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right="-569" w:hanging="5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3</w:t>
      </w:r>
    </w:p>
    <w:p>
      <w:pPr>
        <w:pStyle w:val="Normal"/>
        <w:ind w:left="5040" w:right="-569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</w:t>
      </w:r>
    </w:p>
    <w:p>
      <w:pPr>
        <w:pStyle w:val="Normal"/>
        <w:ind w:left="5040" w:right="-569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постановлением администрации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города Вятские Поляны 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от  12.03.2021   № 369</w:t>
      </w:r>
    </w:p>
    <w:p>
      <w:pPr>
        <w:pStyle w:val="Normal"/>
        <w:ind w:right="-569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ания субсидии из областного бюджета на оплату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и питания дете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лагерях, организованных муниципальными учреждениями, осуществляющими организацию   отдыха и оздоровления детей в каникулярное время,  с дневным пребыванием в 2021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100" w:after="10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существить расходование субсидии из областного бюджета на       приобретение продуктов питания для организации питания детей в лагерях,   организованных   муниципальными  учреждениями,  осуществляющими           организацию отдыха и оздоровления детей в    каникулярное время, с дневным пребыванием (далее – лагерь с дневным   пребыванием) и (или) на оплату услуг организациям общественного питания в части оплаты стоимости продуктов  питания, в соответствии с действующим законодательством, без учета расходов на приготовление пищи, транспортных перевозок (торговой наценки) на        основании бюджетной сметы, утвержденной главным распорядителем        бюджетных средств, в размере 50 рублей 00 копеек ежедневно на 1 ребенка и                    100 рубль 00 копеек  ежедневно на 1 ребенка, относящегося к льготной              категории.</w:t>
      </w:r>
    </w:p>
    <w:p>
      <w:pPr>
        <w:pStyle w:val="Normal"/>
        <w:spacing w:lineRule="auto" w:line="276" w:before="100" w:after="10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еречень документов, необходимых для подтверждения статуса   льготной категории (на дату зачисления ребенка в лагерь с дневным               пребыванием):</w:t>
      </w:r>
    </w:p>
    <w:p>
      <w:pPr>
        <w:pStyle w:val="Normal"/>
        <w:spacing w:lineRule="auto" w:line="276"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ти из малообеспеченных семей - справка из Кировского областного   государственного казенного учреждения социальной защиты «Управление    социальной защиты населения в Вятскополянском районе» о признании семьи малообеспеченной;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ти из многодетных малообеспеченных семей – удостоверение             многодетной малообеспеченной семьи Кировской области;</w:t>
      </w:r>
    </w:p>
    <w:p>
      <w:pPr>
        <w:pStyle w:val="Normal"/>
        <w:spacing w:lineRule="auto" w:line="276"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ти – сироты и дети, оставшиеся без попечения родителей, находящиеся под опекой (попечительством) в приемной семье – справка из отдела опеки и попечительства  Управления образования администрации города Вятские              Поляны об установлении над   ребенком опеки (попечительства);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ти-инвалиды – удостоверение об инвалидности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кументы, подтверждающие статус льготной категории ребенка,        хранятся в муниципальных учреждениях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100" w:after="1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100" w:after="100"/>
        <w:contextualSpacing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Обеспечить софинансирование из городского бюджета в размере не менее 1% от расходов на обеспечение питания детей в лагерях с дневным    пребыванием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100" w:after="100"/>
        <w:contextualSpacing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Установить продолжительность пребывания детей в лагерях с дневным пребыванием в период летних каникул 18 рабочих дней.</w:t>
      </w:r>
    </w:p>
    <w:p>
      <w:pPr>
        <w:pStyle w:val="Normal"/>
        <w:spacing w:lineRule="auto" w:line="276"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Организовать 2-х разовое горячее полноценное питание детей.</w:t>
      </w:r>
    </w:p>
    <w:p>
      <w:pPr>
        <w:pStyle w:val="Normal"/>
        <w:spacing w:lineRule="auto" w:line="276" w:before="10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В лагерь с дневным пребыванием могут быть приняты дети в возрасте от 7 до 18  лет (включительно), на основании заявления одного из  родителей.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Обязать начальников лагерей с дневным пребыванием: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базе  муниципального общеобразовательного казенного учреждения              гимназии  города Вятские Поляны,   муниципального   казенного                      общеобразовательного учреждения средней общеобразовательной  школы № 5 города Вятские Поляны,  муниципального   казенного учреждения                  дополнительного образования Центра дополнительного образования детей           города Вятские Поляны,  муниципального казенного учреждения                     дополнительного образования детско-юношеского   военно-спортивного           патриотического центра «Эдельвейс» имени генерала     армии В.Ф. Маргелова города Вятские Поляны,  муниципального казенного учреждения                        дополнительного образования детско-юношеского центра «Ровесник» города Вятские Поляны  представить в  муниципальное казенное учреждение «Центр бюджетного     сопровождения и  хозяйственного обслуживания Управления образования  администрации   города Вятские Поляны»;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базе муниципального казенного общеобразовательного учреждения «Лицей с кадетскими классами имени Г.С. Шпагина» города Вятские Поляны  (далее – Лицей) представить в бухгалтерию Лицея ;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базе  муниципального бюджетного учреждения спортивной школы      города Вятские Поляны  представить в муниципальное казенное учреждение «Центр комплексной поддержки учреждений, подведомственных Управлению социальной политики администрации города Вятские Поляны» следующие            документы:</w:t>
      </w:r>
    </w:p>
    <w:p>
      <w:pPr>
        <w:pStyle w:val="Normal"/>
        <w:spacing w:lineRule="auto" w:line="276" w:before="10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1. До начала работы лагеря:</w:t>
      </w:r>
    </w:p>
    <w:p>
      <w:pPr>
        <w:pStyle w:val="Normal"/>
        <w:spacing w:lineRule="auto" w:line="276" w:before="10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казы о проведении смен в лагере с дневным  пребыванием;</w:t>
      </w:r>
    </w:p>
    <w:p>
      <w:pPr>
        <w:pStyle w:val="Normal"/>
        <w:spacing w:lineRule="auto" w:line="276" w:before="10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естры детей,  подлежащих оздоровлению,  с учетом предоставленной субсидии из областного бюджета на оплату стоимости питания детей в лагерях с дневным пребыванием в период летних каникул 2021 года согласно           приложению к  настоящему Порядку;</w:t>
      </w:r>
    </w:p>
    <w:p>
      <w:pPr>
        <w:pStyle w:val="Normal"/>
        <w:spacing w:lineRule="auto" w:line="276" w:before="10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2.  Ежедневно: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ню, меню-требование, утвержденные руководителем лагеря с дневным пребыванием;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кладные на отпуск горячего питания;</w:t>
      </w:r>
    </w:p>
    <w:p>
      <w:pPr>
        <w:pStyle w:val="Normal"/>
        <w:spacing w:lineRule="auto" w:line="276" w:before="10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10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10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3.По окончании работы лагеря:</w:t>
      </w:r>
    </w:p>
    <w:p>
      <w:pPr>
        <w:pStyle w:val="Normal"/>
        <w:spacing w:lineRule="auto" w:line="276" w:before="10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бели посещаемости детей.</w:t>
      </w:r>
    </w:p>
    <w:p>
      <w:pPr>
        <w:pStyle w:val="Normal"/>
        <w:spacing w:lineRule="auto" w:line="276" w:before="10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При использовании средств, предназначенных на финансирование     лагерей с дневным пребыванием, не по целевому назначению, должностные лица несут ответственность в установленном законом порядке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709" w:gutter="0" w:header="294" w:top="567" w:footer="358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32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7:24:00Z</dcterms:created>
  <dc:creator>Довольный пользователь Microsoft Office</dc:creator>
  <dc:description/>
  <cp:keywords/>
  <dc:language>en-US</dc:language>
  <cp:lastModifiedBy>User2306</cp:lastModifiedBy>
  <cp:lastPrinted>2021-03-12T08:01:00Z</cp:lastPrinted>
  <dcterms:modified xsi:type="dcterms:W3CDTF">2021-03-16T08:42:00Z</dcterms:modified>
  <cp:revision>34</cp:revision>
  <dc:subject/>
  <dc:title>ПОСТАНОВЛЕНИЕ</dc:title>
</cp:coreProperties>
</file>