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12.03.2021   № 369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осуществляющих организацию отдыха            и оздоровления  детей в каникулярное время, на базе которых будут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ы лагеря с дневным пребыванием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е наименование муниципальных                     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хождени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«Лицей с кадетскими классами имени       Г.С. Шпагина» города Вятские Поляны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1-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гимназия г. Вятские Поляны   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средняя общеобразовательная школа № 5 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2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военно-спортивный  патриотический центр «Эдельвейс» имени генерала     армии В.Ф. Маргелова  г. Вятские Поля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л. Урицкого,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34"/>
                <w:szCs w:val="34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-07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Центр дополнительного образования детей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 Центральный,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-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центр «Ровесник»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Центральный,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7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ое бюджетное учреждение  спортивная школа города Вятские Поляны Кировской обла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4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-29-62</w:t>
            </w:r>
          </w:p>
        </w:tc>
      </w:tr>
    </w:tbl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08:00Z</dcterms:created>
  <dc:creator>Довольный пользователь Microsoft Office</dc:creator>
  <dc:description/>
  <cp:keywords/>
  <dc:language>en-US</dc:language>
  <cp:lastModifiedBy>User2306</cp:lastModifiedBy>
  <cp:lastPrinted>2020-03-20T08:18:00Z</cp:lastPrinted>
  <dcterms:modified xsi:type="dcterms:W3CDTF">2021-03-16T08:42:00Z</dcterms:modified>
  <cp:revision>16</cp:revision>
  <dc:subject/>
  <dc:title>ПОСТАНОВЛЕНИЕ</dc:title>
</cp:coreProperties>
</file>