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873"/>
      </w:tblGrid>
      <w:tr>
        <w:trPr/>
        <w:tc>
          <w:tcPr>
            <w:tcW w:w="114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  <w:t>Приложение № 6</w:t>
            </w:r>
          </w:p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  <w:t xml:space="preserve">УТВЕРЖДЕН </w:t>
            </w:r>
          </w:p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  <w:t>города Вятские Поляны</w:t>
            </w:r>
          </w:p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  <w:t>от 01.11.2013 № 1696</w:t>
            </w:r>
          </w:p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( в редакции постановления </w:t>
            </w:r>
          </w:p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от  18.01.2019  № 36 )       </w:t>
            </w:r>
          </w:p>
          <w:p>
            <w:pPr>
              <w:pStyle w:val="Normal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счет всех источников финансирования</w:t>
      </w:r>
    </w:p>
    <w:p>
      <w:pPr>
        <w:pStyle w:val="Normal"/>
        <w:tabs>
          <w:tab w:val="clear" w:pos="720"/>
          <w:tab w:val="left" w:pos="284" w:leader="none"/>
        </w:tabs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09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992"/>
        <w:gridCol w:w="2268"/>
        <w:gridCol w:w="1559"/>
        <w:gridCol w:w="993"/>
        <w:gridCol w:w="992"/>
        <w:gridCol w:w="1134"/>
        <w:gridCol w:w="992"/>
        <w:gridCol w:w="1134"/>
        <w:gridCol w:w="1134"/>
        <w:gridCol w:w="1134"/>
        <w:gridCol w:w="1276"/>
        <w:gridCol w:w="1133"/>
      </w:tblGrid>
      <w:tr>
        <w:trPr/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тус  и название подпрограммы 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мероприятий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992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(тысяч рублей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6" w:hRule="atLeast"/>
        </w:trPr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дпрограмма «</w:t>
            </w:r>
            <w:r>
              <w:rPr>
                <w:szCs w:val="24"/>
              </w:rPr>
              <w:t>Повышение безопасности дорожного движения на территории муниципального образования городского округа город Вятские Поляны Кировской области в 2014 - 2021 годах</w:t>
            </w:r>
            <w:r>
              <w:rPr/>
              <w:t>»</w:t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стройство новых и реконструкция существующих   искусственных  неровностей проезжей части  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стройство механических ограждений для предотвращения выхода пешеходов на проезжую часть в неустановленных местах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8,49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8,49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8,49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8,49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Реконструкция, переоборудование, дооборудование, перенос существующих и устройство новых пешеходных переходов и их освещ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62" w:hRule="atLeast"/>
        </w:trPr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ирование, установка новых светофорных узлов и реконструкция сущест</w:t>
            </w:r>
            <w:r>
              <w:rPr>
                <w:i/>
              </w:rPr>
              <w:t>в</w:t>
            </w:r>
            <w:r>
              <w:rPr/>
              <w:t>ующих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23,9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8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16,18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52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307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Городской бюджет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22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8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14,9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52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7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2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1,28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становка баннера по безопасности дорожного движения 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Городской бюджет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несение горизонтальной разметки проезжей части улиц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11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1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11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1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становка новых дорожных знаков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7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8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7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8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нкурсы юных инспекторов дорожного движения «Безопасное колесо», «Законы дорог» и друг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hanging="0"/>
              <w:jc w:val="both"/>
              <w:rPr>
                <w:szCs w:val="24"/>
              </w:rPr>
            </w:pPr>
            <w:r>
              <w:rPr>
                <w:szCs w:val="24"/>
              </w:rPr>
              <w:t>Творчество юных за безопасность дорожного движения (конкурсы рисунков, стенгазет, сочинений, технического и прикладного творчества, методических разработок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/>
              <w:t>56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/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6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нкурс «Лучший юный мотоциклист года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нкурс в дошкольных образовательных учреждениях «Зеленый огонек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7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7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нкурсы, викторины, игры по вопросам безопасности дорожного движения в детских летних лагерях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обретение учебных видеофильмов по безопасности дорожного движения для образовательных и дошкольных учреждений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3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9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3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9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849,5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399,</w:t>
            </w: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733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64,6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20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1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848,2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399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733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63,3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97" w:right="86" w:firstLine="197"/>
              <w:jc w:val="center"/>
              <w:rPr>
                <w:szCs w:val="24"/>
              </w:rPr>
            </w:pPr>
            <w:r>
              <w:rPr>
                <w:szCs w:val="24"/>
              </w:rPr>
              <w:t>720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341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2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,2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98" w:gutter="0" w:header="720" w:top="7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94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24:00Z</dcterms:created>
  <dc:creator>ugz3</dc:creator>
  <dc:description/>
  <cp:keywords/>
  <dc:language>en-US</dc:language>
  <cp:lastModifiedBy>User2306</cp:lastModifiedBy>
  <cp:lastPrinted>2019-01-17T11:43:00Z</cp:lastPrinted>
  <dcterms:modified xsi:type="dcterms:W3CDTF">2019-01-24T07:36:00Z</dcterms:modified>
  <cp:revision>55</cp:revision>
  <dc:subject/>
  <dc:title>                     </dc:title>
</cp:coreProperties>
</file>