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3.03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№ </w:t>
      </w:r>
      <w:r>
        <w:rPr>
          <w:sz w:val="28"/>
          <w:szCs w:val="28"/>
          <w:u w:val="single"/>
        </w:rPr>
        <w:t>3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городской Спартакиады  среди организаций города </w:t>
        <w:br/>
        <w:t>Вятские Полян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активизации оздоровительной работы в трудовых коллективах организаций города Вятские Поляны, пропаганды здорового образа жизни, привлечения населения города к систематическим занятиям физической культурой и спортом, в соответствии с пунктом 19 статьи 33 Устава муниципального образования городского округа город Вятские Поляны Кировской области, календарным планом физкультурных и спортивных мероприятий на 2023 год, утвержденным постановлением администрации города Вятские Поляны от 16.12.2022 № 2006 «Об утверждении календарного плана физкультурных и спортивных мероприятий на 2023 год» (в редакции постановлений администрации города Вятские Поляны от 16.01.2023 № 63, </w:t>
        <w:br/>
        <w:t>от 02.02.2023 № 168, от 17.02.2023 № 260, от 27.02.2023 № 301) администрация города Вятские Поляны ПОСТАНОВЛЯЕТ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городскую Спартакиаду  среди организаций города Вятские Поляны (далее – Спартакиада) в период с марта 2023 по декабрь 2023 г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социальной политики администрации города Вятские Поляны (Пономарева Е.В.) обеспечить организацию и проведение Спартакиады на спортивных сооружениях гор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ложение о городской Спартакиаде согласно приложени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изаций города Вятские Поляны обеспечить участие команд в соревнованиях по программе Спартакиад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администрации города Вятские Полян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     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. Головизн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13:00Z</dcterms:created>
  <dc:creator>User2117</dc:creator>
  <dc:description/>
  <dc:language>en-US</dc:language>
  <cp:lastModifiedBy>User</cp:lastModifiedBy>
  <cp:lastPrinted>2023-03-13T14:18:00Z</cp:lastPrinted>
  <dcterms:modified xsi:type="dcterms:W3CDTF">2023-03-14T07:13:00Z</dcterms:modified>
  <cp:revision>2</cp:revision>
  <dc:subject/>
  <dc:title/>
</cp:coreProperties>
</file>