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086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АДМИНИСТРАЦИЯ ГОРОДА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19.02.2015                                                                 № 37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Об утверждении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городского фестиваля-смотра «Песни Победы» вокальных ансамблей работников предприятий, учреждений и организаций города, посвященного 70-летию Победы в Великой Отечественной войн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своевременной подготовки и координации всех работ по организац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ородского фестиваля-смотра «Песни Победы» вокальных ансамблей работников предприятий, учреждений и организаций города, посвященного 70-летию Победы в Великой Отечественной войне,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3 Устава муниципального образования городского округа город Вятские Поляны Кировской области, администрация города Вятские Поляны ПОСТАНОВЛЯЕ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</w:t>
      </w:r>
      <w:r>
        <w:rPr>
          <w:rFonts w:cs="Times New Roman" w:ascii="Times New Roman" w:hAnsi="Times New Roman"/>
          <w:sz w:val="28"/>
        </w:rPr>
        <w:t>по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ородского фестиваля-смотра «Песни Победы» вокальных ансамблей работников предприятий, учреждений и организаций города, посвященного 70-летию Победы в Великой Отечественной войне </w:t>
      </w:r>
      <w:r>
        <w:rPr>
          <w:rFonts w:cs="Times New Roman" w:ascii="Times New Roman" w:hAnsi="Times New Roman"/>
          <w:sz w:val="28"/>
        </w:rPr>
        <w:t>согласно приложению № 1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ab/>
        <w:t xml:space="preserve">2. Утвердить состав организационного комитета по подготовке и проведению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ородского фестиваля-смотра «Песни Победы» вокальных ансамблей работников предприятий, учреждений и организаций города, посвященного 70-летию Победы в Великой Отечественной войне </w:t>
      </w:r>
      <w:r>
        <w:rPr>
          <w:rFonts w:cs="Times New Roman" w:ascii="Times New Roman" w:hAnsi="Times New Roman"/>
          <w:sz w:val="28"/>
        </w:rPr>
        <w:t>согласно приложению № 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 xml:space="preserve">3. Для участия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ородском фестивале - смотре «Песни Победы»  </w:t>
      </w:r>
      <w:r>
        <w:rPr>
          <w:rFonts w:cs="Times New Roman" w:ascii="Times New Roman" w:hAnsi="Times New Roman"/>
          <w:sz w:val="28"/>
        </w:rPr>
        <w:t>необходимо заполнить заявку согласно приложению № 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4. Сектору информатизационных систем администрации города Вятские Поляны (Голубев В. В.) разместить настоящее постановление в информационно-телекоммуникационной сети «Интернет» на официальном сайте администрации города Вятские Поляны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настоящего постановления возложить на начальника Управления социальной политики администрации города Вятские Поляны Е.С. Лебединцеву.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997"/>
      </w:tblGrid>
      <w:tr>
        <w:trPr>
          <w:trHeight w:val="407" w:hRule="atLeast"/>
        </w:trPr>
        <w:tc>
          <w:tcPr>
            <w:tcW w:w="4501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города </w:t>
            </w:r>
          </w:p>
        </w:tc>
        <w:tc>
          <w:tcPr>
            <w:tcW w:w="4997" w:type="dxa"/>
            <w:tcBorders/>
          </w:tcPr>
          <w:p>
            <w:pPr>
              <w:pStyle w:val="Normal"/>
              <w:spacing w:lineRule="auto" w:line="240" w:before="120" w:after="120"/>
              <w:ind w:left="24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Д. Клюк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uto" w:line="240" w:before="0" w:after="0"/>
        <w:ind w:left="-284" w:firstLine="104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tbl>
      <w:tblPr>
        <w:tblW w:w="10032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2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муниципального казенного учреждения «Центр комплексной поддержки учреждений, подведомственных Управлению социальной политики администрации города Вятские Поляны»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auto" w:line="240" w:before="0" w:after="0"/>
              <w:ind w:left="24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 Сапеги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spacing w:lineRule="auto" w:line="240" w:before="0" w:after="0"/>
              <w:ind w:firstLine="24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spacing w:lineRule="auto" w:line="240" w:before="0" w:after="0"/>
              <w:ind w:firstLine="24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spacing w:lineRule="auto" w:line="240" w:before="0" w:after="0"/>
              <w:ind w:firstLine="24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города по социальным вопросам, начальник управления образования                  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auto" w:line="240" w:before="0" w:after="0"/>
              <w:ind w:firstLine="24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М. Семибратова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spacing w:lineRule="auto" w:line="240" w:before="0" w:after="0"/>
              <w:ind w:firstLine="24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орода – управляющий делами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spacing w:lineRule="auto" w:line="240" w:before="0" w:after="0"/>
              <w:ind w:firstLine="24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auto" w:line="240" w:before="0" w:after="0"/>
              <w:ind w:firstLine="24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 Фалалее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spacing w:lineRule="auto" w:line="240" w:before="0" w:after="0"/>
              <w:ind w:firstLine="24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социальной политики администрации города                  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auto" w:line="240" w:before="0" w:after="0"/>
              <w:ind w:firstLine="24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С. Лебединце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spacing w:lineRule="auto" w:line="240" w:before="0" w:after="0"/>
              <w:ind w:firstLine="24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юридическим отделом  администрации города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auto" w:line="240" w:before="0" w:after="0"/>
              <w:ind w:firstLine="24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. Марьина</w:t>
            </w:r>
          </w:p>
        </w:tc>
      </w:tr>
    </w:tbl>
    <w:p>
      <w:pPr>
        <w:pStyle w:val="Normal"/>
        <w:spacing w:lineRule="auto" w:line="240" w:before="0" w:after="0"/>
        <w:ind w:left="-284" w:firstLine="1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1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ассылка: в дело, УСП, членам оргкомитета. </w:t>
      </w:r>
    </w:p>
    <w:p>
      <w:pPr>
        <w:pStyle w:val="Normal"/>
        <w:spacing w:lineRule="auto" w:line="240" w:before="0" w:after="0"/>
        <w:ind w:left="-284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076"/>
      </w:tblGrid>
      <w:tr>
        <w:trPr/>
        <w:tc>
          <w:tcPr>
            <w:tcW w:w="5813" w:type="dxa"/>
            <w:tcBorders/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экспертиза проведена</w:t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арительная</w:t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ая</w:t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ическая экспертиза проведена</w:t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b/>
      <w:sz w:val="28"/>
      <w:szCs w:val="28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Верхний колонтитул Знак"/>
    <w:basedOn w:val="Style13"/>
    <w:qFormat/>
    <w:rPr>
      <w:sz w:val="22"/>
      <w:szCs w:val="22"/>
    </w:rPr>
  </w:style>
  <w:style w:type="character" w:styleId="Style18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7:44:00Z</dcterms:created>
  <dc:creator>Samsung</dc:creator>
  <dc:description/>
  <cp:keywords/>
  <dc:language>en-US</dc:language>
  <cp:lastModifiedBy>Rukov</cp:lastModifiedBy>
  <cp:lastPrinted>2015-02-17T15:47:00Z</cp:lastPrinted>
  <dcterms:modified xsi:type="dcterms:W3CDTF">2015-03-04T08:09:00Z</dcterms:modified>
  <cp:revision>130</cp:revision>
  <dc:subject/>
  <dc:title/>
</cp:coreProperties>
</file>