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города Вятские Поляны</w:t>
      </w:r>
    </w:p>
    <w:p>
      <w:pPr>
        <w:pStyle w:val="Normal"/>
        <w:spacing w:before="0" w:after="720"/>
        <w:ind w:firstLine="5387"/>
        <w:rPr>
          <w:sz w:val="28"/>
          <w:szCs w:val="28"/>
        </w:rPr>
      </w:pPr>
      <w:r>
        <w:rPr>
          <w:sz w:val="28"/>
          <w:szCs w:val="28"/>
        </w:rPr>
        <w:t>от 27.03.2019   №  378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ВЕДОМСТВЕННЫЙ ПЛАН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ероприятий по реализации Стратегии противодействия экстремизму в Российской Федерации до 2025 года на территории муниципального образования городского округа город Вятские Поляны</w:t>
      </w:r>
      <w:r>
        <w:rPr>
          <w:b/>
          <w:bCs/>
          <w:sz w:val="28"/>
          <w:szCs w:val="28"/>
        </w:rPr>
        <w:t xml:space="preserve"> Кировской области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стремизм во всех его проявлениях ведет к нарушению гражданского мира и согласия, подрывает общественную безопасность и государственную целостность Российской Федерации, создает реальную угрозу сохранению основ конституционного строя, межнационального (межэтнического) межконфессионального соглас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у для разработки и реализации межведомственного п</w:t>
      </w:r>
      <w:r>
        <w:rPr>
          <w:sz w:val="28"/>
          <w:szCs w:val="28"/>
        </w:rPr>
        <w:t>лана мероприятий по реализации Стратегии противодействия экстремизму в Российской Федерации до 2025 года на территории муниципального образования городского округа город Вятские Поляны</w:t>
      </w:r>
      <w:r>
        <w:rPr>
          <w:bCs/>
          <w:sz w:val="28"/>
          <w:szCs w:val="28"/>
        </w:rPr>
        <w:t xml:space="preserve"> Кировской области</w:t>
      </w:r>
      <w:r>
        <w:rPr>
          <w:color w:val="000000"/>
          <w:sz w:val="28"/>
          <w:szCs w:val="28"/>
        </w:rPr>
        <w:t xml:space="preserve"> (далее – межведомственный план) составляют Конституция Российской Федерации, федеральные законы, нормативные правовые акты Президента Российской Федерации, Правительства Российской Федерации, Правительства Кировской области, Стратегия противодействия экстремизму в Российской Федерации до 2025 года, а также иные документы, содержащие положения, направленные на противодействие проявления экстремизма, гармонизацию межнациональных и межрелигиозных отношений, патриотическое воспитание молодежи.</w:t>
      </w:r>
    </w:p>
    <w:p>
      <w:pPr>
        <w:pStyle w:val="4"/>
        <w:shd w:fill="auto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целью реализации </w:t>
      </w:r>
      <w:r>
        <w:rPr>
          <w:color w:val="000000"/>
          <w:sz w:val="28"/>
          <w:szCs w:val="28"/>
          <w:lang w:val="ru-RU"/>
        </w:rPr>
        <w:t xml:space="preserve">межведомственного </w:t>
      </w:r>
      <w:r>
        <w:rPr>
          <w:color w:val="000000"/>
          <w:sz w:val="28"/>
          <w:szCs w:val="28"/>
        </w:rPr>
        <w:t>плана является снижение уровня радикализации различных групп населения, прежде всего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молодеж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и недопущение их вовлечения в экстремистскую деятельность.</w:t>
      </w:r>
    </w:p>
    <w:p>
      <w:pPr>
        <w:pStyle w:val="4"/>
        <w:shd w:fill="auto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стижение поставленной цели осуществляется решением задач и реализацией основных направлений государственной политики в сфере противодействия экстремизму, которые направлены на объединение усилий органов государственной власти, институтов гражданского общества, организаций и физических лиц в целях пресечения экстремистской деятельности, укрепления гражданского единства, достижения межнационального (межэтнического) и межконфессионального согласия, сохранения этнокультурного многообразия народов, населяющих </w:t>
      </w:r>
      <w:r>
        <w:rPr>
          <w:color w:val="000000"/>
          <w:sz w:val="28"/>
          <w:szCs w:val="28"/>
          <w:lang w:val="ru-RU"/>
        </w:rPr>
        <w:t>город Вятские Поляны</w:t>
      </w:r>
      <w:r>
        <w:rPr>
          <w:color w:val="000000"/>
          <w:sz w:val="28"/>
          <w:szCs w:val="28"/>
        </w:rPr>
        <w:t>, формирования в обществе обстановки нетерпимости к экстремистской деятельности и распространению экстремистских идей.</w:t>
      </w:r>
    </w:p>
    <w:p>
      <w:pPr>
        <w:pStyle w:val="4"/>
        <w:shd w:fill="auto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 решению перечисленных задач привлекаются, в пределах компетенции, территориальные органы федеральных органов исполнительной власти, </w:t>
      </w:r>
      <w:r>
        <w:rPr>
          <w:rStyle w:val="Corbel"/>
          <w:rFonts w:cs="Times New Roman"/>
          <w:sz w:val="28"/>
          <w:szCs w:val="28"/>
          <w:u w:val="none"/>
          <w:lang w:eastAsia="ru-RU"/>
        </w:rPr>
        <w:t>органы местного самоуправления, координирующие органы, образовательные организации, учреждения культуры, средства массовой информации, а также другие юридические лица независимо от форм собственности.</w:t>
      </w:r>
    </w:p>
    <w:p>
      <w:pPr>
        <w:pStyle w:val="4"/>
        <w:shd w:fill="auto" w:val="clear"/>
        <w:tabs>
          <w:tab w:val="clear" w:pos="708"/>
          <w:tab w:val="left" w:pos="993" w:leader="none"/>
        </w:tabs>
        <w:spacing w:lineRule="auto" w:line="360" w:before="0" w:after="120"/>
        <w:ind w:firstLine="709"/>
        <w:jc w:val="both"/>
        <w:rPr/>
      </w:pPr>
      <w:r>
        <w:rPr>
          <w:rStyle w:val="1"/>
          <w:sz w:val="28"/>
          <w:szCs w:val="28"/>
          <w:lang w:eastAsia="ru-RU"/>
        </w:rPr>
        <w:t>Настоящий межведомственный план направлен на реализацию положений Стратегии противодействия экстремизму в Российской Федерации до 2025 года (далее – Стратегия), формирования и развития системы противодействия идеологии экстремизма в городе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71"/>
        <w:gridCol w:w="1833"/>
        <w:gridCol w:w="30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сполнения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, направленные на реализацию государственной политики по разъяснению сущности экстремизма и его общественной опасности, формирование стойкого неприятия обществом, прежде всего молодежью, идеологии экстремизма в различных ее проявлени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В сфере государственной политики по противодействию экстремизму,</w:t>
            </w:r>
            <w:r>
              <w:rPr>
                <w:rStyle w:val="FontStyle11"/>
                <w:sz w:val="24"/>
                <w:szCs w:val="24"/>
              </w:rPr>
              <w:t xml:space="preserve"> формирования в обществе обстановки нетерпимости к экстремистской деятельности</w:t>
            </w:r>
            <w:r>
              <w:rPr>
                <w:sz w:val="24"/>
                <w:szCs w:val="24"/>
              </w:rPr>
              <w:t xml:space="preserve"> продолжить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1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ведение на территории города национальных праздников, фестивалей, дней национальных культур в целях обеспечения гражданского мира и согласия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по отдельному плану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социальной политики (далее- УСП) администрации города, Управление образования (далее- УО) администрации гор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2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ктивное привлечение ветеранских и молодежных организаций к организации и проведению мероприятий в рамках текущей деятельности  муниципальных учреждений культуры и образования город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по отдельному плану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О, УСП, Совет ветеранов (пенсионеров) войны, труда, Вооруженных сил и правоохранительных органов (далее – Совет ветеранов)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оведение мониторинга межрасовых, межнациональных, межконфессиональных отношений, социально-политической ситуации в районе, в целях предотвращения возникновения конфликтов, а также выявления причин и условий экстремистских проявлений и минимизации их последств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по отдельному плану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города, МО МВД России «Вятскополянский»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мероприятий, посвященных международному Дню толерантности, Дню солидарности в борьбе с терроризмо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по отдельному плану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О, УСП, Совет ветеранов*, АТК МО ГО город Вятские Полян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4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rStyle w:val="1"/>
                <w:color w:val="000000"/>
                <w:sz w:val="24"/>
                <w:szCs w:val="24"/>
                <w:lang w:eastAsia="ru-RU"/>
              </w:rPr>
              <w:t>В предвыборный период обеспечить условия по реализации мер правового и информационного характера с целью недопущения использования этнического и религиозного факторов в избирательном процессе и в партийных программах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2025 год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города, МО МВД России «Вятскополянский»*,  территориальная избирательная комиссия города Вятские Поляны Кировской области (далее – ТИК)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5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формирования у молодежи стойкого неприятия идеологии экстремизма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.5.1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взаимодействия образовательных организаций с ветеранскими организациями иными национальными объединениями для совместного воспитания молодёжи на положительных примерах жизнедеятельности представителей разных народо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оянно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О, Совет ветера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.5.2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Организация и проведение семинаров, творческих конкурсов, направленных на предупреждение распространения экстремистских идей среди учащихс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годно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П, У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.5.3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Организация и проведение в молодежной среде бесед о недопустимости проявления идеологии экстремизм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оянно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О, УСП, МО МВД России «Вятскополянский»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6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ях предупреждение распространения экстремистских идей и своевременного реагирования по предотвращению осложнения социально-политической ситуации, организовать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.7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проведения на основе архивных документов информационных мероприятий (экскурсий, документальных выставок, в том числе виртуальных, конференций, семинаров, публикаций и т.д.), направленных на духовное, нравственное и патриотическое воспитание молодежи, предупреждение религиозной и национальной нетерпимости, сохранение этнокультурного многообразия народов, истории духовных связей, поддержание этноконфессионального баланса населения в город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оянно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О, УС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8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бесплатно и безотлагательно скорой и неотложной медицинской помощи иностранным гражданам в случае возникновения состояний, представляющих непосредственную угрозу их жизни или требующих срочного медицинского вмешательств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мере необходимости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города, КОГБУЗ «Вятскополянская ЦРБ» 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9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упреждение распространения экстремистских идей среди молодежи, </w:t>
            </w:r>
            <w:r>
              <w:rPr>
                <w:rStyle w:val="FontStyle36"/>
                <w:i w:val="false"/>
              </w:rPr>
              <w:t>привитие молодежи идей межнациональной и межрелигиозной толерантности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.9.1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мероприятий по вопросам молодежной политики, по реализации проекта профессиональной ориентации учащихся патриотическому воспитанию молодежи, противодействию молодежному экстремизму, воспитанию толерантности в молодежной сред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специальному плану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О, УС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.9.2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роведения лекций, бесед, конференций, собраний, «круглых» столов по вопросам формирования у представителей молодежной среды законопослушного поведения и чувства толерантности к лицам других национальностей и религиозных убежден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годно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О, УС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.9.3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проведения общей и индивидуальной профилактической работы в подростковой среде, направленной на предупреждение правонарушений экстремистской направленност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оянно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ДН и ЗП города Вятские Поляны, МО МВД России «Вятскополянский»*, УО, УС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.9.4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Обеспечение проведения профилактических мероприятий в образовательных организациях в целях сбора информации о негативных процессах, проходящих среди учащихся, неформальных молодежных объединениях, выявления фактов вовлечения молодежи в экстремистскую деятельност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годно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ДН и ЗП города Вятские Поляны, МО МВД России «Вятскополянский»*, У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.9.5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проведения рабочих встреч (совещаний) с руководителями спортивных объектов, организаций, проводящих спортивные мероприятия, и представителями клубов болельщиков о мерах по обеспечению безопасности и предотвращению экстремистских проявлений при проведении спортивных мероприят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годно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 МВД России «Вятскополянский»*, УС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0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рганизовать дополнительные меры, направленные на урегулирование миграционных потоков и организацию </w:t>
            </w:r>
            <w:r>
              <w:rPr>
                <w:bCs/>
                <w:sz w:val="24"/>
                <w:szCs w:val="24"/>
              </w:rPr>
              <w:t>профилактической работы в среде мигрантов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.10.1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и провести оперативно-профилактические мероприятия, направленные на выявление иностранных граждан и лиц без гражданства, незаконно пребывающих (проживающих) на территории города Вятские Поляны Кировской области, либо незаконно осуществляющих трудовую деятельность, а также лиц, содействующих такому пребыванию либо работ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2025 год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 МВД России «Вятскополянский»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.10.2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60"/>
              <w:ind w:hanging="0"/>
              <w:rPr/>
            </w:pPr>
            <w:r>
              <w:rPr>
                <w:sz w:val="24"/>
                <w:szCs w:val="24"/>
              </w:rPr>
              <w:t>Организовать и провести мероприятия по выявлению оснований для вынесения  решения о не разрешении въезда в Российскую Федерацию иностранным гражданам в соответствии с Федеральным законом от 15.08.1996 № 114-ФЗ «О порядке выезда из Российской Федерации и въезда в Российскую Федерацию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2025 год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 МВД России «Вятскополянский»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0.3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работу по защите отечественного рынка труда  и обеспечению приоритетного права трудоустройства граждан Российской Федераци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2025 год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ГКУ «ЦЗН Вятскополянского района»*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0.4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auto" w:line="240" w:before="0" w:after="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работу по адаптации в районе трудовых мигрантов, в частности, информационную и правовую поддержку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2025 год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ГКУ «ЦЗН Вятскополянского района»*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1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В целях формирования единого антиэкстремистского информационного сообщества на основе постоянно действующих информационных ресурсов организовать мероприятия в сфере государственной информационной политики, направленные на противодействие экстремизму, формирование в обществе обстановки нетерпимости к экстремистской деятельности и распространению экстремистских идей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1.1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Осуществление мониторинга местных средств массовой информации с целью сохранения традиционных для России нравственных ориентиров, и исключения появления в информационном пространстве материалов, унижающих расовые, национальные и религиозные чувства гражда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оянно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 МВД России «Вятскополянский»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1.2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мониторинга по выявлению и пресечению фактов распространения в сети Интернет и иных информационных ресурсах призывов к массовым беспорядкам, хулиганским действиям, материалов по изготовлению взрывчатых веществ, взрывных устройств, оружия, пропаганде экстремистской и террористической деятельност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оянно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 МВД России «Вятскополянский»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2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В целях поддержания национальных и религиозных традиций населения Нагорского района, противодействия вовлечению в экстремистскую деятельность граждан, пресечения распространения экстремистских идей на постоянной основе продолжить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.12.1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Взаимодействие органов местного самоуправления, правоохранительных органов, политических партий, общественных и религиозных объединений по вопросам консолидации общих усилий в борьбе с экстремистскими проявлениям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2025 год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гор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.12.2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Своевременное реагирование на выявляемые факты, и предпосылки, негативно влияющие на общественно-социальную обстановку в районе, способные привести к напряженности в межнациональных и религиозных отношениях. Применение исчерпывающих мер к их устранению, документированию противоправной деятельности и правового реагирования на нарушения действующего законодательств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2025 год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города, МО МВД России «Вятскополянский»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2.3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На основе мониторинга социальной, экономической, межнациональной обстановки, электронных ресурсов сети Интернет, выявление негативных факторов, способных повлечь проведение несогласованных акций протеста, совершение противоправных действий, провокаций и экстремистских проявлений при проведении общественных мероприят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годно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 МВД России «Вятскополянский»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</w:t>
      </w:r>
    </w:p>
    <w:p>
      <w:pPr>
        <w:pStyle w:val="4"/>
        <w:shd w:fill="auto" w:val="clear"/>
        <w:spacing w:lineRule="auto" w:line="240"/>
        <w:ind w:firstLine="709"/>
        <w:jc w:val="both"/>
        <w:rPr>
          <w:rStyle w:val="1"/>
          <w:sz w:val="28"/>
          <w:szCs w:val="28"/>
          <w:lang w:eastAsia="ru-RU"/>
        </w:rPr>
      </w:pPr>
      <w:r>
        <w:rPr>
          <w:rStyle w:val="1"/>
          <w:sz w:val="28"/>
          <w:szCs w:val="28"/>
          <w:lang w:eastAsia="ru-RU"/>
        </w:rPr>
        <w:t>* привлекаются по согласованию.</w:t>
      </w:r>
    </w:p>
    <w:p>
      <w:pPr>
        <w:pStyle w:val="4"/>
        <w:shd w:fill="auto" w:val="clear"/>
        <w:spacing w:lineRule="auto" w:line="240" w:before="720" w:after="0"/>
        <w:ind w:firstLine="709"/>
        <w:jc w:val="center"/>
        <w:rPr/>
      </w:pPr>
      <w:r>
        <w:rPr>
          <w:rStyle w:val="1"/>
          <w:sz w:val="28"/>
          <w:szCs w:val="28"/>
          <w:lang w:eastAsia="ru-RU"/>
        </w:rPr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Georgia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18"/>
      <w:szCs w:val="18"/>
      <w:shd w:fill="FFFFFF" w:val="clear"/>
      <w:lang w:bidi="ar-SA"/>
    </w:rPr>
  </w:style>
  <w:style w:type="character" w:styleId="Corbel">
    <w:name w:val="Основной текст + Corbel"/>
    <w:basedOn w:val="Style15"/>
    <w:qFormat/>
    <w:rPr>
      <w:rFonts w:ascii="Corbel" w:hAnsi="Corbel" w:eastAsia="Times New Roman" w:cs="Corbel"/>
      <w:color w:val="000000"/>
      <w:spacing w:val="0"/>
      <w:w w:val="100"/>
      <w:position w:val="0"/>
      <w:sz w:val="11"/>
      <w:sz w:val="11"/>
      <w:szCs w:val="11"/>
      <w:u w:val="single"/>
      <w:vertAlign w:val="baseline"/>
      <w:lang w:val="ru-RU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18"/>
      <w:u w:val="none"/>
      <w:vertAlign w:val="baseline"/>
      <w:lang w:val="ru-RU"/>
    </w:rPr>
  </w:style>
  <w:style w:type="character" w:styleId="75">
    <w:name w:val="Основной текст (7) + 5"/>
    <w:basedOn w:val="Style14"/>
    <w:qFormat/>
    <w:rPr>
      <w:rFonts w:ascii="Georgia" w:hAnsi="Georgia" w:eastAsia="Times New Roman" w:cs="Georgia"/>
      <w:i/>
      <w:iCs/>
      <w:color w:val="000000"/>
      <w:spacing w:val="30"/>
      <w:w w:val="100"/>
      <w:position w:val="0"/>
      <w:sz w:val="11"/>
      <w:sz w:val="11"/>
      <w:szCs w:val="11"/>
      <w:u w:val="none"/>
      <w:vertAlign w:val="baseline"/>
      <w:lang w:val="ru-RU"/>
    </w:rPr>
  </w:style>
  <w:style w:type="character" w:styleId="2">
    <w:name w:val="Основной текст2"/>
    <w:basedOn w:val="Style15"/>
    <w:qFormat/>
    <w:rPr>
      <w:color w:val="000000"/>
      <w:spacing w:val="0"/>
      <w:w w:val="100"/>
      <w:position w:val="0"/>
      <w:sz w:val="18"/>
      <w:u w:val="none"/>
      <w:vertAlign w:val="baseline"/>
      <w:lang w:val="ru-RU"/>
    </w:rPr>
  </w:style>
  <w:style w:type="character" w:styleId="BookAntiqua">
    <w:name w:val="Основной текст + Book Antiqua"/>
    <w:basedOn w:val="Style15"/>
    <w:qFormat/>
    <w:rPr>
      <w:rFonts w:ascii="Book Antiqua" w:hAnsi="Book Antiqua" w:eastAsia="Times New Roman" w:cs="Book Antiqua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sz w:val="30"/>
      <w:szCs w:val="30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pacing w:val="10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eastAsia="Calibri"/>
    </w:rPr>
  </w:style>
  <w:style w:type="character" w:styleId="Style17">
    <w:name w:val="Нижний колонтитул Знак"/>
    <w:basedOn w:val="Style14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сновной текст4"/>
    <w:basedOn w:val="Normal"/>
    <w:qFormat/>
    <w:pPr>
      <w:widowControl w:val="false"/>
      <w:shd w:fill="FFFFFF" w:val="clear"/>
      <w:overflowPunct w:val="true"/>
      <w:autoSpaceDE w:val="true"/>
      <w:spacing w:lineRule="exact" w:line="240"/>
      <w:ind w:firstLine="480"/>
    </w:pPr>
    <w:rPr>
      <w:rFonts w:eastAsia="Times New Roman"/>
      <w:sz w:val="18"/>
      <w:szCs w:val="18"/>
      <w:shd w:fill="FFFFFF" w:val="clear"/>
      <w:lang w:val="en-US" w:eastAsia="en-US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100" w:after="100"/>
    </w:pPr>
    <w:rPr>
      <w:sz w:val="24"/>
    </w:rPr>
  </w:style>
  <w:style w:type="paragraph" w:styleId="Style19">
    <w:name w:val="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1c">
    <w:name w:val="Абзац1 c отступом"/>
    <w:basedOn w:val="Normal"/>
    <w:qFormat/>
    <w:pPr>
      <w:overflowPunct w:val="true"/>
      <w:autoSpaceDE w:val="true"/>
      <w:spacing w:lineRule="exact" w:line="360" w:before="0" w:after="60"/>
      <w:ind w:firstLine="709"/>
      <w:jc w:val="both"/>
    </w:pPr>
    <w:rPr>
      <w:rFonts w:eastAsia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0:30:00Z</dcterms:created>
  <dc:creator>Admin</dc:creator>
  <dc:description/>
  <cp:keywords/>
  <dc:language>en-US</dc:language>
  <cp:lastModifiedBy>User2306</cp:lastModifiedBy>
  <cp:lastPrinted>2019-03-27T09:51:00Z</cp:lastPrinted>
  <dcterms:modified xsi:type="dcterms:W3CDTF">2019-04-02T07:42:00Z</dcterms:modified>
  <cp:revision>6</cp:revision>
  <dc:subject/>
  <dc:title/>
</cp:coreProperties>
</file>