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1.01.2023  № 37 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  <w:sz w:val="28"/>
          <w:szCs w:val="28"/>
        </w:rPr>
        <w:t>В муниципальной программ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>1.1</w:t>
      </w:r>
      <w:r>
        <w:rPr>
          <w:sz w:val="28"/>
          <w:szCs w:val="28"/>
        </w:rPr>
        <w:t>. В паспорте муниципальной программы строку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  программы  составит – 4 368 527,8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281 753,81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2 423 896,49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городского бюджета – 1 662 877,5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Абзац  первый  раздела 4  муниципальной программы «</w:t>
      </w:r>
      <w:r>
        <w:rPr>
          <w:bCs/>
          <w:sz w:val="28"/>
          <w:szCs w:val="28"/>
        </w:rPr>
        <w:t>Ресурсное   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 368 527,80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281 753,81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2 423 896,4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 662 877,5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В паспорте  строку  «Ресурсное обеспечение 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3 937 335,7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234 030,11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2 243 019,49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1 460 286,1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3 937 335,70 тыс. руб., в том числе: за счет средств федерального бюджета –              234 030,11 тыс. рублей, областного бюджета – 2 243 019,49 тыс. рублей,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 460 286,10 тыс. рублей, иные внебюджетные                     источники 0,0 тыс. руб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одпрограмме «Профилактика социального сиротства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В паспорте строку «Ресурсное обеспечение  под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Объем финансирования 190 156,20 тыс. руб.,                              подпрограммы                    в том числе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редства федерального бюджета -  47 723,70 тыс. руб.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редства областного бюджета - 142 432,50 тыс. руб.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редства городского бюджета - 0,00 тыс. руб.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внебюджетных источников – 0,0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Первый абзац раздела 4 «Ресурсное обеспечение  подпрограммы»              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190 156,20 тыс. руб., в том числе: за счет средств федерального бюджета –              47 723,70 тыс. рублей, областного бюджета – 142 432,50 тыс. рублей,   городского бюджета – 0,00 тыс. рублей, иные внебюджетные  источники 0,00 тыс. руб.»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</w:rPr>
        <w:t>4. Приложение № 3 к муниципальной программе «Ресурсное обеспечение муниципальной программы» изложить в новой реда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5.  В разделе 2 «Профилактика социального сиротства» на 2020-2030 годы» приложения № 1 к муниципальной программе «Сведения о целевых показателях эффективности реализации муниципальной программы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в строке «</w:t>
      </w:r>
      <w:r>
        <w:rPr>
          <w:b/>
          <w:sz w:val="28"/>
          <w:szCs w:val="28"/>
        </w:rPr>
        <w:t>Показатель:</w:t>
      </w:r>
      <w:r>
        <w:rPr>
          <w:sz w:val="28"/>
          <w:szCs w:val="28"/>
        </w:rPr>
        <w:t xml:space="preserve">  количество детей-сирот и детей, оставшихся без попечения родителей, лиц из числа детей-сирот и детей, оставшихся без              попечения родителей, обеспеченных благоустроенными жилыми помещениями в соответствии  с действующим законодательством РФ» и столбце «2023 год»             цифру  «14» заменить на цифру «12»;</w:t>
      </w:r>
    </w:p>
    <w:p>
      <w:pPr>
        <w:pStyle w:val="Normal"/>
        <w:spacing w:lineRule="auto" w:line="360"/>
        <w:ind w:right="-1" w:hanging="0"/>
        <w:jc w:val="both"/>
        <w:rPr>
          <w:rFonts w:eastAsia="Arial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троке</w:t>
      </w:r>
      <w:r>
        <w:rPr>
          <w:b/>
          <w:sz w:val="28"/>
          <w:szCs w:val="28"/>
        </w:rPr>
        <w:t xml:space="preserve"> «Показа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приемных родителей, получающих  ежемесячное   вознаграждение» и </w:t>
      </w:r>
      <w:r>
        <w:rPr>
          <w:rFonts w:eastAsia="Arial"/>
          <w:sz w:val="28"/>
          <w:szCs w:val="28"/>
        </w:rPr>
        <w:t xml:space="preserve"> столбце «2023 год» цифру «10» заменить на цифру «7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50:00Z</dcterms:created>
  <dc:creator>User</dc:creator>
  <dc:description/>
  <dc:language>en-US</dc:language>
  <cp:lastModifiedBy>User</cp:lastModifiedBy>
  <cp:lastPrinted>2023-01-10T14:47:00Z</cp:lastPrinted>
  <dcterms:modified xsi:type="dcterms:W3CDTF">2023-01-11T13:50:00Z</dcterms:modified>
  <cp:revision>2</cp:revision>
  <dc:subject/>
  <dc:title/>
</cp:coreProperties>
</file>