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/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10632" w:firstLine="9"/>
        <w:rPr>
          <w:b/>
          <w:b/>
          <w:sz w:val="28"/>
        </w:rPr>
      </w:pPr>
      <w:r>
        <w:rPr>
          <w:sz w:val="28"/>
          <w:szCs w:val="28"/>
        </w:rPr>
        <w:t>от  15.01.2024    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ЛАН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 2020 – 2030 годы </w:t>
      </w:r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22"/>
        <w:gridCol w:w="2165"/>
        <w:gridCol w:w="961"/>
        <w:gridCol w:w="991"/>
        <w:gridCol w:w="1842"/>
        <w:gridCol w:w="1656"/>
        <w:gridCol w:w="3106"/>
      </w:tblGrid>
      <w:tr>
        <w:trPr>
          <w:tblHeader w:val="true"/>
          <w:trHeight w:val="5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ветственный исполнитель, </w:t>
            </w:r>
            <w:r>
              <w:rPr>
                <w:szCs w:val="22"/>
              </w:rPr>
              <w:t>соисполнитель, учас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both"/>
              <w:rPr/>
            </w:pPr>
            <w:r>
              <w:rPr/>
              <w:t>Источники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ирование на 2024 год, тыс. рубле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муниципальной программы (краткое описание) 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о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ончание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муниципального образования городского округа город Вятские поляны Кировской области «Развитие физической культуры и спорта» на 2020-2030 год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34,9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2 236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vertAlign w:val="subscript"/>
              </w:rPr>
            </w:pPr>
            <w:r>
              <w:rPr>
                <w:highlight w:val="yellow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10 798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vertAlign w:val="subscript"/>
              </w:rPr>
            </w:pPr>
            <w:r>
              <w:rPr>
                <w:highlight w:val="yellow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правления социальн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итики (далее – начальник УСП), начальник Управления образования (далее - начальник УО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ourier New"/>
              </w:rPr>
              <w:t>20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Проведение массовых физкультурных и спортивных мероприятий на территор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ая Всероссийская массовая лыжная гонка «Лыжня России»,  открытое первенство по волейболу, спартакиада среди трудовых коллективов и т.д. (согласно  календарного плана физкультурных и спортивных мероприятий на 2024 год)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ыполнения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Зимнего фестиваля Всероссийского физкультурно-спортивного комплекса «ГТО – одна страна, одна команда!»,  Муниципальный этап Летнего фестиваля Всероссийского физкультурно-спортивного комплекса «ГТО – одна страна, одна команда!», Муниципальный этап Осеннего фестиваля Всероссийского физкультурно-спортивного комплекса «ГТО – одна страна, одна команда!»</w:t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>источники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3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 xml:space="preserve">Участие детско-юношеских команд </w:t>
            </w:r>
            <w:r>
              <w:rPr>
                <w:rFonts w:eastAsia="Courier New"/>
              </w:rPr>
              <w:t xml:space="preserve">муниципального казенного учреждения дополнительного образования детско-юношеского центра «Ровесник» города Вятские Поляны Кировской области </w:t>
            </w:r>
            <w:r>
              <w:rPr>
                <w:rStyle w:val="FontStyle64"/>
                <w:sz w:val="24"/>
                <w:szCs w:val="24"/>
              </w:rPr>
              <w:t>в областных, всероссийских соревнования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both"/>
              <w:rPr/>
            </w:pPr>
            <w:r>
              <w:rPr/>
              <w:t>Региональный этап Всероссийских соревнований юных хоккеистов «Золотая шайба» сезон 2023 – 2024,  Всероссийский турнир по шахматам «Белая Ладья» -            1 этап (муниципальный) и т.д. (согласно  календарного плана физкультурных и спортивных мероприятий на 2024 год)</w:t>
            </w:r>
          </w:p>
          <w:p>
            <w:pPr>
              <w:pStyle w:val="Normal"/>
              <w:snapToGrid w:val="false"/>
              <w:ind w:left="-63"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4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 xml:space="preserve">Участие детско-юношеских команд </w:t>
            </w:r>
            <w:r>
              <w:rPr>
                <w:rFonts w:eastAsia="Courier New"/>
              </w:rPr>
              <w:t>муниципального казенного учреждения дополнительного образования детско-юношеского военно-спортивного патриотического центра «Эдельвейс» имени генерала армии В.Ф. Маргелова г. Вятские Поляны Кировской области</w:t>
            </w:r>
            <w:r>
              <w:rPr>
                <w:rStyle w:val="FontStyle6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в областных, всероссийских соревнованиях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енно-патриотическое первенство области и чемпионата Кировской области «Надежды Вятки», Межрегиональное первенство Удмуртской Республики по АРБ среди юношей, посвященное памяти воинов-десантников 6-ой роты и т.д. (согласно  календарного плана физкультурных и спортивных мероприятий на 2024 год)</w:t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6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тдельное мероприятия  «Обеспечение поддержки системы подготовки спортсменов»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 834,9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  <w:vertAlign w:val="subscript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236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0 598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5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  <w:t xml:space="preserve">Финансовое обеспечение деятельности </w:t>
            </w:r>
            <w:r>
              <w:rPr>
                <w:rFonts w:eastAsia="Courier New"/>
              </w:rPr>
              <w:t xml:space="preserve">муниципального бюджетного учреждения дополнительного образования спортивной школы «Электрон» города Вятские Поляны Кировской области (далее – МБУ ДО СШ «Электрон» города Вятские Поляны) в том числе: 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 834,9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both"/>
              <w:rPr/>
            </w:pPr>
            <w:r>
              <w:rPr/>
              <w:t>Сохранение кадрового персонала учреждения, содержание спортивной инфраструктуры, оплата труда тренерского и  административного состава учреждения, медосмотр, заправка картриджей, связь, интернет, земельный налог и налог на имущество, тех. обслуживание пожарной сигнализации, повышение квалификации и профессиональной подготовки работников и т.д.</w:t>
            </w:r>
          </w:p>
          <w:p>
            <w:pPr>
              <w:pStyle w:val="Normal"/>
              <w:ind w:left="-108" w:right="-120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236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0 598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vertAlign w:val="superscript"/>
              </w:rPr>
            </w:pPr>
            <w:r>
              <w:rPr>
                <w:rFonts w:eastAsia="Courier New"/>
                <w:vertAlign w:val="superscript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1.1. 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инансовая поддержка детско-юношеского спорт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75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Приобретение спортивного оборудования и инвентаря для </w:t>
            </w:r>
            <w:r>
              <w:rPr>
                <w:rFonts w:eastAsia="Courier New"/>
              </w:rPr>
              <w:t xml:space="preserve"> МБУ ДО СШ «Электрон» города Вятские Поляны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8670" w:leader="none"/>
        </w:tabs>
        <w:rPr>
          <w:rStyle w:val="FontStyle6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8670" w:leader="none"/>
        </w:tabs>
        <w:rPr/>
      </w:pPr>
      <w:r>
        <w:rPr/>
        <w:tab/>
        <w:t>______________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6"/>
      <w:szCs w:val="16"/>
    </w:rPr>
  </w:style>
  <w:style w:type="character" w:styleId="12pt">
    <w:name w:val="Основной текст + 12 pt;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42">
    <w:name w:val="Style42"/>
    <w:basedOn w:val="Normal"/>
    <w:qFormat/>
    <w:pPr>
      <w:spacing w:lineRule="exact" w:line="22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5:08:00Z</dcterms:created>
  <dc:creator>User</dc:creator>
  <dc:description/>
  <dc:language>en-US</dc:language>
  <cp:lastModifiedBy>User</cp:lastModifiedBy>
  <cp:lastPrinted>2024-01-15T14:50:00Z</cp:lastPrinted>
  <dcterms:modified xsi:type="dcterms:W3CDTF">2024-01-17T05:08:00Z</dcterms:modified>
  <cp:revision>2</cp:revision>
  <dc:subject/>
  <dc:title/>
</cp:coreProperties>
</file>