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5.03.2022     № 380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right="-285" w:hanging="0"/>
        <w:jc w:val="center"/>
        <w:rPr/>
      </w:pPr>
      <w:r>
        <w:rPr>
          <w:b/>
          <w:color w:val="000000"/>
          <w:sz w:val="28"/>
          <w:szCs w:val="28"/>
        </w:rPr>
        <w:t xml:space="preserve">Смета расходов  на проведение народных гуляний «Масленица»                                в 2022 году </w:t>
      </w:r>
    </w:p>
    <w:p>
      <w:pPr>
        <w:pStyle w:val="Normal"/>
        <w:tabs>
          <w:tab w:val="clear" w:pos="708"/>
          <w:tab w:val="center" w:pos="4395" w:leader="none"/>
        </w:tabs>
        <w:ind w:right="-2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117"/>
        <w:gridCol w:w="1222"/>
        <w:gridCol w:w="1346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п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работы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услуги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р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ы изготовлению куклы «Масленица»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к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ей Тита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жи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ол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ит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ласная лен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ь «Бязь белая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ь «Бязь цветная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ь «Бязь цветная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ь «Бязь цветная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ты по проведению народных гуляний </w:t>
            </w:r>
          </w:p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и установка аппаратуры звукового оборуд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ы, связанные с перекрытием дорог бетонными блоками на площади Г.С. Шпагина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5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по благоустройству площади им. Г.С. Шпагин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9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 90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афиш А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4395" w:leader="none"/>
              </w:tabs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афиш А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лу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,00</w:t>
            </w:r>
          </w:p>
        </w:tc>
      </w:tr>
      <w:tr>
        <w:trPr/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9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322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21:00Z</dcterms:created>
  <dc:creator>User</dc:creator>
  <dc:description/>
  <dc:language>en-US</dc:language>
  <cp:lastModifiedBy>User</cp:lastModifiedBy>
  <cp:lastPrinted>2022-03-14T14:18:00Z</cp:lastPrinted>
  <dcterms:modified xsi:type="dcterms:W3CDTF">2022-03-17T07:21:00Z</dcterms:modified>
  <cp:revision>2</cp:revision>
  <dc:subject/>
  <dc:title/>
</cp:coreProperties>
</file>