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38366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865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865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66.1pt;mso-wrap-distance-left:9.05pt;mso-wrap-distance-right:9.05pt;mso-wrap-distance-top:0pt;mso-wrap-distance-bottom:0pt;margin-top: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0865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865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Heading2"/>
        <w:spacing w:before="0" w:after="36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6.03.2022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№ </w:t>
      </w:r>
      <w:r>
        <w:rPr>
          <w:sz w:val="28"/>
          <w:szCs w:val="28"/>
          <w:u w:val="single"/>
        </w:rPr>
        <w:t>38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 проведении городской Спартакиады  среди организаций города Вятские Поляны, посвященной 125-летнему юбилею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ргия Семеновича Шпагина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активизации оздоровительной работы в трудовых коллективах организаций города Вятские Поляны, пропаганды здорового образа жизни, привлечения населения города к систематическим занятиям физической культурой и спортом, в соответствии с пунктом 19 статьи 33 Устава муниципального образования городского округа город Вятские Поляны Кировской области, календарным планом физкультурных и спортивных мероприятий на 2022 год, утвержденным постановлением администрации города Вятские Поляны от 07.12.2021 № 1832 «Об утверждении календарного плана физкультурных и спортивных мероприятий на 2022 год» (в редакции постановления администрации города Вятские Поляны от 24.01.2022 № 108, от 26.01.2022 № 124, от 26.01.2022 № 123, от 09.03.2022 № 329, от 15.03.2022                   № 375) администрация города Вятские Поляны ПОСТАНОВЛЯЕТ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городскую Спартакиаду  среди организаций города Вятские Поляны, посвященной 125-летнему юбилею Георгия Семеновича Шпагина (далее – Спартакиада) в период с марта 2022 по декабрь 2022 год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социальной политики администрации города Вятские Поляны (Пономарева Е.В.) обеспечить организацию и проведение Спартакиады на спортивных сооружениях город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Положение о городской Спартакиаде согласно приложению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организаций города Вятские Поляны обеспечить участие команд в соревнованиях по программе Спартакиад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стить настоящее постановление на официальном сайте администрации города Вятские Полян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Вятские Поляны</w:t>
        <w:tab/>
        <w:tab/>
        <w:tab/>
        <w:tab/>
        <w:tab/>
        <w:t xml:space="preserve">     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В.А. Машкин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34" w:leader="none"/>
        </w:tabs>
        <w:spacing w:lineRule="exact" w:line="326"/>
        <w:ind w:right="-3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26"/>
        <w:ind w:right="-34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tbl>
      <w:tblPr>
        <w:tblW w:w="101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02"/>
      </w:tblGrid>
      <w:tr>
        <w:trPr>
          <w:trHeight w:val="527" w:hRule="atLeast"/>
        </w:trPr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В. Самоделкина </w:t>
            </w:r>
          </w:p>
        </w:tc>
      </w:tr>
      <w:tr>
        <w:trPr>
          <w:trHeight w:val="269" w:hRule="atLeast"/>
        </w:trPr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2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азослать"/>
    <w:basedOn w:val="Normal"/>
    <w:qFormat/>
    <w:pPr>
      <w:widowControl/>
      <w:autoSpaceDE w:val="true"/>
      <w:spacing w:before="0" w:after="160"/>
      <w:ind w:left="1418" w:hanging="1418"/>
      <w:jc w:val="both"/>
    </w:pPr>
    <w:rPr>
      <w:sz w:val="28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4"/>
      <w:szCs w:val="20"/>
      <w:lang w:val="ru-RU" w:bidi="hi-IN" w:eastAsia="zh-CN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6:40:00Z</dcterms:created>
  <dc:creator>User2117</dc:creator>
  <dc:description/>
  <dc:language>en-US</dc:language>
  <cp:lastModifiedBy>User</cp:lastModifiedBy>
  <cp:lastPrinted>2022-03-15T16:14:00Z</cp:lastPrinted>
  <dcterms:modified xsi:type="dcterms:W3CDTF">2022-03-21T06:40:00Z</dcterms:modified>
  <cp:revision>2</cp:revision>
  <dc:subject/>
  <dc:title/>
</cp:coreProperties>
</file>