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737235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6756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60.5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52450" cy="6756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3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определения объема финансового обеспечения образовательной деятельности муниципальных образовательных           организаций  муниципального  образования городского округа город    Вятские Поляны  Кировской област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Законом Кировской области от 14.10.2013 № 320-ЗО «Об образовании в Кировской           области»,   Порядком предоставления и расходования субвенций местным бюджетам из областного бюджета на реализацию прав на получение                общедоступного  и    бесплатного дошкольного образования  в  муниципальных   дошкольных образовательных организациях, утвержденным  постановлением    Правительства Кировской  области от 05.02.2013 № 194/45  (в редакции         постановлений Правительства Кировской области от 26.12.2014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8/2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от  08.12.2015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3/7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от 04.07.2016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109/3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2.05.2017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66-П</w:t>
        </w:r>
      </w:hyperlink>
      <w:r>
        <w:rPr>
          <w:rFonts w:cs="Times New Roman" w:ascii="Times New Roman" w:hAnsi="Times New Roman"/>
          <w:sz w:val="28"/>
          <w:szCs w:val="28"/>
        </w:rPr>
        <w:t>),  администрация 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етодику определения объема финансового обеспечения образовательной деятельности муниципальных образовательных  организаций муниципального образования городского округа город Вятские Поляны         Кировской област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 постановление распространяется на правоотношения,   возникшие с 01.01.2020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в сети «Интернет» на  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ind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зяйственного обслуживания»                                      Н.Г. Попо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0DA09C5433F7D6736C3B7A4A7BEB673B45BF466AE94D5795DF744C8FFA52346C13CFD64A1D22AC3A52103D26E3B3229DEE9B49E0487C3F4C59F54G5j2M" TargetMode="External"/><Relationship Id="rId5" Type="http://schemas.openxmlformats.org/officeDocument/2006/relationships/hyperlink" Target="consultantplus://offline/ref=00DA09C5433F7D6736C3B7A4A7BEB673B45BF466AF92D37253F744C8FFA52346C13CFD64A1D22AC3A52103D26E3B3229DEE9B49E0487C3F4C59F54G5j2M" TargetMode="External"/><Relationship Id="rId6" Type="http://schemas.openxmlformats.org/officeDocument/2006/relationships/hyperlink" Target="consultantplus://offline/ref=00DA09C5433F7D6736C3B7A4A7BEB673B45BF466A797D1735EFD19C2F7FC2F44C633A273A69B26C2A52103D76064373CCFB1B89F1A99C0E9D99D5650G3j6M" TargetMode="External"/><Relationship Id="rId7" Type="http://schemas.openxmlformats.org/officeDocument/2006/relationships/hyperlink" Target="consultantplus://offline/ref=00DA09C5433F7D6736C3B7A4A7BEB673B45BF466A796D6735BFA19C2F7FC2F44C633A273A69B26C2A52103D76064373CCFB1B89F1A99C0E9D99D5650G3j6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4:00Z</dcterms:created>
  <dc:creator>Customer</dc:creator>
  <dc:description/>
  <cp:keywords/>
  <dc:language>en-US</dc:language>
  <cp:lastModifiedBy>User2306</cp:lastModifiedBy>
  <cp:lastPrinted>2020-03-10T16:41:00Z</cp:lastPrinted>
  <dcterms:modified xsi:type="dcterms:W3CDTF">2020-03-17T11:51:00Z</dcterms:modified>
  <cp:revision>73</cp:revision>
  <dc:subject/>
  <dc:title/>
</cp:coreProperties>
</file>