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3.202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6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определения объема финансового обеспечения образовательной деятельности муниципальных  общеобразовательных организаций  муниципального  образования городского округа город   Вятские Поляны Кировской област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Законом Кировской области от 14.10.2013 № 320-ЗО «Об образовании в Кировской           области»,   Порядком предоставления и расходования субвенций местным бюджетам из областного бюджета на реализацию прав на получение                общедоступного и    бесплатного дошкольного, начального общего, основного общего, среднего общего и дополнительного образования детей в                   муниципальных   общеобразовательных организациях, утвержденным                  постановлением    Правительства Кировской  области от 05.02.2013 № 194/45       (в редакции   постановлений Правительства Кировской области от 26.12.2014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8/2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5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/2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8.12.2015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3/7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15       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/8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от 04.07.2016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109/3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2.05.2017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6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05.2019       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 242-П</w:t>
        </w:r>
      </w:hyperlink>
      <w:r>
        <w:rPr>
          <w:rFonts w:cs="Times New Roman" w:ascii="Times New Roman" w:hAnsi="Times New Roman"/>
          <w:sz w:val="28"/>
          <w:szCs w:val="28"/>
        </w:rPr>
        <w:t>),  администрация 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етодику определения объема финансового обеспечения образовательной деятельности муниципальных общеобразовательных              организаций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Признать утратившим силу постановление администрации города Вятские Поляны  от  29.06.2015 № 1245 «Об утверждении методики               определения финансового  обеспечения образовательной деятельности             муниципальных  общеобразовательных организаций  муниципального           образования городского округа город Вятские Поляны  Кировской области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постановление распространяется на правоотношения,   возникшие с 01.01.2020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 в сети «Интернет» на  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зяйственного обслуживания»                                Н.Г. Попо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6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0DA09C5433F7D6736C3B7A4A7BEB673B45BF466AE94D5795DF744C8FFA52346C13CFD64A1D22AC3A52103D26E3B3229DEE9B49E0487C3F4C59F54G5j2M" TargetMode="External"/><Relationship Id="rId5" Type="http://schemas.openxmlformats.org/officeDocument/2006/relationships/hyperlink" Target="consultantplus://offline/ref=00DA09C5433F7D6736C3B7A4A7BEB673B45BF466AE90D57953F744C8FFA52346C13CFD64A1D22AC3A52103D26E3B3229DEE9B49E0487C3F4C59F54G5j2M" TargetMode="External"/><Relationship Id="rId6" Type="http://schemas.openxmlformats.org/officeDocument/2006/relationships/hyperlink" Target="consultantplus://offline/ref=00DA09C5433F7D6736C3B7A4A7BEB673B45BF466AF92D37253F744C8FFA52346C13CFD64A1D22AC3A52103D26E3B3229DEE9B49E0487C3F4C59F54G5j2M" TargetMode="External"/><Relationship Id="rId7" Type="http://schemas.openxmlformats.org/officeDocument/2006/relationships/hyperlink" Target="consultantplus://offline/ref=00DA09C5433F7D6736C3B7A4A7BEB673B45BF466AF92D07453F744C8FFA52346C13CFD64A1D22AC3A52103D26E3B3229DEE9B49E0487C3F4C59F54G5j2M" TargetMode="External"/><Relationship Id="rId8" Type="http://schemas.openxmlformats.org/officeDocument/2006/relationships/hyperlink" Target="consultantplus://offline/ref=00DA09C5433F7D6736C3B7A4A7BEB673B45BF466A797D1735EFD19C2F7FC2F44C633A273A69B26C2A52103D76064373CCFB1B89F1A99C0E9D99D5650G3j6M" TargetMode="External"/><Relationship Id="rId9" Type="http://schemas.openxmlformats.org/officeDocument/2006/relationships/hyperlink" Target="consultantplus://offline/ref=00DA09C5433F7D6736C3B7A4A7BEB673B45BF466A796D6735BFA19C2F7FC2F44C633A273A69B26C2A52103D76064373CCFB1B89F1A99C0E9D99D5650G3j6M" TargetMode="External"/><Relationship Id="rId10" Type="http://schemas.openxmlformats.org/officeDocument/2006/relationships/hyperlink" Target="consultantplus://offline/ref=00DA09C5433F7D6736C3B7A4A7BEB673B45BF466A793D1715AF419C2F7FC2F44C633A273A69B26C2A52103D76064373CCFB1B89F1A99C0E9D99D5650G3j6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4:00Z</dcterms:created>
  <dc:creator>Customer</dc:creator>
  <dc:description/>
  <cp:keywords/>
  <dc:language>en-US</dc:language>
  <cp:lastModifiedBy>User2306</cp:lastModifiedBy>
  <cp:lastPrinted>2020-03-10T16:25:00Z</cp:lastPrinted>
  <dcterms:modified xsi:type="dcterms:W3CDTF">2020-03-17T11:56:00Z</dcterms:modified>
  <cp:revision>69</cp:revision>
  <dc:subject/>
  <dc:title/>
</cp:coreProperties>
</file>