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3         №  389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ов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2385"/>
        <w:gridCol w:w="2435"/>
        <w:gridCol w:w="850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ада Галимулл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 6-24-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плоснаб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уев Николай Борис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мастер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риев Ильсур Фарит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1-05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птицефабрика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мухаметова Гульнара Гелемшан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еповская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-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5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олот-Оруж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галеев Равиль Рамил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нина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-665-71-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ополянское жилищное управле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 Александр Владимир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Единый кассовый центр города Вятские Поляны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нин Серг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1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ищно-эксплуатационный участок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ова Светлана Геннадье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одоотведение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ышев Сергей Михайлович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ЛомТорг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в Сергей Михайл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Деповская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2-378-53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еханический завод Меттэм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ин Вячеслав Геннад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Ленина,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27-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06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руздалин А.Н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алин Андр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Перевозная 35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6-12-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итель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шин Евгений Михайл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,        ул. Сурикова, д.19 офис 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666-65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Куршин Александр Анатольевич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шин Александр Анатоль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Октябрьская, д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663-20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Швецова Ирина Владимировна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ова Ирина Владимиров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микрорайон Центральный, д.5, кВ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53-677-07-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ий лес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Алексей Николае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Советская, д.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334) 7-59-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Гиматдинов Ильдар Рустамович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тдинов Ильдар Рустам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       ул. Шорина, д.24, кв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50-17-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Мисфахов Рамис Хисамутдинович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фахов Рамис Хисамутди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тскополянский р-н, д.Нижняя Тойма, ул.Набережная, д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69-25-6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sectPr>
      <w:type w:val="nextPage"/>
      <w:pgSz w:w="11906" w:h="16838"/>
      <w:pgMar w:left="1701" w:right="850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7:00Z</dcterms:created>
  <dc:creator>User2206</dc:creator>
  <dc:description/>
  <dc:language>en-US</dc:language>
  <cp:lastModifiedBy>User</cp:lastModifiedBy>
  <cp:lastPrinted>2023-03-16T15:12:00Z</cp:lastPrinted>
  <dcterms:modified xsi:type="dcterms:W3CDTF">2023-03-17T11:27:00Z</dcterms:modified>
  <cp:revision>2</cp:revision>
  <dc:subject/>
  <dc:title>Приложение №1</dc:title>
</cp:coreProperties>
</file>