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ind w:left="5245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245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ind w:left="5245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5245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Вятские Поляны</w:t>
      </w:r>
    </w:p>
    <w:p>
      <w:pPr>
        <w:pStyle w:val="Normal"/>
        <w:ind w:left="5245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6.03.2023         № 16.03.2023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, в которых осужденные и лица, которым назначено административное наказание в виде обязательных работ, отбывают обязательные работы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409"/>
        <w:gridCol w:w="2268"/>
        <w:gridCol w:w="2127"/>
        <w:gridCol w:w="1275"/>
        <w:gridCol w:w="1134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 адрес орган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жность в организаци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рабочих м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П «Благоустройство города Вятские Поляны», г.Вятские Поляны, ул. Гагарина,7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борщик территор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иров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урзада Галимулл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-19-24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24-7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П «Здоровье»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ятские Поляны, ул. Гагарина, 1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ий кладбищ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ушков Андрей Григорье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-06-9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ГБУЗ «Вятскополянская ЦРБ», г. Вятские Поляны, ул. Лермонтова,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орник, слесарь- сантехник, рабочий по ремонту зданий и сооруж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иванова Елена Анатолье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-71-7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Экотех»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ятские Поляны, ул. Азина, 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собный рабоч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уравлев Андрей Николае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-53-4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Вятскополянское жилищное управление», г.Вятские Поляны, ул. Урицкого,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ий по благоустройств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вдокимов Александр Владимир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20-8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П «Единый кассовый центр города Вятские Поляны», г.Вятские Поляны, ул. Гагарина, 7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ий по благоустройств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тюнин Сергей Николае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-91-1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Управляющая компания «Жилищно-эксплуатационный участок», г.Вятские Поляны, ул. Гагарина, 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борщик дворовых территор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отова Светлана Геннадье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-06-4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по обеспечению деятельности органов местного самоуправления, г.Вятские Поляны, ул. Гагарина, 28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орни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лобин Михаил Александр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29-76 7-72-73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11:27:00Z</dcterms:created>
  <dc:creator>User2206</dc:creator>
  <dc:description/>
  <dc:language>en-US</dc:language>
  <cp:lastModifiedBy>User</cp:lastModifiedBy>
  <cp:lastPrinted>2023-03-16T15:14:00Z</cp:lastPrinted>
  <dcterms:modified xsi:type="dcterms:W3CDTF">2023-03-17T11:27:00Z</dcterms:modified>
  <cp:revision>2</cp:revision>
  <dc:subject/>
  <dc:title>Приложение №1</dc:title>
</cp:coreProperties>
</file>