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8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6.03.2023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№ </w:t>
      </w:r>
      <w:r>
        <w:rPr>
          <w:sz w:val="28"/>
          <w:szCs w:val="28"/>
          <w:u w:val="single"/>
        </w:rPr>
        <w:t>38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ределении видов обязательных работ и организаций, в которых  отбываются исправительные и обязательные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атьями 7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43</w:t>
        </w:r>
      </w:hyperlink>
      <w:r>
        <w:rPr>
          <w:sz w:val="28"/>
          <w:szCs w:val="28"/>
        </w:rPr>
        <w:t xml:space="preserve"> Федерального закона  от  06.10.2003    №131-ФЗ "Об общих принципах организации местного самоуправления в Российской Федерации", статьями 25, 39 Уголовно-исполнительного кодекса Российской Федерации, статьей 32.13 Кодекса Российской федерации об административных правонарушениях, администрация города Вятские Поляны ПОСТАНОВЛЯ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Определит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Перечень видов обязательных работ согласно приложению № 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2. Перечен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ъектов для отбывания наказания осужденных к исправительным работам, согласно приложению № 2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3. Перечень мест, в которых осужденные к наказанию в виде обязательных работ и лица, которым назначено административное наказание в виде обязательных работ, отбывают обязательные работы, согласно  приложению № 3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Признать утратившими силу постановления администрации города Вятские Полян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 От 25.03.2021 № 435 «Об определении видов обязательных работ и организаций, в которых отбываются исправительные и обязательные работы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От 31.05.2021 № 779 «О внесении изменений в постановление администрации города Вятские Поляны от 25.03.2021 № 435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От 03.06.2021 № 814 «О внесении изменений в постановление администрации города Вятские Поляны от 25.03.2021 № 435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От 29.12.2021 № 1957 «О внесении изменений в постановление администрации города Вятские Поляны от 25.03.2021 № 435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От 25.07.2022 № 1051 «О внесении изменений в постановление администрации города Вятские Поляны от 25.03.2021 № 435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6. От 02.08.2022 № 1107 «О внесении изменений в постановление администрации города Вятские Поляны от 25.03.2021 № 435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От 12.10.2022 № 1493 «О внесении изменений в постановление администрации города Вятские Поляны от 25.03.2021 № 435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.о. главы города Вятские Поляны                                             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380" w:leader="none"/>
        </w:tabs>
        <w:rPr>
          <w:sz w:val="36"/>
          <w:szCs w:val="36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С.А. Казан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онсультант главы </w:t>
      </w:r>
    </w:p>
    <w:p>
      <w:pPr>
        <w:pStyle w:val="Normal"/>
        <w:jc w:val="both"/>
        <w:rPr/>
      </w:pPr>
      <w:r>
        <w:rPr>
          <w:sz w:val="28"/>
        </w:rPr>
        <w:t>города Вятские Поляны</w:t>
        <w:tab/>
        <w:tab/>
        <w:tab/>
        <w:tab/>
        <w:tab/>
        <w:t xml:space="preserve">               П.Б. Бата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 Знак Знак2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11">
    <w:name w:val=" Знак Знак1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basedOn w:val="1"/>
    <w:qFormat/>
    <w:rPr>
      <w:sz w:val="28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B477474E36FEF42C719948F15EC6099FF639A02FA2B3683951E696EDBD7D11FB2731341DBF6B501t8k2I" TargetMode="External"/><Relationship Id="rId4" Type="http://schemas.openxmlformats.org/officeDocument/2006/relationships/hyperlink" Target="consultantplus://offline/ref=4B477474E36FEF42C719948F15EC6099FF639A02FA2B3683951E696EDBD7D11FB2731341DBF6B007t8kD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11:26:00Z</dcterms:created>
  <dc:creator>Приемная мэра</dc:creator>
  <dc:description/>
  <dc:language>en-US</dc:language>
  <cp:lastModifiedBy>User</cp:lastModifiedBy>
  <cp:lastPrinted>2023-03-17T07:48:00Z</cp:lastPrinted>
  <dcterms:modified xsi:type="dcterms:W3CDTF">2023-03-17T11:26:00Z</dcterms:modified>
  <cp:revision>2</cp:revision>
  <dc:subject/>
  <dc:title/>
</cp:coreProperties>
</file>