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3         № 38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ов обязатель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, погрузка и выгрузка из автотранспорта мусора, строительных и крупногабаритных отходов, грязи, опавшей листвы, снега, ль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овка, упаковка твердых бытовых отходов и вторичного сырь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от снега дорог, тротуаров и посыпка их антигололедной смесь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шивание, уборка травы и сорной расти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, полив цветов и кустарников, обрезка деревьев и кустар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от мусора урн и контейнер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й ремонт, побелка, покраска малых архитектурных фор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емляных и других подсобных работ по благоустройству город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26:00Z</dcterms:created>
  <dc:creator>User2206</dc:creator>
  <dc:description/>
  <dc:language>en-US</dc:language>
  <cp:lastModifiedBy>User</cp:lastModifiedBy>
  <cp:lastPrinted>2023-03-16T15:14:00Z</cp:lastPrinted>
  <dcterms:modified xsi:type="dcterms:W3CDTF">2023-03-17T11:26:00Z</dcterms:modified>
  <cp:revision>2</cp:revision>
  <dc:subject/>
  <dc:title>Приложение №1</dc:title>
</cp:coreProperties>
</file>