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rPr>
          <w:lang w:val="ru-RU" w:eastAsia="zxx"/>
        </w:rPr>
      </w:pPr>
      <w:r>
        <w:rPr>
          <w:rFonts w:eastAsia="Times New Roman"/>
          <w:lang w:val="ru-RU" w:eastAsia="zxx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 w:eastAsia="zxx"/>
        </w:rPr>
      </w:pPr>
      <w:r>
        <w:rPr>
          <w:rFonts w:eastAsia="Times New Roman"/>
          <w:sz w:val="28"/>
          <w:szCs w:val="28"/>
          <w:lang w:val="ru-RU" w:eastAsia="zxx"/>
        </w:rPr>
        <w:t xml:space="preserve">                                                                                                                                     </w:t>
      </w:r>
      <w:r>
        <w:rPr>
          <w:rFonts w:eastAsia="Times New Roman"/>
          <w:lang w:val="ru-RU"/>
        </w:rPr>
        <w:t xml:space="preserve">  </w:t>
      </w:r>
    </w:p>
    <w:p>
      <w:pPr>
        <w:pStyle w:val="Normal"/>
        <w:ind w:right="-15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ПЛАН </w:t>
      </w:r>
    </w:p>
    <w:p>
      <w:pPr>
        <w:pStyle w:val="Normal"/>
        <w:ind w:right="-15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на 2020 год </w:t>
      </w:r>
      <w:bookmarkStart w:id="0" w:name="Par1005"/>
      <w:r>
        <w:rPr>
          <w:b/>
          <w:bCs/>
          <w:lang w:val="ru-RU"/>
        </w:rPr>
        <w:t>по реализации</w:t>
      </w:r>
      <w:r>
        <w:rPr>
          <w:b/>
          <w:bCs/>
        </w:rPr>
        <w:t xml:space="preserve"> муниципальной программы </w:t>
      </w:r>
      <w:bookmarkEnd w:id="0"/>
      <w:r>
        <w:rPr>
          <w:b/>
          <w:bCs/>
          <w:lang w:val="ru-RU"/>
        </w:rPr>
        <w:t xml:space="preserve">«Обеспечение безопасности жизнедеятельности населения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города Вятские Поляны Кировской области» на 2020-2025 годы</w:t>
      </w:r>
    </w:p>
    <w:p>
      <w:pPr>
        <w:pStyle w:val="Normal"/>
        <w:ind w:right="-15" w:hanging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val="ru-RU"/>
        </w:rPr>
      </w:pPr>
      <w:r>
        <w:rPr>
          <w:rFonts w:eastAsia="Arial" w:cs="Times New Roman"/>
          <w:b/>
          <w:bCs/>
          <w:sz w:val="24"/>
          <w:szCs w:val="24"/>
          <w:lang w:val="ru-RU"/>
        </w:rPr>
      </w:r>
    </w:p>
    <w:tbl>
      <w:tblPr>
        <w:tblW w:w="145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3"/>
        <w:gridCol w:w="3929"/>
        <w:gridCol w:w="1578"/>
        <w:gridCol w:w="1257"/>
        <w:gridCol w:w="1230"/>
        <w:gridCol w:w="1676"/>
        <w:gridCol w:w="2107"/>
        <w:gridCol w:w="2042"/>
      </w:tblGrid>
      <w:tr>
        <w:trPr/>
        <w:tc>
          <w:tcPr>
            <w:tcW w:w="7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39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Наименование муниципальной программы, подпрограммы, ведомственной целевой программы, отдельного мероприятия, мероприятия, проекта </w:t>
            </w:r>
          </w:p>
        </w:tc>
        <w:tc>
          <w:tcPr>
            <w:tcW w:w="15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Ответственный исполнитель, соисполнитель, участник </w:t>
            </w:r>
          </w:p>
          <w:p>
            <w:pPr>
              <w:pStyle w:val="Style19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ок</w:t>
            </w:r>
          </w:p>
        </w:tc>
        <w:tc>
          <w:tcPr>
            <w:tcW w:w="16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точники финансирования</w:t>
            </w:r>
          </w:p>
        </w:tc>
        <w:tc>
          <w:tcPr>
            <w:tcW w:w="21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Финансирование на 2020 год, тыс. рублей</w:t>
            </w:r>
          </w:p>
        </w:tc>
        <w:tc>
          <w:tcPr>
            <w:tcW w:w="20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жидаемый результат реализации мероприятия муниципальной программы (краткое описание)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чало</w:t>
            </w:r>
          </w:p>
          <w:p>
            <w:pPr>
              <w:pStyle w:val="Style1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и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ончание</w:t>
            </w:r>
          </w:p>
          <w:p>
            <w:pPr>
              <w:pStyle w:val="Style1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и</w:t>
            </w:r>
          </w:p>
        </w:tc>
        <w:tc>
          <w:tcPr>
            <w:tcW w:w="16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 xml:space="preserve">Муниципальная программа «Обеспечение безопасности жизнедеятельности населения города Вятские Поляны Кировской области» на 2020- 2025 годы 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Консультант главы города, </w:t>
            </w:r>
          </w:p>
          <w:p>
            <w:pPr>
              <w:pStyle w:val="Style18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Начальник отдела по делам несовершеннолетних и защите их прав администрации города,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  <w:lang w:val="ru-RU"/>
              </w:rPr>
              <w:t>Заведующий отделом по делам ГО, ЧС, ОТ и МЖК администрации города</w:t>
            </w:r>
          </w:p>
        </w:tc>
        <w:tc>
          <w:tcPr>
            <w:tcW w:w="125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01.2020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Всего, в том числе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9,6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сокращение темпа роста количества преступлений, связанных с незаконным оборотом наркотиков, выявленных правоохранительными органами, по отношению </w:t>
              <w:br/>
              <w:t>к предыдущему году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</w:rPr>
              <w:t>- уменьшение уровня (коэффициента) преступности на 100 тыс.человек;</w:t>
            </w:r>
          </w:p>
          <w:p>
            <w:pPr>
              <w:pStyle w:val="Style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ведение сегмента  территориальной системы  централизованного оповещения населения Кировской области в городе Вятские Поляны в соответствие с требованиями нормативных документов;</w:t>
            </w:r>
          </w:p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ru-RU"/>
              </w:rPr>
              <w:t>отсутствие</w:t>
            </w:r>
            <w:r>
              <w:rPr>
                <w:sz w:val="20"/>
                <w:szCs w:val="20"/>
              </w:rPr>
              <w:t xml:space="preserve"> выявленных нарушений при проведении проверок достоверности предоставляемых муниципальными служащими сведений о доходах, об имуществе, принадлежащем им на праве собственности, обязательствах имущественного характера</w:t>
            </w:r>
          </w:p>
        </w:tc>
      </w:tr>
      <w:tr>
        <w:trPr/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астн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9,9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7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73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К</w:t>
            </w:r>
            <w:r>
              <w:rPr>
                <w:sz w:val="20"/>
                <w:szCs w:val="20"/>
              </w:rPr>
              <w:t>омплексные меры противодействия немедицинскому потреблению наркотических средств и их незаконному обороту в городе Вятские Поляны</w:t>
            </w:r>
            <w:r>
              <w:rPr>
                <w:sz w:val="20"/>
                <w:szCs w:val="20"/>
                <w:lang w:val="ru-RU"/>
              </w:rPr>
              <w:t>»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Консультант главы города</w:t>
            </w:r>
            <w:r>
              <w:rPr>
                <w:sz w:val="20"/>
                <w:szCs w:val="20"/>
                <w:lang w:val="ru-RU"/>
              </w:rPr>
              <w:t>, антинаркотическая комиссия города Вятские Поляны,  МО МВД, ЦРБ, УИИ УФСИН, ЦЗН</w:t>
            </w:r>
          </w:p>
        </w:tc>
        <w:tc>
          <w:tcPr>
            <w:tcW w:w="125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1.12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, в том числе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Сокращение </w:t>
            </w:r>
            <w:r>
              <w:rPr>
                <w:sz w:val="20"/>
                <w:szCs w:val="20"/>
              </w:rPr>
              <w:t>темп</w:t>
            </w:r>
            <w:r>
              <w:rPr>
                <w:sz w:val="20"/>
                <w:szCs w:val="20"/>
                <w:lang w:val="ru-RU"/>
              </w:rPr>
              <w:t>а</w:t>
            </w:r>
            <w:r>
              <w:rPr>
                <w:sz w:val="20"/>
                <w:szCs w:val="20"/>
              </w:rPr>
              <w:t xml:space="preserve"> роста числа наркопотребителей, состоящих на диспансерном учете и профилактическом наблюдении в наркологическом отделении;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Увеличение </w:t>
            </w:r>
            <w:r>
              <w:rPr>
                <w:sz w:val="20"/>
                <w:szCs w:val="20"/>
              </w:rPr>
              <w:t>количеств</w:t>
            </w:r>
            <w:r>
              <w:rPr>
                <w:sz w:val="20"/>
                <w:szCs w:val="20"/>
                <w:lang w:val="ru-RU"/>
              </w:rPr>
              <w:t>а</w:t>
            </w:r>
            <w:r>
              <w:rPr>
                <w:sz w:val="20"/>
                <w:szCs w:val="20"/>
              </w:rPr>
              <w:t xml:space="preserve"> публичных мероприятий, направленных на профилактику наркомании среди молодежи и подростков</w:t>
            </w:r>
          </w:p>
        </w:tc>
      </w:tr>
      <w:tr>
        <w:trPr>
          <w:trHeight w:val="3583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ьное мероприятие: «Развитие и укрепление системы межведомственного взаимодействия в организации профилактики наркомании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тинаркотическая комиссия города Вятские Поляны, военкомат, ОВД, ЦРБ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</w:t>
            </w:r>
            <w:r>
              <w:rPr>
                <w:bCs/>
                <w:sz w:val="20"/>
                <w:szCs w:val="20"/>
              </w:rPr>
              <w:t>овышение эффективности профилактики наркопреступлений</w:t>
            </w:r>
          </w:p>
          <w:p>
            <w:pPr>
              <w:pStyle w:val="TextBody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Ежегодный анализ наркоситуации и ежегодна корректировка программы</w:t>
            </w:r>
          </w:p>
          <w:p>
            <w:pPr>
              <w:pStyle w:val="TextBody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Участие в заседаниях призывной комиссии согласно графика работы комиссии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.1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систематического анализа наркоситуации    в городе и реализации принятой программы с  последующей ее корректировкой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тинаркотическая комиссия города Вятские Поляны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.1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20"/>
                <w:szCs w:val="20"/>
              </w:rPr>
              <w:t>Обеспечение взаимодействия военкомата, ОВД, Ц</w:t>
            </w: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</w:rPr>
              <w:t>Б по выявлению  призывников, допускающих немедицинское потребление наркотиков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енкомат, ОВД, ЦРБ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04.2020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10.20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08.2020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12.202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.1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освещения в СМИ проводимых мероприятий по профилактике наркомании и пропаганде здорового образа жизни.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тинаркотическая комиссия города Вятские Поляны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</w:t>
            </w:r>
            <w:r>
              <w:rPr>
                <w:bCs/>
                <w:sz w:val="20"/>
                <w:szCs w:val="20"/>
              </w:rPr>
              <w:t>овышение эффективности профилактики наркопреступлений</w:t>
            </w:r>
          </w:p>
          <w:p>
            <w:pPr>
              <w:pStyle w:val="TextBody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зготовление информационных материалов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.1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20"/>
                <w:szCs w:val="20"/>
              </w:rPr>
              <w:t>Разработка</w:t>
            </w:r>
            <w:r>
              <w:rPr>
                <w:sz w:val="20"/>
                <w:szCs w:val="20"/>
                <w:lang w:val="ru-RU"/>
              </w:rPr>
              <w:t>,оплата изготовления</w:t>
            </w:r>
            <w:r>
              <w:rPr>
                <w:sz w:val="20"/>
                <w:szCs w:val="20"/>
              </w:rPr>
              <w:t xml:space="preserve"> и распространение информационно-методических, просветительских материалов</w:t>
            </w:r>
            <w:r>
              <w:rPr>
                <w:sz w:val="20"/>
                <w:szCs w:val="20"/>
                <w:lang w:val="ru-RU"/>
              </w:rPr>
              <w:t>, в т.ч. буклетов, брошюр и т.п.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тинаркотическая комиссия города Вятские Поляны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.1.5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проведение «Круглых столов», «Телефонов доверия» по проблемам профилактики наркомании, токсикомании и алкоголизма с участием специалистов различных ведомств и общественных организаций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тинаркотическая комиссия города Вятские Поляны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П</w:t>
            </w:r>
            <w:r>
              <w:rPr>
                <w:bCs/>
                <w:sz w:val="20"/>
                <w:szCs w:val="20"/>
              </w:rPr>
              <w:t>овышение эффективности профилактики наркопреступлений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ьное мероприятие: «Комплексные меры по реабилитации и ресоциализации наркопотребителей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онсультант главы города</w:t>
            </w:r>
            <w:r>
              <w:rPr>
                <w:sz w:val="20"/>
                <w:szCs w:val="20"/>
                <w:lang w:val="ru-RU"/>
              </w:rPr>
              <w:t>, антинаркотическая комиссия города Вятские Поляны,  МО МВД, УИИ ФСИН, ЦЗН, ЦСОН, ЦРБ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1.12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</w:t>
            </w:r>
            <w:r>
              <w:rPr>
                <w:sz w:val="20"/>
                <w:szCs w:val="20"/>
              </w:rPr>
              <w:t>казание помощи наркопотребителям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жеквартальный сбор информации из Вятскополянской ЦРБ и МО МВД России «Вятскополянский»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.2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ежеквартального сбора информации и стат. данных о количестве лиц, нуждающихся в реабилитации и ресоциализации.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тинаркотическая комиссия города Вятские Поляны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.2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существление мер субъектами профилактики по выявлению потребителей наркотиков с последующим направлением их на лечение и дальнейшую реабилитацию по месту жительства с организацией постреабилитационного социального патроната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 МВД, УИИ ФСИН, ЦЗН, ЦСОН, ЦРБ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помощи наркопотребителям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бращении наркозависимых граждан, им, по возможности, будет оказана необходимая помощь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.2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оптимальной среды жизнедеятельности наркозависимых граждан, в том числе условий проживания, доступности к социально значимым объектам жизнедеятельности, в том числе трудоустройство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 МВД, УИИ ФСИН, ЦЗН, ЦСОН, ЦРБ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73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0"/>
                <w:szCs w:val="20"/>
                <w:shd w:fill="FFFFFF" w:val="clear"/>
                <w:lang w:val="ru-RU"/>
              </w:rPr>
              <w:t>Подпрограмма «Профилактика правонарушений и борьба с преступностью на территории  города Вятские Поляны»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сультант главы города,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ачальник отдела по делам несовершеннолетних и защите их прав администрации города МО МВД РФ, ОПП ЛОВДТ, УИИ УФСИН, ЦЗН, ЦРБ</w:t>
            </w:r>
          </w:p>
        </w:tc>
        <w:tc>
          <w:tcPr>
            <w:tcW w:w="125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1.12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, в том числе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9,7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нижение числа зарегистрированных преступлений;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нижение к</w:t>
            </w:r>
            <w:r>
              <w:rPr>
                <w:sz w:val="20"/>
                <w:szCs w:val="20"/>
              </w:rPr>
              <w:t>оличеств</w:t>
            </w:r>
            <w:r>
              <w:rPr>
                <w:sz w:val="20"/>
                <w:szCs w:val="20"/>
                <w:lang w:val="ru-RU"/>
              </w:rPr>
              <w:t>а</w:t>
            </w:r>
            <w:r>
              <w:rPr>
                <w:sz w:val="20"/>
                <w:szCs w:val="20"/>
              </w:rPr>
              <w:t xml:space="preserve"> зарегистрированных преступлений экстремистской направленности</w:t>
            </w:r>
          </w:p>
        </w:tc>
      </w:tr>
      <w:tr>
        <w:trPr>
          <w:trHeight w:val="1758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shd w:fill="FFFFFF" w:val="clear"/>
                <w:lang w:val="ru-RU"/>
              </w:rPr>
            </w:pPr>
            <w:r>
              <w:rPr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shd w:fill="FFFFFF" w:val="clear"/>
                <w:lang w:val="ru-RU"/>
              </w:rPr>
            </w:pPr>
            <w:r>
              <w:rPr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9,7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тдельное мероприятие: «Повышение качества и эффективности профилактики преступлений и иных правонарушений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Консультант главы города, МО МВД РФ, ОПП ЛОВДТ, УИИ УФСИН, ОУФССП, ЦЗН, ЦРБ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1.12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нижение уровня (коэффициента) преступности</w:t>
            </w:r>
          </w:p>
          <w:p>
            <w:pPr>
              <w:pStyle w:val="TextBody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учение НП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1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зучение региональных нормативно-правовых актов, новых форм и методов работы в сфере профилактики правонарушений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ведомственная комиссия по профилактике правонарушений города Вятские Поляны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1.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28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ежемесячного проведения в городе единого дня профилактики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 МВ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нижение числа зарегистрированных преступлений</w:t>
            </w:r>
          </w:p>
          <w:p>
            <w:pPr>
              <w:pStyle w:val="TextBody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убликация в СМИ информации по профилактике преступлений, ООП и ОБ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встреч УУП с населением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1.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28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ширение использования средств массовой информации, иных информационных  ресурсов в целях освещения вопросов профилактики преступлений, охраны  общественного порядка и общественной безопасност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ведомственная комиссия по профилактике правонарушений города Вятские Поляны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1.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28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разъяснительной работы с населением о повышении защищенности жилого сектора, садово-огородных участков, гаражных массивов от преступных посягательств, в том числе путем организации постов самоохраны садов, гаражей, домов, подъездов,  установки в квартирах охранной сигнализации и домофонов (видеодомофонов)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 МВ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1.</w:t>
            </w: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28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на постоянной основе мероприятий по выявлению и пресечению фактов продажи спиртных напитков домашней выработки и спиртосодержащих жидкостей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 МВ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нижение уровня (коэффициента) преступности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ведение рейдовых мероприятий 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1.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ведение профилактических мероприятий по изъятию из оборота контрафактных товаров и алкогольной продукции, не отвечающих требованиям безопасности  для жизни и здоровья населения, а также по пресечению фактов реализации несовершеннолетним алкогольной и спиртосодержащей продукции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 МВ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ое мероприятие </w:t>
            </w:r>
            <w:r>
              <w:rPr>
                <w:bCs/>
                <w:sz w:val="20"/>
                <w:szCs w:val="20"/>
              </w:rPr>
              <w:t>«Профилактика безнадзорности и правонарушений несовершеннолетних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чальник отдела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1.12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нижение к</w:t>
            </w:r>
            <w:r>
              <w:rPr>
                <w:color w:val="000000"/>
                <w:sz w:val="20"/>
                <w:szCs w:val="20"/>
              </w:rPr>
              <w:t>оличеств</w:t>
            </w:r>
            <w:r>
              <w:rPr>
                <w:color w:val="000000"/>
                <w:sz w:val="20"/>
                <w:szCs w:val="20"/>
                <w:lang w:val="ru-RU"/>
              </w:rPr>
              <w:t>а</w:t>
            </w:r>
            <w:r>
              <w:rPr>
                <w:color w:val="000000"/>
                <w:sz w:val="20"/>
                <w:szCs w:val="20"/>
              </w:rPr>
              <w:t xml:space="preserve"> преступлений, совершенных несовершеннолетними или при их участии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ведение конференций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2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102"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Проведение конференции по проблемам межведомственного взаимодействия и актуальным вопросам профилактики негативных явлений среди несовершеннолетних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2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  <w:t xml:space="preserve">Оказание помощи в реализации программ правового воспитания в  организациях, осуществляющих образовательную деятельность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нижение к</w:t>
            </w:r>
            <w:r>
              <w:rPr>
                <w:color w:val="000000"/>
                <w:sz w:val="20"/>
                <w:szCs w:val="20"/>
              </w:rPr>
              <w:t>оличеств</w:t>
            </w:r>
            <w:r>
              <w:rPr>
                <w:color w:val="000000"/>
                <w:sz w:val="20"/>
                <w:szCs w:val="20"/>
                <w:lang w:val="ru-RU"/>
              </w:rPr>
              <w:t>а</w:t>
            </w:r>
            <w:r>
              <w:rPr>
                <w:color w:val="000000"/>
                <w:sz w:val="20"/>
                <w:szCs w:val="20"/>
              </w:rPr>
              <w:t xml:space="preserve"> преступлений, совершенных несовершеннолетними или при их участии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ведение совещаний, семинаров, городского родительского собрания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ведение рейдов, акций волонтеров, совещаний с руководителями, работа врачей с н/л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ведение лекций, бесед, тренингов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2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  <w:t>Оказание помощи субъектам системы профилактики по формированию толерантности и профилактике экстремизма среди несовершеннолетних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Отдел по делам несовершеннолетних и защите их прав администрации города, МО МВ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.2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  <w:t>Организация проведения этапов  межведомственной акции «Подросток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Отдел по делам несовершеннолетних и защите их прав администрации города, МО МВ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.05.20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.11.202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.2.5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  <w:t xml:space="preserve">Организация проведения мероприятий, направленных на формирование законопослушного поведения среди детей и подростков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.2.6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межведомственной работы по реализации программ  реабилитации семей и детей, находящихся в социально опасном положени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нижение преступности среди несовершеннолетних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готовление материалов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учение информации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семинаров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консультаций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мероприятий по правовому просвещению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семинаров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ведение антинаркотических профилактических мероприятий 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родительских собраний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мероприятий по реабилитации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.2.7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Выпуск информационно-методических материалов по обмену опытом работы по профилактике правонарушений среди учащихся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.2.8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учение новых форм и методов работы, направленных на предупреждение правонарушений несовершеннолетних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родской</w:t>
            </w:r>
          </w:p>
          <w:p>
            <w:pPr>
              <w:pStyle w:val="Style1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.2.9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и проведение тематических и информационно-обучающих семинаров для специалистов учреждений системы профилактики безнадзорности и правонарушений несовершеннолетних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12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.2.10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20"/>
                <w:szCs w:val="20"/>
                <w:lang w:val="ru-RU"/>
              </w:rPr>
              <w:t>Организация для населения города социально-правовых консультаций по вопросам защиты прав и интересов детей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Отдел по делам несовершеннолетних и защите их прав администрации города, субъекты системы профилактики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.2.1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информационных часов, лекториев, викторин, встреч с несовершеннолетними и родителями (законными представителями) по правовому просвещению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.2.1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20"/>
                <w:szCs w:val="20"/>
                <w:lang w:val="ru-RU"/>
              </w:rPr>
              <w:t>Организация тематических и обучающих семинаров для специалистов учреждений системы профилактики по проблемам профилактики наркомании, токсикомании, алкоголизма у детей и подростков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.2.1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Организация антинаркотических, профилактических мероприятий среди несовершеннолетних (лекции, круглые столы, профилактические беседы, спортивные мероприятия) 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87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.2.1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20"/>
                <w:szCs w:val="20"/>
                <w:lang w:val="ru-RU"/>
              </w:rPr>
              <w:t>Использование видеоматериалов в организации и  профилактике наркологических заболеваний для несовершеннолетних и родителей или законных представителей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.2.15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Организация  комплексной реабилитации родителей, находящихся в алкогольной либо наркотической зависимости, в семьях которых воспитываются дет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Отдел по делам несовершеннолетних и защите их прав администрации города, субъекты системы профилактики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.2.16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20"/>
                <w:szCs w:val="20"/>
                <w:lang w:val="ru-RU"/>
              </w:rPr>
              <w:t>Организация</w:t>
            </w:r>
            <w:r>
              <w:rPr>
                <w:sz w:val="20"/>
                <w:szCs w:val="20"/>
              </w:rPr>
              <w:t xml:space="preserve"> комплексной реабилитации с подростками, употребляющими психоактивные вещества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Отдел по делам несовершеннолетних и защите их прав администрации города, субъекты системы профилактики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нижение преступности среди несовершеннолетних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совещаний с работодателями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правление н/л, находящихся в СОП в летние лагеря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игры «Экспедиция»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.2.17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организации временного трудоустройства несовершеннолетних  в возрасте от 14 до 18 лет,  находящихся в социально опасном положени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.2.18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20"/>
                <w:szCs w:val="20"/>
                <w:lang w:val="ru-RU"/>
              </w:rPr>
              <w:t>Организация каникулярного</w:t>
            </w:r>
            <w:r>
              <w:rPr>
                <w:sz w:val="20"/>
                <w:szCs w:val="20"/>
              </w:rPr>
              <w:t xml:space="preserve"> отдыха, оздоровления и занятости детей и подростков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находящихся в социально опасном положени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06.20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09.202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.2.19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этапов спортивно-туристической комплексной игры «Экспедиция» для подростков «группы риска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тдельное мероприятие: «Совершенствование социальной адаптации лиц, освобождающихся из мест отбывания наказаний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Консультант главы города, МО МВД, УИИ УФСИН, ЦЗН, ЦРБ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1.12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величение у</w:t>
            </w:r>
            <w:r>
              <w:rPr>
                <w:color w:val="000000"/>
                <w:sz w:val="20"/>
                <w:szCs w:val="20"/>
              </w:rPr>
              <w:t>ровен</w:t>
            </w:r>
            <w:r>
              <w:rPr>
                <w:color w:val="000000"/>
                <w:sz w:val="20"/>
                <w:szCs w:val="20"/>
                <w:lang w:val="ru-RU"/>
              </w:rPr>
              <w:t>я</w:t>
            </w:r>
            <w:r>
              <w:rPr>
                <w:color w:val="000000"/>
                <w:sz w:val="20"/>
                <w:szCs w:val="20"/>
              </w:rPr>
              <w:t xml:space="preserve"> трудоустройства лиц трудоспособного возраста, освободившихся из учреждений уголовно-исполнительной системы, от числа обратившихся в органы службы занятости населения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.3</w:t>
            </w:r>
            <w:r>
              <w:rPr>
                <w:sz w:val="20"/>
                <w:szCs w:val="20"/>
              </w:rPr>
              <w:t>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действенного контроля за образом жизни, поведением лиц, освободившихся из мест отбывания наказаний, состоящих на учете в правоохранительных органах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ъекты системы профилактики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.3</w:t>
            </w:r>
            <w:r>
              <w:rPr>
                <w:sz w:val="20"/>
                <w:szCs w:val="20"/>
              </w:rPr>
              <w:t>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едоставление в помощь лицам, освободившимся из  мест отбывания наказаний, справочно-информационных материалов по вопросам трудоустройства, пенсионного обеспечения, получения социальных, медицинских и образовательных услуг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ъекты системы профилактики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правочно-информационных материалов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.3.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Оказание социальной помощи лицам, освободившимся из мест отбывания </w:t>
            </w:r>
            <w:r>
              <w:rPr>
                <w:sz w:val="20"/>
                <w:szCs w:val="20"/>
              </w:rPr>
              <w:t xml:space="preserve">наказаний, с использованием Карты социального сопровождения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ъекты системы профилактики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</w:t>
            </w:r>
            <w:r>
              <w:rPr>
                <w:bCs/>
                <w:sz w:val="20"/>
                <w:szCs w:val="20"/>
              </w:rPr>
              <w:t>овышение уровня трудоустройства осужденных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едоставление услуги центром занятости населения Вятскополянского района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.3</w:t>
            </w:r>
            <w:r>
              <w:rPr>
                <w:sz w:val="20"/>
                <w:szCs w:val="20"/>
              </w:rPr>
              <w:t>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едоставление государственной услуги лицам, освободившимся из мест отбывания наказаний, по содействию в трудоустройстве в соответствии с требованиями законодательства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ЗН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тдельное мероприятие: «Внедрение современных технических средств для обеспечения правопорядка и безопасности на улицах и в других общественных местах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Консультант главы города,       МО МВ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1.12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2,7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нижение количества преступлений, совершенных в общественных местах</w:t>
            </w:r>
          </w:p>
          <w:p>
            <w:pPr>
              <w:pStyle w:val="TextBody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ключение видеокамер к АПК «Безопасный город»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4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иобретение систем видео фиксации, их монтаж, обслуживание, дооснащение,  оборудование сетей, оплата услуг связи и передачи данных для аппаратно-программного комплекса «Безопасный город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2,7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5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тдельное мероприятие: «Развитие института добровольных общественных объединений граждан правоохранительной направленности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Консультант главы  города,       МО МВД 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1.12.20</w:t>
            </w:r>
            <w:r>
              <w:rPr>
                <w:sz w:val="20"/>
                <w:szCs w:val="20"/>
                <w:lang w:val="ru-RU"/>
              </w:rPr>
              <w:t>20-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,0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</w:t>
            </w:r>
            <w:r>
              <w:rPr>
                <w:bCs/>
                <w:sz w:val="20"/>
                <w:szCs w:val="20"/>
              </w:rPr>
              <w:t>азвитие института добровольных общественных объединений правоохранительной направленности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трахование членов ДНД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5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рахование жизни и здоровья членов добровольных общественных формирований граждан правоохранительной направленности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5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териальное стимулирование членов ДНД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Р</w:t>
            </w:r>
            <w:r>
              <w:rPr>
                <w:bCs/>
                <w:sz w:val="20"/>
                <w:szCs w:val="20"/>
              </w:rPr>
              <w:t>азвитие института добровольных общественных объединений правоохранительной направленности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6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ьное мероприятие: «Профилактика правонарушений в сфере миграции, снижение доли нелегальных мигрантов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Консультант главы города,        МО МВД 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1.12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У</w:t>
            </w:r>
            <w:r>
              <w:rPr>
                <w:bCs/>
                <w:sz w:val="20"/>
                <w:szCs w:val="20"/>
              </w:rPr>
              <w:t>силение борьбы с незаконной миграцией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Body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рейдовых мероприятий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6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ведение профилактических мероприятий по контролю за соблюдением требований законодательства о правовом положении иностранных граждан и лиц без гражданства на территории города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 МВ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6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змещение в средствах массовой информации информационных материалов социальной рекламы по разъяснению положений миграционного законодательства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 МВ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У</w:t>
            </w:r>
            <w:r>
              <w:rPr>
                <w:bCs/>
                <w:sz w:val="20"/>
                <w:szCs w:val="20"/>
              </w:rPr>
              <w:t>силение борьбы с незаконной миграцией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7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Отдельное мероприятие </w:t>
            </w:r>
            <w:r>
              <w:rPr>
                <w:bCs/>
                <w:sz w:val="20"/>
                <w:szCs w:val="20"/>
              </w:rPr>
              <w:t>«Реализация мер по противодействию терроризму и экстремизму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онсультант главы города, МО МВД, УСП, УО,  и представите-ли официальных религиозных конфессий (по соглас-ю)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01.20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</w:t>
            </w:r>
            <w:r>
              <w:rPr>
                <w:sz w:val="20"/>
                <w:szCs w:val="20"/>
              </w:rPr>
              <w:t>тсутствие зарегистрированных преступлений экстремистской направленности</w:t>
            </w:r>
          </w:p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тупления в учебных заведениях</w:t>
            </w:r>
          </w:p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7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о взаимодействии с представителями официальных религиозных конфессий разъяснительной работы в молодежной среде, в том числе в учебных заведениях, по формированию толерантного сознания, поведения и культуры межконфессиональных и межнациональных отношений, предупреждения ксенофоби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МВД, УСП, УО,  и представите-ли официальных религиозных конфессий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7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ы с организациями системы ЖКХ, управляющими компаниями, ТСЖ, ЖК по приведению внешних стен многоквартирных домов в соответствии с Правилами благоустройства города Вятские Поляны, недопущению проявлений экстремистского характера в виде надписей на внешних стенах домов нецензурной формы и экстремистского толка.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  <w:lang w:val="ru-RU"/>
              </w:rPr>
              <w:t>Отсутствие межнациональных конфликтов на территории города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.7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ыступлений, публикаций в средствах массовой информации по вопросам воспитания толерантного поведения, профилактики экстремизма в подростковой и молодежной среде, разъяснение положений законодательных и иных нормативных актов, предусматривающих ответственность за данные противоправные деяния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Администрация города, МО МВ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</w:t>
            </w:r>
            <w:r>
              <w:rPr>
                <w:sz w:val="20"/>
                <w:szCs w:val="20"/>
              </w:rPr>
              <w:t>тсутствие зарегистрированных преступлений экстремистской направленности</w:t>
            </w:r>
          </w:p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готовление материалов</w:t>
            </w:r>
          </w:p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.7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</w:t>
            </w:r>
            <w:r>
              <w:rPr>
                <w:sz w:val="20"/>
                <w:szCs w:val="20"/>
                <w:lang w:val="ru-RU"/>
              </w:rPr>
              <w:t>,оплата изготовления</w:t>
            </w:r>
            <w:r>
              <w:rPr>
                <w:sz w:val="20"/>
                <w:szCs w:val="20"/>
              </w:rPr>
              <w:t xml:space="preserve"> и распространение информационно-методических, просветительских материалов</w:t>
            </w:r>
            <w:r>
              <w:rPr>
                <w:sz w:val="20"/>
                <w:szCs w:val="20"/>
                <w:lang w:val="ru-RU"/>
              </w:rPr>
              <w:t>, в т.ч. буклетов, брошюр и т.п. антитеррористической направленност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Администрация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7.5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роприятия по противодействию распространения идеологии терроризма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МВД, УСП, УО,  и представите-ли официальных религиозных конфессий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 у населения антитеррористического сознания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родительских собраний, лекций, тренингов, круглых столов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7.6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на базе образовательных организаций воспитательных и культурно- просветительских мероприятий, направленных на развитие у детей и молодежи неприятия идеологии терроризма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МВД, УСП, УО,  и представите-ли официальных религиозных конфессий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3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.</w:t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одпрограмма «</w:t>
            </w:r>
            <w:r>
              <w:rPr>
                <w:rStyle w:val="FontStyle17"/>
                <w:b w:val="false"/>
                <w:bCs/>
                <w:sz w:val="20"/>
                <w:szCs w:val="20"/>
              </w:rPr>
              <w:t>Защита населения и территорий от чрезвычайных ситуаций в городе Вятские Поляны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аведующий отделом по делам ГО, ЧС и ОТ администрации города </w:t>
            </w:r>
          </w:p>
        </w:tc>
        <w:tc>
          <w:tcPr>
            <w:tcW w:w="125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1.12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,0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П</w:t>
            </w:r>
            <w:r>
              <w:rPr>
                <w:rFonts w:eastAsia="Calibri"/>
                <w:sz w:val="20"/>
                <w:szCs w:val="20"/>
              </w:rPr>
              <w:t>овышение уровня безопасности населения города Вятские Поляны при возникновении чрезвычайных ситуаций природного и техногенного характера</w:t>
            </w:r>
          </w:p>
        </w:tc>
      </w:tr>
      <w:tr>
        <w:trPr/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астн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192" w:hRule="atLeast"/>
        </w:trPr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172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Отдельное мероприятие «Реконструкция сегмента территориальной системы централизованного оповещения населения Кировской области в городе Вятские Поляны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 по делам ГО, ЧС и ОТ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в надлежащем состоянии системы централизованного оповещения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лючение договора на обслуживание</w:t>
            </w:r>
          </w:p>
        </w:tc>
      </w:tr>
      <w:tr>
        <w:trPr>
          <w:trHeight w:val="1374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1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(обслуживание), диагностика, ремонт и модернизация сегмента территориальной системы централизованного оповещения населения Кировской области в городе Вятские Поляны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 по делам ГО, ЧС и ОТ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156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Отдельное мероприятие «Обеспечение мер пожарной безопасности в границах города Вятские Поляны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 по делам ГО, ЧС и ОТ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</w:t>
            </w:r>
            <w:r>
              <w:rPr>
                <w:sz w:val="20"/>
                <w:szCs w:val="20"/>
              </w:rPr>
              <w:t>беспечение условий для предотвращения гибели и травматизма людей на пожарах, сокращение материального ущерба от пожаров</w:t>
            </w:r>
          </w:p>
        </w:tc>
      </w:tr>
      <w:tr>
        <w:trPr>
          <w:trHeight w:val="1374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2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азание адресной помощи неблагополучным семьям, находящимся в социально опасном положении, имеющим несовершеннолетних детей по ремонту печного оборудования, электротехнических устройств, монтажу автономных дымовых извещателей со встроенным звуковым оповещением о пожаре.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 по делам ГО, ЧС и ОТ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796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2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пропаганды мер пожарной безопасности с населением города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 по делам ГО, ЧС и ОТ администрации города, МЧС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20"/>
                <w:szCs w:val="20"/>
                <w:lang w:val="ru-RU"/>
              </w:rPr>
              <w:t>Снижение числа пожаров на территории города</w:t>
            </w:r>
          </w:p>
        </w:tc>
      </w:tr>
      <w:tr>
        <w:trPr>
          <w:trHeight w:val="1008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2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и проведение ремонтных работ наружных источников противопожарного водоснабжения (пожарных водоемов и гидрантов)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20"/>
                <w:szCs w:val="20"/>
                <w:lang w:val="ru-RU"/>
              </w:rPr>
              <w:t>Содержание в надлежащем состоянии водоемов и гидрантов на случай ЧС</w:t>
            </w:r>
          </w:p>
        </w:tc>
      </w:tr>
      <w:tr>
        <w:trPr>
          <w:trHeight w:val="653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929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0"/>
                <w:szCs w:val="20"/>
                <w:lang w:val="ru-RU"/>
              </w:rPr>
              <w:t>Подпрограмма «</w:t>
            </w:r>
            <w:r>
              <w:rPr>
                <w:sz w:val="20"/>
                <w:szCs w:val="20"/>
              </w:rPr>
              <w:t>О противодействии коррупции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в городе Вятские Поляны</w:t>
            </w:r>
            <w:r>
              <w:rPr>
                <w:sz w:val="20"/>
                <w:szCs w:val="20"/>
                <w:lang w:val="ru-RU"/>
              </w:rPr>
              <w:t>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0"/>
                <w:szCs w:val="20"/>
              </w:rPr>
              <w:t>Консультант главы города</w:t>
            </w:r>
            <w:r>
              <w:rPr>
                <w:sz w:val="20"/>
                <w:szCs w:val="20"/>
                <w:lang w:val="ru-RU"/>
              </w:rPr>
              <w:t xml:space="preserve">, отдел кадрового обеспечения, УСП, УДМС, управление муниципальн. закупок,          МО МВД, МРИ 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1.12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, в том числ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Ф</w:t>
            </w:r>
            <w:r>
              <w:rPr>
                <w:sz w:val="20"/>
                <w:szCs w:val="20"/>
              </w:rPr>
              <w:t>ормирование механизма противодействия коррупции</w:t>
            </w:r>
          </w:p>
        </w:tc>
      </w:tr>
      <w:tr>
        <w:trPr>
          <w:trHeight w:val="1423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914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20"/>
                <w:szCs w:val="20"/>
                <w:lang w:val="ru-RU"/>
              </w:rPr>
              <w:t>Отдельное мероприятие «</w:t>
            </w:r>
            <w:r>
              <w:rPr>
                <w:sz w:val="20"/>
                <w:szCs w:val="20"/>
              </w:rPr>
              <w:t xml:space="preserve">Внедрение антикоррупционных механизмов в администрации города </w:t>
            </w:r>
            <w:r>
              <w:rPr>
                <w:sz w:val="20"/>
                <w:szCs w:val="20"/>
                <w:lang w:val="ru-RU"/>
              </w:rPr>
              <w:t xml:space="preserve">и подведомственных учреждениях </w:t>
            </w:r>
            <w:r>
              <w:rPr>
                <w:sz w:val="20"/>
                <w:szCs w:val="20"/>
              </w:rPr>
              <w:t xml:space="preserve">в рамках реализации </w:t>
            </w:r>
            <w:r>
              <w:rPr>
                <w:sz w:val="20"/>
                <w:szCs w:val="20"/>
                <w:lang w:val="ru-RU"/>
              </w:rPr>
              <w:t>мероприятий противодействия коррупции»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онсультант главы города</w:t>
            </w:r>
            <w:r>
              <w:rPr>
                <w:sz w:val="20"/>
                <w:szCs w:val="20"/>
                <w:lang w:val="ru-RU"/>
              </w:rPr>
              <w:t>, отдел кадров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</w:t>
            </w:r>
            <w:r>
              <w:rPr>
                <w:bCs/>
                <w:sz w:val="20"/>
                <w:szCs w:val="20"/>
              </w:rPr>
              <w:t>овышение эффективности профилактики коррупции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оведение лекций, семинаров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Проведение заседаний комиссии по соблюдению требований к служебному поведению и урегулированию конфликта интересов 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  <w:lang w:val="ru-RU"/>
              </w:rPr>
              <w:t>Проверка уведомлений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правление запросов в налоговую инспекцию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едставление сведений о доходах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928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ru-RU"/>
              </w:rPr>
              <w:t>1.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Проведение работы по формированию у служащих и работников отрицательного отношения к коррупции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онсультант главы города</w:t>
            </w:r>
            <w:r>
              <w:rPr>
                <w:sz w:val="20"/>
                <w:szCs w:val="20"/>
                <w:lang w:val="ru-RU"/>
              </w:rPr>
              <w:t>, отдел кадрового обеспечения</w:t>
            </w:r>
          </w:p>
          <w:p>
            <w:pPr>
              <w:pStyle w:val="ConsPlusCel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1.12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работы по выявлению случаев несоблюдения муниципальными служащими требований о возникновении личной заинтересованности, которая может привести к конфликту интересов и обеспечение контроля за применением мер юридической ответственности в случаях несоблюдения установленных  запретов, ограничений и требований. Предание гласности каждого случая несоблюдения установленных требований.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 кадрового обеспечения администрации города</w:t>
            </w:r>
          </w:p>
          <w:p>
            <w:pPr>
              <w:pStyle w:val="ConsPlusCel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Style1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1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ероприят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в сфере</w:t>
            </w:r>
            <w:r>
              <w:rPr>
                <w:sz w:val="20"/>
                <w:szCs w:val="20"/>
              </w:rPr>
              <w:t xml:space="preserve"> исполнени</w:t>
            </w:r>
            <w:r>
              <w:rPr>
                <w:sz w:val="20"/>
                <w:szCs w:val="20"/>
                <w:lang w:val="ru-RU"/>
              </w:rPr>
              <w:t>я</w:t>
            </w:r>
            <w:r>
              <w:rPr>
                <w:sz w:val="20"/>
                <w:szCs w:val="20"/>
              </w:rPr>
              <w:t xml:space="preserve"> порядка уведомления представителя нанимателя (работодателя) о фактах    </w:t>
            </w:r>
            <w:r>
              <w:rPr>
                <w:sz w:val="20"/>
                <w:szCs w:val="20"/>
                <w:lang w:val="ru-RU"/>
              </w:rPr>
              <w:t xml:space="preserve">получения подарков, выполнения иной оплачиваемой работы, </w:t>
            </w:r>
            <w:r>
              <w:rPr>
                <w:sz w:val="20"/>
                <w:szCs w:val="20"/>
              </w:rPr>
              <w:t>обращения в целях склонения муниципального служащего  к совершению коррупционных правонарушений, перечня сведений, содержащихся в уведомлениях, регламента организации проверки этих  сведений и порядка регистрации уведомлений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 кадрового обеспечения администрации города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ConsPlusCel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Style1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1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роведение проверок муниципальных служащих на предмет их участия в предпринимательской, иной оплачиваемой деятельности, управлении коммерческими организациями лично, либо через доверенных лиц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 кадрового обеспечения администрации города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Style1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79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1.5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по предоставлению представителю нанимателя (работодателя) сведений  о доходах, об имуществе и обязательствах имущественного характера: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ажданином – при поступлении на муниципальную службу;</w:t>
            </w:r>
          </w:p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семи муниципальными  служащими администрации города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05.202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Style1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1.6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ышение эффективности кадровой работы в части, касающейся ведения личных дел лиц, замещающих муниципальные должности и  должности муниципальной службы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 кадрового обеспечения администрации города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0"/>
                <w:szCs w:val="20"/>
              </w:rPr>
              <w:t>31.12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тоянная актуализация сведений, содержащихся в личных делах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ьное мероприятие «А</w:t>
            </w:r>
            <w:r>
              <w:rPr>
                <w:sz w:val="20"/>
                <w:szCs w:val="20"/>
              </w:rPr>
              <w:t>нтикоррупционное просвещение и пропаганда</w:t>
            </w:r>
            <w:r>
              <w:rPr>
                <w:sz w:val="20"/>
                <w:szCs w:val="20"/>
                <w:lang w:val="ru-RU"/>
              </w:rPr>
              <w:t>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онсультант главы города</w:t>
            </w:r>
            <w:r>
              <w:rPr>
                <w:sz w:val="20"/>
                <w:szCs w:val="20"/>
                <w:lang w:val="ru-RU"/>
              </w:rPr>
              <w:t>, отдел кадрового обеспечения, УС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1.12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</w:t>
            </w:r>
            <w:r>
              <w:rPr>
                <w:bCs/>
                <w:sz w:val="20"/>
                <w:szCs w:val="20"/>
              </w:rPr>
              <w:t>овышение эффективности информирования граждан о коррупции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бращение граждан</w:t>
            </w:r>
            <w:r>
              <w:rPr>
                <w:sz w:val="20"/>
                <w:szCs w:val="20"/>
              </w:rPr>
              <w:t xml:space="preserve"> в интернет-приемную на официальном сайте администрации города  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sz w:val="20"/>
                <w:szCs w:val="20"/>
              </w:rPr>
              <w:t>Обеспечение возможности обращения граждан в интернет-приемную на официальном сайте администрации города  со сведениями об известных фактах коррупции, анализ и обобщение полученной информации, передача обобщенных сведений на рассмотрение межведомственной комиссии по противодействию коррупции в городе Вятские Полян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главы города, отдел кадров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, оплата изготовления и распространение информационно-методических, просветительских материалов, в т.ч. буклетов, брошюр и т.п. антикоррупционной направленн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главы города, отдел кадров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</w:t>
            </w:r>
            <w:r>
              <w:rPr>
                <w:bCs/>
                <w:sz w:val="20"/>
                <w:szCs w:val="20"/>
              </w:rPr>
              <w:t>овышение эффективности информирования граждан о коррупции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убликация в средствах массовой информации  сведений о фактах коррупци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кация в средствах массовой информации  сведений о фактах коррупции, материалов по антикоррупционной тематике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главы города, отдел кадрового обеспечения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18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29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реализации муниципальной программы и прочие мероприятия в области обеспечения безопасности жизнедеятельности»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,9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,9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тивной комиссии по рассмотрению дел об административных правонарушения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sz w:val="20"/>
                <w:szCs w:val="20"/>
              </w:rPr>
              <w:t>Консультант главы город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1.12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смотрение дел об административных правонарушениях, относящихся к компетенции администрации города</w:t>
            </w:r>
          </w:p>
        </w:tc>
      </w:tr>
      <w:tr>
        <w:trPr>
          <w:trHeight w:val="220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тдела по делам несовершеннолетних и защите их прав управления социальной политики администрации город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делам несовершеннолетних и защите их прав УСП администрации город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1.12.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,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деятельности комиссии по делам несовершеннолетних и защите их прав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ind w:right="-15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orient="landscape" w:w="16838" w:h="11906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">
    <w:name w:val="Название2"/>
    <w:basedOn w:val="Style17"/>
    <w:next w:val="Subtitle"/>
    <w:qFormat/>
    <w:pPr/>
    <w:rPr/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</w:pPr>
    <w:rPr>
      <w:rFonts w:eastAsia="Times New Roman"/>
      <w:kern w:val="0"/>
      <w:lang w:val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6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  <w:lang w:val="ru-RU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2:57:00Z</dcterms:created>
  <dc:creator>DJ_Diesel</dc:creator>
  <dc:description/>
  <dc:language>en-US</dc:language>
  <cp:lastModifiedBy>user</cp:lastModifiedBy>
  <cp:lastPrinted>2021-01-14T15:49:00Z</cp:lastPrinted>
  <dcterms:modified xsi:type="dcterms:W3CDTF">2021-01-14T12:57:00Z</dcterms:modified>
  <cp:revision>2</cp:revision>
  <dc:subject/>
  <dc:title>Приложение  №3</dc:title>
</cp:coreProperties>
</file>