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.03.2016</w:t>
      </w: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  <w:u w:val="single"/>
        </w:rPr>
        <w:t>3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в постановление администрации города                   от 25.12.2015 № 2907 «</w:t>
            </w:r>
            <w:r>
              <w:rPr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16 год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постановление </w:t>
      </w:r>
      <w:r>
        <w:rPr>
          <w:sz w:val="28"/>
        </w:rPr>
        <w:t>администрации города Вятские Поляны от 25.12.2015 № 2907 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16 год» (далее - постановление), изложив календарный план физкультурных и спортивных мероприятий на 2016 год, утвержденный постановлением, в редакции согласно приложению</w:t>
      </w:r>
      <w:r>
        <w:rPr>
          <w:rStyle w:val="FontStyle58"/>
          <w:rFonts w:cs="Times New Roman"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ктору информатизационных систем (Голубев В.В.) 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А.Д. Клюкин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47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 Управления социальной политики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firstLine="28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Санникова </w:t>
            </w:r>
          </w:p>
        </w:tc>
      </w:tr>
      <w:tr>
        <w:trPr>
          <w:trHeight w:val="26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22:00Z</dcterms:created>
  <dc:creator>User2117</dc:creator>
  <dc:description/>
  <cp:keywords/>
  <dc:language>en-US</dc:language>
  <cp:lastModifiedBy>User2306</cp:lastModifiedBy>
  <cp:lastPrinted>2016-03-01T11:06:00Z</cp:lastPrinted>
  <dcterms:modified xsi:type="dcterms:W3CDTF">2016-03-10T05:22:00Z</dcterms:modified>
  <cp:revision>2</cp:revision>
  <dc:subject/>
  <dc:title/>
</cp:coreProperties>
</file>