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иложение № 3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11.01.2023  № 39 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598" w:type="dxa"/>
        <w:jc w:val="left"/>
        <w:tblInd w:w="-2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840"/>
        <w:gridCol w:w="2552"/>
        <w:gridCol w:w="851"/>
        <w:gridCol w:w="850"/>
        <w:gridCol w:w="851"/>
        <w:gridCol w:w="850"/>
        <w:gridCol w:w="851"/>
        <w:gridCol w:w="850"/>
        <w:gridCol w:w="850"/>
        <w:gridCol w:w="709"/>
        <w:gridCol w:w="709"/>
        <w:gridCol w:w="708"/>
        <w:gridCol w:w="709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Расходы, тыс. рублей  </w:t>
            </w:r>
          </w:p>
        </w:tc>
      </w:tr>
      <w:tr>
        <w:trPr>
          <w:trHeight w:val="4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 xml:space="preserve">202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55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55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55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55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55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вышение эффективности реализации молодежной полит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7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0,4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,5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,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8,71</w:t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9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7,5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4,16</w:t>
            </w:r>
          </w:p>
        </w:tc>
      </w:tr>
      <w:tr>
        <w:trPr>
          <w:trHeight w:val="1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9,5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9,5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color w:val="000000"/>
                <w:sz w:val="20"/>
                <w:szCs w:val="20"/>
              </w:rPr>
              <w:t xml:space="preserve">«Организация и проведение мероприятий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о-патриотической направленности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color w:val="000000"/>
                <w:sz w:val="20"/>
                <w:szCs w:val="20"/>
              </w:rPr>
              <w:t>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нформационное освещение мероприятий патриотической направленности в средствах массовой информации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истемы молодёжных мероприятий и муниципальных учреждений  по работе с молодёжью города Вятские Поляны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</w:t>
            </w:r>
          </w:p>
        </w:tc>
      </w:tr>
      <w:tr>
        <w:trPr>
          <w:trHeight w:val="10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</w:t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овлечение молодежи в социальные</w:t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и, развитие добровольчества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14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5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4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ьное мероприятие «Предоставление социальных выплат молодым семьям  на приобретение (строительство)</w:t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ья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,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1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6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924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3278,4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,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,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8,71</w:t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7,54</w:t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242,16</w:t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__________________  </w:t>
      </w:r>
    </w:p>
    <w:sectPr>
      <w:headerReference w:type="default" r:id="rId2"/>
      <w:type w:val="nextPage"/>
      <w:pgSz w:orient="landscape" w:w="16838" w:h="11906"/>
      <w:pgMar w:left="1134" w:right="684" w:gutter="0" w:header="424" w:top="481" w:footer="0" w:bottom="426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Arial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Arial" w:cs="Times New Roman"/>
      <w:kern w:val="2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Arial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48:00Z</dcterms:created>
  <dc:creator>User2102</dc:creator>
  <dc:description/>
  <dc:language>en-US</dc:language>
  <cp:lastModifiedBy>User</cp:lastModifiedBy>
  <cp:lastPrinted>2023-01-10T09:54:00Z</cp:lastPrinted>
  <dcterms:modified xsi:type="dcterms:W3CDTF">2023-01-12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