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.01.2024</w:t>
      </w: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  <w:u w:val="single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ями Вятскополянской городской Думы                            от 20.12.2023 № 27/236 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и от 20.12.2023 № 27/235                         «О бюджете муниципального образования городского округа город Вятские Поляны Кировской области на 2024 год и на плановый период 2025 и 2026 годов» администрация города Вятские Поляны ПОСТАНОВЛЯЕТ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е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на 2020 - 2030 годы, утвержденную</w:t>
      </w:r>
      <w:r>
        <w:rPr>
          <w:rFonts w:eastAsia="Arial"/>
          <w:sz w:val="28"/>
          <w:szCs w:val="28"/>
        </w:rPr>
        <w:t xml:space="preserve"> постановлением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                № 185, от 08.04.2020 № 503, от 15.06.2020 № 774, от 14.10.2020 № 1175,                            от 29.12.2020 № 1576, от 01.02.2021 № 154, от 08.04.2021 № 502, от 24.05.2021 № 732, от 17.11.2021 № 1696, от 11.01.2022 № 14, от 09.02.2022 № 200,                   от 14.02.2022 № 243, от 04.04.2022 № 470, от 27.05.2022 № 788, от 03.11.2022 № 1691, от 16.01.2023 № 65, от 21.04.2023 № 732, от 09.10.2023 № 1565,                                       от 23.10.2023 № 1641, от 23.11.2023 № 1840) (далее – постановление),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 w:val="false"/>
        <w:spacing w:lineRule="auto" w:line="360"/>
        <w:ind w:firstLine="1012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 главы города Вятские Поляны</w:t>
        <w:tab/>
        <w:tab/>
        <w:t xml:space="preserve">                               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П. Солодянкин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11"/>
        <w:gridCol w:w="2835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ind w:left="-861" w:firstLine="7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09:00Z</dcterms:created>
  <dc:creator>Приемная мэра</dc:creator>
  <dc:description/>
  <dc:language>en-US</dc:language>
  <cp:lastModifiedBy>User</cp:lastModifiedBy>
  <cp:lastPrinted>2024-01-16T10:16:00Z</cp:lastPrinted>
  <dcterms:modified xsi:type="dcterms:W3CDTF">2024-01-17T05:09:00Z</dcterms:modified>
  <cp:revision>2</cp:revision>
  <dc:subject/>
  <dc:title/>
</cp:coreProperties>
</file>