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03.2025 № 40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ые условия оплаты труда» пункт 9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9. Рекомендуемые минимальные размеры окладов (должностных окладов), ставок заработной платы работников образования устанавливаются на основе отнесения  занимаемых ими должностей 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ПКГ должностей работников учебно-вспомогательного  персонала</w:t>
              <w:br/>
              <w:t xml:space="preserve">второго уровня:                                             </w:t>
              <w:br/>
              <w:t xml:space="preserve">2 квалификационный уровень: диспетчер образовательного учреждения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 рубль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2 квалификационный уровень: педагог дополнительного образования, педагог-организатор, социальный педагог;                                       </w:t>
              <w:br/>
              <w:t>3 квалификационный уровень: воспитатель , педагог-психолог</w:t>
            </w:r>
            <w:r>
              <w:rPr>
                <w:color w:val="000000"/>
                <w:sz w:val="28"/>
                <w:szCs w:val="28"/>
              </w:rPr>
              <w:t>, методист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  <w:r>
              <w:rPr>
                <w:sz w:val="28"/>
                <w:szCs w:val="28"/>
              </w:rPr>
              <w:t>4 квалификационный уровень: преподаватель - организатор основ безопасности жизнедеятельности, учитель, учитель-логопед;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ьютор;</w:t>
            </w:r>
            <w:r>
              <w:rPr>
                <w:color w:val="007F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алификационный уровень: советник директора по воспитанию и взаимодействию с  детскими общественными объедин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1 рублей</w:t>
            </w:r>
          </w:p>
        </w:tc>
      </w:tr>
      <w:tr>
        <w:trPr>
          <w:trHeight w:val="6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должностей руководителей структурных подразделений:     </w:t>
              <w:br/>
              <w:t xml:space="preserve">1 квалификационный уровень: 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; заведующий библиотекой;                         </w:t>
              <w:br/>
              <w:t xml:space="preserve">2 квалификационный уровень: 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5 рубле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8BB5458AEAA077DAF8F6967FD3F2E044BD2776554A5669D57D02599417A7E1M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17:00Z</dcterms:created>
  <dc:creator>Галина Григорьевна</dc:creator>
  <dc:description/>
  <dc:language>en-US</dc:language>
  <cp:lastModifiedBy>User</cp:lastModifiedBy>
  <cp:lastPrinted>2025-03-07T08:03:00Z</cp:lastPrinted>
  <dcterms:modified xsi:type="dcterms:W3CDTF">2025-03-12T07:17:00Z</dcterms:modified>
  <cp:revision>2</cp:revision>
  <dc:subject/>
  <dc:title>МУНИЦИПАЛЬНОЕ БЮДЖЕТНОЕ УЧРЕЖДЕНИЕ</dc:title>
</cp:coreProperties>
</file>