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рядку расходования субсидии из областного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бюджета на оплату стоимости питания детей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в лагерях, организованных муниципальными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учреждениями, осуществляющими  организацию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дыха и оздоровления обучающихся в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аникулярное время, с дневным пребыванием </w:t>
      </w:r>
    </w:p>
    <w:p>
      <w:pPr>
        <w:pStyle w:val="Normal"/>
        <w:ind w:left="7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, оздоровленных с участием предоставленной субсидии из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бюджета на оплату стоимости питания детей в лагерях с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ым пребыванием  в период летних каникул 2022 года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900" w:right="528" w:hanging="0"/>
        <w:jc w:val="center"/>
        <w:rPr>
          <w:sz w:val="28"/>
          <w:szCs w:val="28"/>
        </w:rPr>
      </w:pPr>
      <w:r>
        <w:rPr>
          <w:sz w:val="18"/>
          <w:szCs w:val="18"/>
        </w:rPr>
        <w:t>(полное наименование учреждения )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ериод проведения лагеря с «_____»______________2021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«_____»______________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85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льготной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рганизации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лагеря              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289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3:00Z</dcterms:created>
  <dc:creator>___</dc:creator>
  <dc:description/>
  <dc:language>en-US</dc:language>
  <cp:lastModifiedBy>User</cp:lastModifiedBy>
  <cp:lastPrinted>2022-03-16T08:03:00Z</cp:lastPrinted>
  <dcterms:modified xsi:type="dcterms:W3CDTF">2022-03-29T13:03:00Z</dcterms:modified>
  <cp:revision>2</cp:revision>
  <dc:subject/>
  <dc:title/>
</cp:coreProperties>
</file>