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2.03.2022  № 406</w:t>
      </w:r>
    </w:p>
    <w:p>
      <w:pPr>
        <w:pStyle w:val="Normal"/>
        <w:ind w:right="-56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right="-569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ind w:right="-569" w:hanging="0"/>
        <w:rPr/>
      </w:pPr>
      <w:r>
        <w:rPr>
          <w:b/>
          <w:sz w:val="28"/>
          <w:szCs w:val="28"/>
        </w:rPr>
        <w:t>межведомственной комиссии при администрации города Вятские Поляны</w:t>
      </w:r>
    </w:p>
    <w:p>
      <w:pPr>
        <w:pStyle w:val="Normal"/>
        <w:ind w:left="-284" w:right="-283" w:hanging="0"/>
        <w:jc w:val="center"/>
        <w:rPr/>
      </w:pPr>
      <w:r>
        <w:rPr>
          <w:b/>
          <w:sz w:val="28"/>
          <w:szCs w:val="28"/>
        </w:rPr>
        <w:t xml:space="preserve">по организации отдыха, оздоровления и занятости детей </w:t>
      </w:r>
    </w:p>
    <w:p>
      <w:pPr>
        <w:pStyle w:val="Normal"/>
        <w:ind w:right="-569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990"/>
      </w:tblGrid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ЖАНИН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Юрь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 xml:space="preserve">заместитель главы администрации города Вятские Поляны, председатель комиссии </w:t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4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КИН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ГАРТ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икто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ИКИФОР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   </w:t>
            </w:r>
            <w:r>
              <w:rPr>
                <w:sz w:val="28"/>
                <w:szCs w:val="28"/>
              </w:rPr>
              <w:t xml:space="preserve">начальник        территориального     отдела  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оспотребнадзора по Кировской области в Вятскополянском район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председатель Вятскополянской                          территориальной организации Профессионального союза работников     народного образования и науки Российской Федерации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 xml:space="preserve">начальник межмуниципального отдела         Министерства внутренних дел Российской Федерации «Вятскополянский»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−     </w:t>
            </w:r>
            <w:r>
              <w:rPr>
                <w:sz w:val="28"/>
                <w:szCs w:val="28"/>
              </w:rPr>
              <w:t xml:space="preserve">начальник       Управления       образования  администрации города Вятские Поляны     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Управления социальной               политики администрации города Вятские        Поляны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Леонидо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>начальник   Кировского    областного                 государственного казенного учреждения     Центра занятости населения Вятскополянского района  (по согласованию)</w:t>
            </w:r>
          </w:p>
        </w:tc>
      </w:tr>
      <w:tr>
        <w:trPr>
          <w:trHeight w:val="748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>ПОПЫРИ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−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и профилактической работы Вятскополянского района и города Вятские Поляны управления надзорной деятельности и профилактической работы Главного управления МЧС России по Кировской области 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</w:tr>
      <w:tr>
        <w:trPr>
          <w:trHeight w:val="2104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ЕЕВ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заведующий детской поликлиникой            Кировского областного государственного   бюджетного учреждения здравоохранения «Вятскополянская центральная районная    больница»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ЛЯДЕ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авельевна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и.о. начальника Кировского областного  государственного казенного учреждения       социальной защиты «Управление социальной защиты населения в Вятскополянском районе» 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9639" w:leader="none"/>
        </w:tabs>
        <w:ind w:left="5387" w:right="-569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6" w:gutter="0" w:header="426" w:top="482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59:00Z</dcterms:created>
  <dc:creator>Довольный пользователь Microsoft Office</dc:creator>
  <dc:description/>
  <dc:language>en-US</dc:language>
  <cp:lastModifiedBy>User</cp:lastModifiedBy>
  <cp:lastPrinted>2022-03-21T13:49:00Z</cp:lastPrinted>
  <dcterms:modified xsi:type="dcterms:W3CDTF">2022-03-29T12:59:00Z</dcterms:modified>
  <cp:revision>2</cp:revision>
  <dc:subject/>
  <dc:title>ПОСТАНОВЛЕНИЕ</dc:title>
</cp:coreProperties>
</file>