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right="-569" w:hanging="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5040" w:right="-569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</w:t>
      </w:r>
    </w:p>
    <w:p>
      <w:pPr>
        <w:pStyle w:val="Normal"/>
        <w:ind w:left="5040" w:right="-569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69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постановлением администрации</w:t>
      </w:r>
    </w:p>
    <w:p>
      <w:pPr>
        <w:pStyle w:val="Normal"/>
        <w:ind w:right="-569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города Вятские Поляны 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от 22.03.2022          № 406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учреждений, осуществляющих организацию отдыха            и оздоровления  детей в каникулярное время, на базе которых будут 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ованы лагеря с дневным пребыванием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268"/>
        <w:gridCol w:w="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лное наименование муниципальных                      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ест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нахождения,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леф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униципальное казенное общеобразовательное            учреждение «Лицей с кадетскими классами имени       Г.С. Шпагина» города Вятские Поляны                         Кировской обла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л. Школьна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-21-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общеобразовательное            учреждение гимназия г. Вятские Поляны                            Кировской обла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Гагарина, 1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-29-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общеобразовательное            учреждение средняя общеобразовательная школа № 5  города Вятские Поляны Кировской обла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л. Дзержинского, 5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-22-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учреждение дополнительного образования детско-юношеский военно-спортивный  патриотический центр «Эдельвейс» имени генерала     армии В.Ф. Маргелова  г. Вятские Полян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овской обла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ул. Урицкого, 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34"/>
                <w:szCs w:val="34"/>
                <w:vertAlign w:val="superscript"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6-07-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учреждение дополнительного образования Центр дополнительного образования детей города Вятские Поляны Кировской обла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икрорайон    Центральный, 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-15-0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учреждение дополнительного образования детско-юношеский центр «Ровесник» города Вятские Поляны Кировской обла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икрорайон   Центральный, 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-07-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Муниципальное бюджетное учреждение  спортивная школа города Вятские Поляны Кировской област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Ленина, 149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6-29-62</w:t>
            </w:r>
          </w:p>
        </w:tc>
      </w:tr>
    </w:tbl>
    <w:p>
      <w:pPr>
        <w:pStyle w:val="Normal"/>
        <w:ind w:right="-569" w:hanging="0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709" w:gutter="0" w:header="426" w:top="482" w:footer="358" w:bottom="4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32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3:00:00Z</dcterms:created>
  <dc:creator>Довольный пользователь Microsoft Office</dc:creator>
  <dc:description/>
  <dc:language>en-US</dc:language>
  <cp:lastModifiedBy>User</cp:lastModifiedBy>
  <cp:lastPrinted>2020-03-20T08:18:00Z</cp:lastPrinted>
  <dcterms:modified xsi:type="dcterms:W3CDTF">2022-03-29T13:00:00Z</dcterms:modified>
  <cp:revision>2</cp:revision>
  <dc:subject/>
  <dc:title>ПОСТАНОВЛЕНИЕ</dc:title>
</cp:coreProperties>
</file>