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9045</wp:posOffset>
                </wp:positionH>
                <wp:positionV relativeFrom="paragraph">
                  <wp:posOffset>635</wp:posOffset>
                </wp:positionV>
                <wp:extent cx="721360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6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677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0.55pt;mso-wrap-distance-left:9.05pt;mso-wrap-distance-right:9.05pt;mso-wrap-distance-top:0pt;mso-wrap-distance-bottom:0pt;margin-top:0pt;mso-position-vertical-relative:text;margin-left:1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445" cy="677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44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 ГОРОДА 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2.03.2022</w:t>
      </w:r>
      <w:r>
        <w:rPr>
          <w:sz w:val="28"/>
          <w:szCs w:val="28"/>
        </w:rPr>
        <w:tab/>
        <w:tab/>
        <w:tab/>
        <w:tab/>
        <w:tab/>
        <w:t xml:space="preserve">            </w:t>
        <w:tab/>
        <w:t xml:space="preserve">                                       </w:t>
      </w:r>
      <w:r>
        <w:rPr>
          <w:sz w:val="28"/>
          <w:szCs w:val="28"/>
          <w:u w:val="single"/>
        </w:rPr>
        <w:t>№  4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right="-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тдыха, оздоровления и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нятости детей в 2022 году</w:t>
      </w:r>
    </w:p>
    <w:p>
      <w:pPr>
        <w:pStyle w:val="Normal"/>
        <w:ind w:right="-2" w:firstLine="851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дпрограммы</w:t>
        </w:r>
      </w:hyperlink>
      <w:r>
        <w:rPr>
          <w:sz w:val="28"/>
          <w:szCs w:val="28"/>
        </w:rPr>
        <w:t xml:space="preserve"> «Развитие системы образования              города Вятские Поляны» на 2020-2025 годы  муниципальной программы           «Развитие образования» на 2020-2025 годы, утвержденной постановлением           администрации города Вятские Поляны от 29.11.2019 № 1675 Об утверждении муниципальной программы муниципального образования городского округа город Вятские Поляны Кировской области  «Развитие образования» на            2020-2025 годы и в соответствии со статьями 7, 16, 43 Федерального закона от 06.10.2003  № 131-ФЗ «Об общих принципах организации местного                    самоуправления  в   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         Федерации»,  постановлением Правительства Кировской области от 10.03.2017 № 52/146   «Об организации и обеспечении отдыха и оздоровления детей и         молодежи  на территории  Кировской области» (в редакции  постановлений Правительства Кировской  области от 09.06.2017 </w:t>
      </w:r>
      <w:hyperlink r:id="rId6">
        <w:r>
          <w:rPr>
            <w:rStyle w:val="InternetLink"/>
            <w:sz w:val="28"/>
            <w:szCs w:val="28"/>
          </w:rPr>
          <w:t>№ 291-П</w:t>
        </w:r>
      </w:hyperlink>
      <w:r>
        <w:rPr>
          <w:sz w:val="28"/>
          <w:szCs w:val="28"/>
        </w:rPr>
        <w:t xml:space="preserve">, от 29.12.2017                  </w:t>
      </w:r>
      <w:hyperlink r:id="rId7">
        <w:r>
          <w:rPr>
            <w:rStyle w:val="InternetLink"/>
            <w:sz w:val="28"/>
            <w:szCs w:val="28"/>
          </w:rPr>
          <w:t xml:space="preserve">№ 183-П,  от 19.06.2018 № 297-П   от 25.04.2019 </w:t>
        </w:r>
      </w:hyperlink>
      <w:hyperlink r:id="rId8">
        <w:r>
          <w:rPr>
            <w:rStyle w:val="InternetLink"/>
            <w:sz w:val="28"/>
            <w:szCs w:val="28"/>
          </w:rPr>
          <w:t>N 218-П</w:t>
        </w:r>
      </w:hyperlink>
      <w:r>
        <w:rPr>
          <w:sz w:val="28"/>
          <w:szCs w:val="28"/>
        </w:rPr>
        <w:t xml:space="preserve">, от 29.07.2019                </w:t>
      </w:r>
      <w:hyperlink r:id="rId9">
        <w:r>
          <w:rPr>
            <w:rStyle w:val="InternetLink"/>
            <w:sz w:val="28"/>
            <w:szCs w:val="28"/>
          </w:rPr>
          <w:t>N 418-П</w:t>
        </w:r>
      </w:hyperlink>
      <w:r>
        <w:rPr>
          <w:sz w:val="28"/>
          <w:szCs w:val="28"/>
        </w:rPr>
        <w:t>, от 20.04.2020  №187-П, от 10.08.2020 № 435-П, от 19.03.2021 № 132-П, от 07.07.2021 № 349-П, с изменениями внесенными постановлением                     Правительства Кировской области 05.06.2020 № 285-П)  и в  целях организации и  обеспечения отдыха, оздоровления и  занятости  детей  в 2022 году                  администрация города Вятские Поляны   ПОСТАНОВЛЯЕТ:</w:t>
        <w:tab/>
      </w:r>
      <w:r>
        <w:rPr>
          <w:color w:val="392C69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пределить Управление образования администрации города Вятские Поляны Кировской области (далее – Управление образования) и Управление социальной политики администрации города Вятские Поляны Кировской      области (далее – Управление социальной политики)  уполномоченными         органами по расходованию субсидии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детей  в  каникулярное время, с дневным пребыванием (далее – лагерь с дневным  пребыванием)           в 2022 году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7797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оздать межведомственную комиссию при администрации города   Вятские Поляны по организации отдыха, оздоровления и занятости детей             (далее –  комиссия) и утвердить ее состав согласно приложению № 1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оручить комиссии решение оперативных вопросов и координацию деятельности органов местного самоуправления, организаций и общественных объединений по вопросам организации отдыха, оздоровления и  занятости        дет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Перечень муниципальных учреждений,   осуществляющих               организацию отдыха и  оздоровления  детей  в  каникулярное время, на базе  которых будут организованы лагеря с дневным пребыванием, согласно        приложению № 2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2.    </w:t>
      </w: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 расходования субсидии из областного бюджета на оплату стоимости питания детей в лагерях, организованных муниципальными           учреждениями, осуществляющими организацию отдыха и оздоровления              детей  в каникулярное время, с дневным пребыванием на   2022 год,                согласно  приложению № 3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 Порядок создания лагерей с дневным пребыванием на базе              муниципальных учреждений, осуществляющих организацию отдыха                         и   оздоровления  детей   в каникулярное время, согласно   приложению № 4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right="-143"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 Перечень муниципальных учреждений, организующих питание  детей, посещающих лагеря с дневным пребыванием, согласно  приложению № 5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. Стоимость путевки в лагеря, организованные муниципальными           учреждениями,  подведомственными Управлению образования администрации города Вятские Поляны, осуществляющими организацию отдыха и                  оздоровления  детей  в каникулярное время, с  дневным   пребыванием в 2022 году согласно  приложению № 6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6. Стоимость путевки в лагеря, организованные муниципальными           учреждениями,  подведомственными Управлению  социальной политики            администрации города Вятские Поляны, осуществляющими организацию           отдыха и  оздоровления  детей  в каникулярное время, с  дневным пребыванием в 2022 году согласно  приложению № 7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7. Расчет родительской платы на питание детей в лагерях,                     организованных муниципальными образовательными организациями,                 подведомственными Управлению образования администрации города Вятские Поляны,   осуществляющими организацию отдыха и оздоровления детей в         каникулярное время, с дневным пребыванием в 2022 году согласно               приложению № 8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8. Расчет родительской платы на питание детей в лагерях,                     организованных муниципальными образовательными организациями,                 подведомственными Управлению социальной политики администрации города Вятские Поляны,   осуществляющими организацию отдыха и оздоровления        детей в  каникулярное время, с дневным пребыванием в 2022 году согласно               приложению № 9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Финансовому управлению администрации города Вятские Поляны (Ширяева Г.П.),  муниципальному казенному учреждению «Центр бюджетного сопровождения и хозяйственного обслуживания Управления образования      администрации города Вятские Поляны» (Антакова Н.В.) и муниципальному         казенному учреждению «Центр комплексной поддержки учреждений,          подведомственных Управлению социальной политики администрации города Вятские Поляны» (Пономарева Е.В.) обеспечить софинансирование                    из   городского бюджета в размере не менее 1% от рас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ит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ей в лагерях с дневным пребыванием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Установить продолжительность пребывания детей в лагерях с дневным пребыванием в период летних каникул 18 рабочих дн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 Управлению  образования (Никифорова С.Н.), Управлению социальной политики (Пономарева Е.В.) и муниципальным учреждениям города Вятские     Поляны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1.   Осуществить организацию отдыха и оздоровления детей  в лагерях   с дневным пребыванием,  в соответствии с выделенной из областного бюджета субсидией на оплату стоимости питания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2.  Обеспечить в приоритетном порядке отдых и оздоровление детей-сирот; детей, оставшихся без попечения родителей; детей из приемных, многодетных и неполных семей; детей, находящихся под опекой   (попечительством);  детей-инвалидов; детей из семей беженцев и вынужденных переселенцев; детей военнослужащих - участников боевых действий, ставших инвалидами или          погибших в результате вооруженных конфликтов; детей и подростков из семей, находящихся в социально опасном положен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ям муниципальных казенных учреждений                       (Евдокимова О.С.,  Карякин П.Ю.,  Кашпарова С.В., Семибратова Л.М.,         Соловьев А.В., Суслова Е.Б.)  и муниципального бюджетного  учреждения спортивной  школы города Вятские Поляны (Медведев А.А.),                            осуществляющих   организацию отдыха и оздоровления  детей  в  каникулярное время, на базе  которых будут организованы лагеря с дневным пребыванием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Обеспечить качественную и своевременную подготовку материально-технической базы организаций, обратив особое внимание на подготовку       пищеблоков, систем водоснабжения и водоотведения, санитарно-техническое состояние пищеблоков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2. Организовать не позднее, чем за две недели до открытия лагеря            с   дневным пребыванием и между сменами энтомологическое обследование,    противоклещевую (акарицидную) и дератизационную обработку территории лагеря и территории, прилегающей к нему, на расстоянии не менее 50 метров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3. Не допускать открытия лагерей с дневным пребыванием                         без  принятия их межведомственной комисси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4. Организовать полноценное и рациональное питание  детей,              обеспечив выполнение норм питания по набору продуктов в   соответствии                  с   санитарными нормами и правилам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5. Обеспечить прием на работу в лагеря с дневным пребыванием           работников, которые прошли  медицинское   обследование,     гигиеническое    обучение,   профессиональную    гигиеническую подготовку с аттестацией        и  которые привиты  в  соответствии   с  национальным  календарем                профилактических  прививок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6.  В случае выявления в лагере с дневным пребыванием  инфекционных заболеваний, пищевых отравлений, травматизма, аварийных ситуаций в работе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х, канализационных систем и систем электроснабжения         обеспечить в установленном порядке информирование Вятскополянской     межрайонной прокуратуры, управления Роспотребнадзора по Кировской       области в Вятско-Полянском районе, филиала федерального государственного учреждения здравоохранения «Центр гигиены и эпидемиологии в Кировской области в Вятскополянском районе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7. Не допускать выезда организованных групп детей,  посещающих     лагеря с дневным пребыванием, за пределы Кировской области                          без согласования с территориальным отделом управления   Роспотребнадзора по Кировской области в Вятско-Полянском районе, маршрута  движения,        состава группы, ежедневного меню в пути, медицинского обеспечени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ри подготовке и проведении мероприятий по организации отдыха,   оздоровления и занятости детей  рекомендовать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1. Кировскому областному государственному казенному учреждению социальной защиты «Управление социальной защиты населения                                 в    Вятскополянском районе» (Рухлядева Т.С.) осуществлять мероприятия               по  организации отдыха детей, находящихся в трудной жизненной  ситуац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2. Кировскому областному государственному казенному учреждению Центр занятости населения Вятскополянского района (Пономарев О.Л.)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правление на трудоустройство несовершеннолетних   граждан в возрасте 14 - 18 лет на временные рабочие места для работы                   в   свободное от учебы врем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3. Территориальному отделу Управления Роспотребнадзора по           Кировской области в Вятскополянском районе (Балакин А.А)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3.1. Обеспечить государственный санитарно-эпидемиологический     надзор за соблюдением санитарных норм и правил в муниципальных                учреждениях, осуществляющих  организацию отдыха и   оздоровления детей,        в период их подготовки и функционирова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3.2. Оперативно информировать руководителей, осуществляющих      организацию отдыха, оздоровления  и занятости детей об изменениях                  санитарного законодательства и изменениях санитарно-эпидемиологической обстановки на территории Киров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9.4. Филиалу федерального бюджетного учреждения здравоохранения «Центр гигиены и эпидемиологии в Кировской области» в Вятскополянском районе (Гумаров И.М.)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ить проведение лабораторно-инструментальных исследований        в организациях отдыха и оздоровления в период их подготовки и эксплуатаци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 качественное гигиеническое обучение с аттестацией                    руководителей и  работников организаций отдыха и оздоровл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5. Кировскому областному государственному бюджетному учреждению здравоохранения «Вятскополянская центральная районная больница»           (Селиванова  Е.А.)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трудоустройстве подростков на временные работы оформлять              справку формы 086/у «Медицинская справка (врачебное профессионально-консультативное заключение)» по результатам проведенных периодических профилактических осмотров (в рамках мероприятий по временному                          трудоустройству несовершеннолетних граждан в возрасте от 14 до 18 лет,      организуемых органами службы занятости населения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   Межмуниципальному  отделу   Министерства   внутренних   дел России «Вятскополянски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аранкин В.В.):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1. Осуществлять меры по предупреждению детского дорожно-транспортного травматизма и создавать условия для безопасного нахождения детей на улицах в период летних каникул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6.2.  Оказывать содействие в обеспечении общественной безопасности       и правопорядка в местах массового пребывания детей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6.3. Организовать проведение в образовательных организациях               и      организациях отдыха и оздоровления   детей  мероприятий,   направленных   на  формирование правосознания несовершеннолетних и  профилактику             правонарушений.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7.  Отделу надзорной деятельности  и профилактической работы              Вятскополянского района и города Вятские Поляны управления надзорной    деятельности и профилактической работы   Главного   управления  МЧС              России   по Кировской области (Попырин Д.Н.)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7.1. Обеспечить проведение проверок противопожарного состояния    организаций отдыха и оздоровления детей перед началом летнего сезона           и  организовать противопожарный надзор в период отдыха и  оздоровления       дет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7.2. Обеспечить организационно-методическую, профилактическую   работу с организациями отдыха и оздоровления детей по созданию в них   безопасных условий пребыв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9.8. Муниципальному предприятию «Благоустройство города Вятские Поляны» (Закиров Н.Г.)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8.1. Обеспечить приведение улично-дорожной сети вблизи мест          нахождения лагерей с дневным пребыванием в соответствие с нормативными требованиями. Заблаговременно принять меры к ремонту и установке             необходимых дорожных знаков вблизи таких мест.</w:t>
      </w:r>
    </w:p>
    <w:p>
      <w:pPr>
        <w:pStyle w:val="Normal"/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9.  Вятскополянскому инспекторскому  участку Центра ГИМС Главного управления МЧС России по Кировской области   (Воронин М.Л.)      провести техническое освидетельствование места для купания дете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9.10. Начальнику Вятскополянских районных сетей ПАО «Россети            Центр и  Приволжья  Кировэнерго» (Бусыгин Д.Н.) и директору                                      Вятскополянского  межрайонного предприятия электрических сетей                      открытого акционерного      общества    «Коммунэнерго» (Шевнин И.К.) не                    допускать случаев отключения      электроэнергии  от оздоровительных лагерей с дневным пребыванием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0. Рекомендовать специалисту по связям с общественностью               муниципального казенного учреждения по обеспечению деятельности органов местного самоуправления муниципального образования городского округа    город  Вятские  Поляны  Кировской  области  (Курочкина Н.В.)  обеспечить               в средствах массовой информации освещение организации летнего отдыха,      оздоровления и занятости детей.</w:t>
      </w:r>
    </w:p>
    <w:p>
      <w:pPr>
        <w:pStyle w:val="ConsPlusNormal"/>
        <w:widowControl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в сети «Интернет»                     на   официальном сайте администрации города Вятские Поляны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Контроль за исполнением настоящего постановления  возложить            на заместителя главы администрации города Слобожанинову А.Ю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 города Вятские Поляны                                                  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230" w:leader="none"/>
          <w:tab w:val="left" w:pos="765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-569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МКУ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 бюджетного сопровождения </w:t>
      </w:r>
    </w:p>
    <w:p>
      <w:pPr>
        <w:pStyle w:val="Normal"/>
        <w:tabs>
          <w:tab w:val="clear" w:pos="720"/>
          <w:tab w:val="left" w:pos="7230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и хозяйственного обслуживания»                                             Н.Г. Попова</w:t>
      </w:r>
    </w:p>
    <w:p>
      <w:pPr>
        <w:pStyle w:val="Normal"/>
        <w:ind w:right="-569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59" w:right="709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nd=A7B91E97795A8119036507AC68987493&amp;req=doc&amp;base=RBAS240&amp;n=166128&amp;dst=103078&amp;fld=134&amp;REFFIELD=134&amp;REFDST=101544&amp;REFDOC=159349&amp;REFBASE=RBAS240&amp;stat=refcode%3D16876%3Bdstident%3D103078%3Bindex%3D16&amp;date=04.03.2021" TargetMode="External"/><Relationship Id="rId5" Type="http://schemas.openxmlformats.org/officeDocument/2006/relationships/hyperlink" Target="consultantplus://offline/ref=CDE865F75CE36E261F17FEFC7461D117C0AAB85460AA5AE8B43425BC4BMBr5L" TargetMode="External"/><Relationship Id="rId6" Type="http://schemas.openxmlformats.org/officeDocument/2006/relationships/hyperlink" Target="consultantplus://offline/ref=B034296F7EE5B8395063A11B24670777E510B7B15A39A5077EA30CF494DDB2A9BA95A32E862736AAAD402209jFM1G" TargetMode="External"/><Relationship Id="rId7" Type="http://schemas.openxmlformats.org/officeDocument/2006/relationships/hyperlink" Target="consultantplus://offline/ref=B034296F7EE5B8395063A11B24670777E510B7B15A3AA3067CAC0CF494DDB2A9BA95A32E862736AAAD402209jFM1G" TargetMode="External"/><Relationship Id="rId8" Type="http://schemas.openxmlformats.org/officeDocument/2006/relationships/hyperlink" Target="https://login.consultant.ru/link/?rnd=74E015B95AA6CAE5FB509BF95506CF7D&amp;req=doc&amp;base=RBAS240&amp;n=141443&amp;dst=100005&amp;fld=134&amp;REFFIELD=134&amp;REFDST=1000000009&amp;REFDOC=144952&amp;REFBASE=RBAS240&amp;stat=refcode%3D19827%3Bdstident%3D100005%3Bindex%3D11&amp;date=05.03.2020" TargetMode="External"/><Relationship Id="rId9" Type="http://schemas.openxmlformats.org/officeDocument/2006/relationships/hyperlink" Target="https://login.consultant.ru/link/?rnd=74E015B95AA6CAE5FB509BF95506CF7D&amp;req=doc&amp;base=RBAS240&amp;n=144930&amp;dst=100005&amp;fld=134&amp;REFFIELD=134&amp;REFDST=1000000009&amp;REFDOC=144952&amp;REFBASE=RBAS240&amp;stat=refcode%3D19827%3Bdstident%3D100005%3Bindex%3D11&amp;date=05.03.2020" TargetMode="External"/><Relationship Id="rId10" Type="http://schemas.openxmlformats.org/officeDocument/2006/relationships/hyperlink" Target="consultantplus://offline/ref=77A101A96A14DAE6AC583BAC83E053E4412CBA5139F78C78DD7DBE35E65E5E714C8DE0CBAB0F6B9E1CE591e2r3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05:00Z</dcterms:created>
  <dc:creator>Довольный пользователь Microsoft Office</dc:creator>
  <dc:description/>
  <dc:language>en-US</dc:language>
  <cp:lastModifiedBy>User</cp:lastModifiedBy>
  <cp:lastPrinted>2022-03-21T14:10:00Z</cp:lastPrinted>
  <dcterms:modified xsi:type="dcterms:W3CDTF">2022-03-29T13:05:00Z</dcterms:modified>
  <cp:revision>2</cp:revision>
  <dc:subject/>
  <dc:title>ПОСТАНОВЛЕНИЕ</dc:title>
</cp:coreProperties>
</file>