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11.01.2023    № 40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2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2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</w:t>
            </w:r>
            <w:r>
              <w:rPr>
                <w:b/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 Вятские Поляны.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следующих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Школа волонтеров #ДобраяСреда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молодежного образовательного форума #Молодежь43,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3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4:00Z</dcterms:created>
  <dc:creator>User2206</dc:creator>
  <dc:description/>
  <dc:language>en-US</dc:language>
  <cp:lastModifiedBy>User</cp:lastModifiedBy>
  <cp:lastPrinted>2023-01-10T15:32:00Z</cp:lastPrinted>
  <dcterms:modified xsi:type="dcterms:W3CDTF">2023-01-12T05:44:00Z</dcterms:modified>
  <cp:revision>2</cp:revision>
  <dc:subject/>
  <dc:title>ФП 2 план (копия 1).docx</dc:title>
</cp:coreProperties>
</file>