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01.2023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№ </w:t>
      </w:r>
      <w:r>
        <w:rPr>
          <w:sz w:val="28"/>
          <w:szCs w:val="28"/>
          <w:u w:val="single"/>
        </w:rPr>
        <w:t>4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О внесении изменений в постановление администрации                               города Вятские Поляны от 28.12.2021 № 195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соответствии с решением Вятскополянской городской Думы                    от 20.12.2022 № 14/138 «О внесении изменений в решение Вятскополянской городской Думы от 14.12.2021 № 4/23 «О бюджете муниципального образования  городского округа город  Вятские Поляны Кировской области  на 2022 год и на плановый период 2023 и 2024 годов» </w:t>
      </w:r>
      <w:r>
        <w:rPr/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остановление администрации города Вятские Поляны Кировской области от 28.12.2021 № 1954                       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» (с изменениями, внесенными постановлениями администрации города Вятские Поляны Кировской области от 16.06.2022 № 882, от 11.08.2022 № 1190, от 09.11.2022 № 1745) согласно приложению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3:00Z</dcterms:created>
  <dc:creator>Приемная мэра</dc:creator>
  <dc:description/>
  <dc:language>en-US</dc:language>
  <cp:lastModifiedBy>User</cp:lastModifiedBy>
  <cp:lastPrinted>2023-01-10T11:07:00Z</cp:lastPrinted>
  <dcterms:modified xsi:type="dcterms:W3CDTF">2023-01-12T05:43:00Z</dcterms:modified>
  <cp:revision>2</cp:revision>
  <dc:subject/>
  <dc:title/>
</cp:coreProperties>
</file>