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99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648" w:first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Вятские Поляны</w:t>
      </w:r>
    </w:p>
    <w:p>
      <w:pPr>
        <w:pStyle w:val="Normal"/>
        <w:ind w:left="9384" w:firstLine="528"/>
        <w:jc w:val="both"/>
        <w:rPr/>
      </w:pPr>
      <w:r>
        <w:rPr>
          <w:bCs/>
          <w:sz w:val="28"/>
          <w:szCs w:val="28"/>
        </w:rPr>
        <w:t xml:space="preserve">от  15.01.2021 № 40 </w:t>
      </w:r>
    </w:p>
    <w:p>
      <w:pPr>
        <w:pStyle w:val="Normal"/>
        <w:ind w:left="9384" w:firstLine="52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 плат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 пользование жилым помещением (платы за нае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46"/>
        <w:gridCol w:w="4015"/>
        <w:gridCol w:w="2128"/>
        <w:gridCol w:w="2267"/>
        <w:gridCol w:w="17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чество жилого помещ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лагоустройство жилого помещ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располо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Плата за 1 кв.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/мес.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49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66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тандартной план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не границ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,38</w:t>
            </w:r>
          </w:p>
        </w:tc>
      </w:tr>
      <w:tr>
        <w:trPr>
          <w:trHeight w:val="8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Кирпичные, панельные, блочны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жилые дома нестандартной планировки коридорного типа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кухней и удобствами на этаж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,41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Централизованное: теплоснабжение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(в т.ч. газовое отопление), холодное водоснабжение, 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96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илые дома со смешанными и деревянными материалами стен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трализованное: теплоснабжение, холодное водоснабжение, горячее водоснабжение, водоотведение, электроснабжение, газоснабж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 границах городского округа город Вятские Поля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кв. м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й площад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,3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Плата не взимается в жилых домах с износом 65 % и более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sectPr>
      <w:type w:val="nextPage"/>
      <w:pgSz w:orient="landscape" w:w="16838" w:h="11906"/>
      <w:pgMar w:left="1128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Администратор</dc:creator>
  <dc:description/>
  <cp:keywords/>
  <dc:language>en-US</dc:language>
  <cp:lastModifiedBy>User</cp:lastModifiedBy>
  <cp:lastPrinted>2015-11-16T14:09:00Z</cp:lastPrinted>
  <dcterms:modified xsi:type="dcterms:W3CDTF">2021-01-18T04:56:00Z</dcterms:modified>
  <cp:revision>135</cp:revision>
  <dc:subject/>
  <dc:title/>
</cp:coreProperties>
</file>