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408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ТВЕРЖДЕН</w:t>
      </w:r>
    </w:p>
    <w:p>
      <w:pPr>
        <w:pStyle w:val="Normal"/>
        <w:tabs>
          <w:tab w:val="clear" w:pos="706"/>
          <w:tab w:val="left" w:pos="40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408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остановлением </w:t>
      </w:r>
    </w:p>
    <w:p>
      <w:pPr>
        <w:pStyle w:val="Normal"/>
        <w:tabs>
          <w:tab w:val="clear" w:pos="706"/>
          <w:tab w:val="left" w:pos="408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дминистрации города</w:t>
      </w:r>
    </w:p>
    <w:p>
      <w:pPr>
        <w:pStyle w:val="Normal"/>
        <w:tabs>
          <w:tab w:val="clear" w:pos="706"/>
          <w:tab w:val="left" w:pos="408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Вятские Поляны </w:t>
      </w:r>
    </w:p>
    <w:p>
      <w:pPr>
        <w:pStyle w:val="Normal"/>
        <w:tabs>
          <w:tab w:val="clear" w:pos="706"/>
          <w:tab w:val="left" w:pos="4083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 xml:space="preserve">от </w:t>
      </w:r>
      <w:r>
        <w:rPr>
          <w:sz w:val="28"/>
          <w:szCs w:val="28"/>
          <w:u w:val="single"/>
          <w:lang w:val="ru-RU"/>
        </w:rPr>
        <w:tab/>
        <w:t>15.03.2013</w:t>
        <w:tab/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ab/>
        <w:t>417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Par35"/>
      <w:bookmarkStart w:id="1" w:name="Par35"/>
      <w:bookmarkEnd w:id="1"/>
    </w:p>
    <w:p>
      <w:pPr>
        <w:pStyle w:val="Normal"/>
        <w:autoSpaceDE w:val="false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autoSpaceDE w:val="false"/>
        <w:ind w:hanging="1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ования и ведения реестра муниципальных услуг, предоставляемых в муниципальном образовании городском округ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right="-22" w:hanging="10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устанавливает принципы, содержание и правила формирования и ведения реестра муниципальных услуг, предоставляемых в муниципальном образовании городском округе город Вятские Поляны Кировской области (далее - Реестр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2. Реестр является муниципальным правовым актом, содержащим сводный перечень всех муниципальных услуг, предоставляемых администрацией муниципального образования городского округа город Вятские Поляны Кировской области (далее- администрация города Вятские Поляны) и подведомственными ей муниципальными учреждениям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3. Реестр ведется в целях обеспечения заинтересованных органов государственной власти, органов местного самоуправления, физических и юридических лиц полной, актуальной и достоверной информацией о муниципальных услуг, предоставляемых в муниципальном образовании городском округе город Вятские Поляны Кир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4. Сформированный Реестр утверждается постановлением администрации города Вятские Поляны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5. Включение в Реестр, исключение из Реестра муниципальной услуги и внесении изменений в Реестр осуществляется на основании постановления администрации города Вятские Поляны в соответствии с изменениями действующего законодательства Российской Федерации, Кировской области и муниципальными правовыми актами города Вятские Поляны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6. Формирование и ведение Реестра осуществляется органом, уполномоченным на это постановлением администрации города Вятские Поляны (далее - Уполномоченный орган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7. Структурные подразделения, отраслевые (функциональные) органы администрации города Вятские Поляны, подведомственные муниципальные учреждения, ответственные за предоставление муниципальных услуг, определяют лиц из числа работников для информационного взаимодействия с Уполномоченным органом в целях предоставления и размещения сведений о муниципальных услугах в Реестр (далее - ответственные лица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ветственные лица назначаются распоряжением администрации города Вятские Поляны или приказами руководителей подведомственных  муниципальных учреждений, предоставляющих муниципальные у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8. Сведения о муниципальных услугах формируются структурными подразделениями, отраслевыми (функциональными) органами администрации города Вятские Поляны, подведомственными муниципальными учреждениями, ответственными за предоставление муниципальных услуг, в соответствии с полномочиями органов местного самоуправления городского округа по решению вопросов местного значения и направляются Уполномоченному органу на бумажном носителе и в электронной форме, в соответствии с настоящим Поряд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9. Представляемые в Реестр сведения должны быть полными и достовер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Принципы формирования и ведения Реестра</w:t>
      </w:r>
    </w:p>
    <w:p>
      <w:pPr>
        <w:pStyle w:val="Normal"/>
        <w:autoSpaceDE w:val="false"/>
        <w:spacing w:lineRule="auto" w:line="360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формируется на принципа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и и доступности информации о деятельности администрации города Вятские Поляны, подведомственных ей муниципальных учреждений, за исключением случаев, предусмотренных федеральным законодательство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и информации о деятельности администрации города Вятские Поляны, подведомственных ей муниципальных учреждений и своевременности ее предостав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а требований к определению и включению муниципальных услуг в Реестр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ы описания и отражения муниципальных услуг в Реестре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сти Реестра и доступности информации для всех заинтересованных органов государственной власти и местного самоуправления, юридических и физ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-22" w:firstLine="600"/>
        <w:jc w:val="center"/>
        <w:rPr>
          <w:sz w:val="28"/>
          <w:szCs w:val="28"/>
        </w:rPr>
      </w:pPr>
      <w:r>
        <w:rPr>
          <w:sz w:val="28"/>
          <w:szCs w:val="28"/>
        </w:rPr>
        <w:t>3. Формирование и ведение Реестра</w:t>
      </w:r>
    </w:p>
    <w:p>
      <w:pPr>
        <w:pStyle w:val="Normal"/>
        <w:autoSpaceDE w:val="false"/>
        <w:spacing w:lineRule="auto" w:line="360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Формирование и ведение Реестра осуществляется Уполномоченным органом по форме согласно приложению № 5 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процессе ведения Реестра Уполномоченный орган осущест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бор, обработку, учет, регистрацию, хранение данных, поступающих от 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уктурных подразделений, отраслевых (функциональных) органов администрации города Вятские Поляны, подведомственных муниципальных учреждений, ответственных за предоставление муниципальных услуг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тодическое обеспечение ведения Реестра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едоставления сведений из Реест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3. Реестр ведется на бумажном и электронном носителях по единой системе сбора, обработки, учета, регистрации, хранения, обновления информационных ресурсов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ведения из Реестра предоставляются пользователю бесплат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еестр содержит сведения об услугах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 о муниципальных услугах, предоставляемых администрацией города Вятские Полян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 об услугах, которые являются необходимыми и обязательными для предоставления муниципальных услуг и включены в перечень, утвержденный  в соответствии с пунктом 3.6. настоящего Поряд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 об услугах, указанных в части 3 статьи 1 Федерального закона от 27.07.2010 № 210-ФЗ «Об организации предоставления государственных и муниципальных услуг», и предоставляемых муниципальными учреждениями и другими организациями, в которых размещается муниципальное задание, выполняемое за счет средств бюджета муниципального образования городского округа город Вятские Поляны Киров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 о государственных услугах, предоставляемых администрацией города Вятские Поляны при осуществлении отдельных государственных полномочий, переданных федеральными законами и законами Кировской област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6. Перечень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, утверждается Вятскополянской городской Думой и содержит следующую информаци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уктурного подразделения, отраслевого (функционального) органа администрации города Вятские Поляны, муниципального учреждения, непосредственно предоставляющего муниципальную услугу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слуг, которые являются необходимыми и обязательными для предоставления соответствующей муниципальной услуги и наименование организаций, предоставляющих указанные услуги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официальное название нормативных правовых актов, предусматривающих необходимость и обязательность предоставления соответствующих услуг с указанием номера и даты издания (принятия) соответствующих актов, ссылок на статьи, пункты, подпункты, абзац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тверждения указанного перечня Вятскополянской городской Думой руководители структурных подразделений, отраслевых (функциональных) органов администрации города Вятские Поляны, муниципальных учреждений, ответственных за предоставление муниципальных услуг, представляют в Уполномоченный орган информацию, предусмотренную настоящим пунк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ых услуг, размещаются на официальном сайте администрации города Вятские Поля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Формирование и ведение Реестра включает в себя следующие процедур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сведений об муниципальных услугах в Реестр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ведения о муниципальных услуга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сведений об муниципальных услугах из Реест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Основанием для включения (исключения) сведений о муниципальных услугах в Реестре являются федеральные законы и иные нормативные правовые акты Российской Федерации, законы и иные нормативные правовые акты Кировской области, муниципальные правовые акты, устанавливающие (отменяющие) полномочия органов местного самоуправления и муниципальных учреждений по предоставлению муниципальных услуг.</w:t>
      </w:r>
    </w:p>
    <w:p>
      <w:pPr>
        <w:pStyle w:val="Normal"/>
        <w:autoSpaceDE w:val="false"/>
        <w:spacing w:lineRule="auto" w:line="360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3.9. Внесение изменений в Реестр осуществляется в случаях:</w:t>
      </w:r>
    </w:p>
    <w:p>
      <w:pPr>
        <w:pStyle w:val="Normal"/>
        <w:autoSpaceDE w:val="false"/>
        <w:spacing w:lineRule="auto" w:line="360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ступления в силу нормативного правового акта, изменяющего и (или) дополняющего правовой акт, на основании которого в Реестр были включены сведения об услугах;</w:t>
      </w:r>
    </w:p>
    <w:p>
      <w:pPr>
        <w:pStyle w:val="Normal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труктуры администрации города Вятские Поляны, влекущего преобразование или ликвидацию органа администрации города Вятские Поляны, к сфере деятельности которого относится предоставление муниципальной услуги, а также изменение организационно-правовой формы муниципального учреждения и иных организаций, в которых размещается муниципальное зада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я сведений об муниципальных услугах в Реестр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Структурные подразделения, отраслевые (функциональные) органы администрации города Вятские Поляны, подведомственные муниципальные учрежд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0 дней с даты вступления в силу нормативного правового акта, наделяющего (отменяющего) их полномочиями по предоставлению муниципальной услуги, представляют в Уполномоченный орган соответствующие заявки по формам № 1, № 2 к настоящему Порядку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15 рабочих дней со дня возникновения обстоятельств, обусловивших необходимость внесения изменений в Реестр, представляют Уполномоченному органу заявку по форме согласно приложению № 3 к настоящему Порядку. </w:t>
      </w:r>
    </w:p>
    <w:p>
      <w:pPr>
        <w:pStyle w:val="Normal"/>
        <w:autoSpaceDE w:val="false"/>
        <w:spacing w:lineRule="auto" w:line="360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3.11. Уполномоченный орган обеспечивает проверку представленных заявок в течение 10 рабочих дней с даты их поступления и осуществляет подготовку проекта соответствующего постановления администрации города Вятские Поляны.</w:t>
      </w:r>
    </w:p>
    <w:p>
      <w:pPr>
        <w:pStyle w:val="Normal"/>
        <w:autoSpaceDE w:val="false"/>
        <w:spacing w:lineRule="auto" w:line="360"/>
        <w:ind w:right="-22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. Внесенные в Реестр сведения о муниципальных услугах, или изменения муниципальных услуг фиксируются в таблице изменений Реестра, составляемой по форме согласно приложению № 4 к настоящему Порядку. </w:t>
      </w:r>
    </w:p>
    <w:p>
      <w:pPr>
        <w:pStyle w:val="Normal"/>
        <w:autoSpaceDE w:val="false"/>
        <w:spacing w:lineRule="auto" w:line="360"/>
        <w:ind w:right="-22" w:firstLine="700"/>
        <w:jc w:val="both"/>
        <w:rPr>
          <w:sz w:val="28"/>
          <w:szCs w:val="28"/>
        </w:rPr>
      </w:pPr>
      <w:r>
        <w:rPr>
          <w:sz w:val="28"/>
          <w:szCs w:val="28"/>
        </w:rPr>
        <w:t>3.14. Ведение таблицы изменений Реестра осуществляется Уполномоченным орга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Датой включения муниципальной услуги в Реестр, исключения муниципальной услуги из Реестра, внесения изменений в Реестр является дата вступления в силу соответствующего постановления администрации города Вятские Поля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 Ежегодно с 01 мая по 01 июня структурные подразделения, отраслевые (функциональные) органы администрации города Вятские Поляны, муниципальные учреждения, ответственные за предоставление муниципальных услуг, проводят мониторинг федерального и регионального законодательства, муниципальных нормативных правовых актов с целью выявления изменений, связанных с предоставлением муниципальных услуг, на основании которых обеспечивают внесение изменений в сведения о муниципальных услугах в Реестре.</w:t>
      </w:r>
    </w:p>
    <w:p>
      <w:pPr>
        <w:pStyle w:val="Normal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естр осуществляется в соответствии с пунктом 3.10. настоящего Порядка.</w:t>
      </w:r>
    </w:p>
    <w:p>
      <w:pPr>
        <w:pStyle w:val="Normal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2" w:firstLine="600"/>
        <w:jc w:val="center"/>
        <w:rPr>
          <w:sz w:val="28"/>
          <w:szCs w:val="28"/>
        </w:rPr>
      </w:pPr>
      <w:r>
        <w:rPr>
          <w:sz w:val="28"/>
          <w:szCs w:val="28"/>
        </w:rPr>
        <w:t>4. Заключительные положения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6"/>
          <w:tab w:val="left" w:pos="8364" w:leader="none"/>
        </w:tabs>
        <w:spacing w:lineRule="auto" w:line="360" w:before="0" w:after="0"/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уководители и должностные лица структурных подразделений, отраслевых (функциональных) органов администрации города Вятские Поляны, муниципальных учреждений, ответственных за предоставление муниципальных услуг, несут дисциплинарную и иную ответственность за несоблюдение настоящего Порядка в соответствии с действующим законодательством Российской Федерации.</w:t>
      </w:r>
    </w:p>
    <w:p>
      <w:pPr>
        <w:pStyle w:val="31"/>
        <w:tabs>
          <w:tab w:val="clear" w:pos="706"/>
          <w:tab w:val="left" w:pos="8364" w:leader="none"/>
        </w:tabs>
        <w:spacing w:lineRule="auto" w:line="360" w:before="0" w:after="0"/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Не допускается предоставление муниципальной услуги не указанной в Реестре, а равно взимание платы за предоставление муниципальной услуги с получателя услуги, не предусмотренное правовыми актами.</w:t>
      </w:r>
    </w:p>
    <w:p>
      <w:pPr>
        <w:pStyle w:val="31"/>
        <w:tabs>
          <w:tab w:val="clear" w:pos="706"/>
          <w:tab w:val="left" w:pos="8364" w:leader="none"/>
        </w:tabs>
        <w:spacing w:lineRule="auto" w:line="360" w:before="0" w:after="0"/>
        <w:ind w:left="0"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rFonts w:eastAsia="Calibri"/>
      <w:kern w:val="0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8:00Z</dcterms:created>
  <dc:creator>DJ_Diesel</dc:creator>
  <dc:description/>
  <cp:keywords/>
  <dc:language>en-US</dc:language>
  <cp:lastModifiedBy>DJ_Diesel</cp:lastModifiedBy>
  <cp:lastPrinted>2013-04-08T14:28:00Z</cp:lastPrinted>
  <dcterms:modified xsi:type="dcterms:W3CDTF">2013-04-08T11:28:00Z</dcterms:modified>
  <cp:revision>2</cp:revision>
  <dc:subject/>
  <dc:title/>
</cp:coreProperties>
</file>