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15.03.2013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      417</w:t>
        <w:tab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формирования и ведения реестра муниципальных услуг, предоставляемых в муниципальном образовании городском округе город Вятские Поля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ир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1 Федерального закона от 27.07.2010 № 210-ФЗ «Об организации предоставления государственных и муниципальных услуг», </w:t>
      </w:r>
      <w:r>
        <w:rPr>
          <w:rFonts w:eastAsia="Arial"/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>обеспечения доступности и открытости для заявителей сведений о муниципальных услугах, учета и анализа видов и количества муниципальных услуг,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 и ведения реестра  муниципальных услуг, предоставляемых в муниципальном образовании городском округе город Вятские Поляны Кир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Вятские Поляны от 13.12.2010 № 2299 «О порядке формирования и ведения реестра муниципальных услуг муниципального образования городского округа город Вятские Поляны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>п/п</w:t>
        <w:tab/>
        <w:tab/>
        <w:tab/>
        <w:t xml:space="preserve">А.Д. Клю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5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bCs/>
      <w:kern w:val="0"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3-04-08T14:25:00Z</cp:lastPrinted>
  <dcterms:modified xsi:type="dcterms:W3CDTF">2013-04-08T11:26:00Z</dcterms:modified>
  <cp:revision>2</cp:revision>
  <dc:subject/>
  <dc:title/>
</cp:coreProperties>
</file>