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к Порядку формирования и ведения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реестра муниципальных услуг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Вятские Поляны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муниципальной услуги в реестр муниципаль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, предоставляемых в муниципальном образовании городском округе город Вятские Поляны Киро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рошу включить 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</w:t>
      </w:r>
      <w:r>
        <w:rPr/>
        <w:tab/>
        <w:tab/>
        <w:t xml:space="preserve">    (наименование муниципальной услуг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еестр муниципальных услуг, предоставляемых в муниципальном образовании городском округе город Вятские Поляны Киров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Сведения о муниципальной услуг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органа администрации муниципального образования городского округа город Вятские Поляны Кировской области, предоставляющего муниципальную услугу: 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Муниципальная услуга предоставляется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ab/>
        <w:tab/>
        <w:tab/>
        <w:t xml:space="preserve">       </w:t>
      </w:r>
      <w:r>
        <w:rPr/>
        <w:t>(указать: платно или бесплатно)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 Нормативный правовой акт, устанавливающий полномочие органа местного самоуправления по предоставлению муниципальной услуг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4. Извлечение из официального текста нормативного правового акт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_________________       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  <w:tab/>
        <w:tab/>
      </w:r>
      <w:r>
        <w:rPr/>
        <w:t xml:space="preserve"> (подпись) </w:t>
        <w:tab/>
        <w:tab/>
        <w:tab/>
        <w:t>(Ф.И.О)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к Порядку формирования и ведения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реестра муниципальных услуг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Вятские Поляны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муниципальной услуги из реестра муниципаль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, предоставляемых в муниципальном образовании городском округе город Вятские Поляны Киро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рошу вас исключить 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</w:t>
      </w:r>
      <w:r>
        <w:rPr/>
        <w:tab/>
        <w:tab/>
        <w:t xml:space="preserve">    (наименование муниципальной услуг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реестра муниципальных услуг, предоставляемых в муниципальном образовании городском округе город Вятские Поляны Киров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Сведения о муниципальной услуг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администрации муниципального образования городского округа город Вятские Поляны Кировской области, предоставляющего муниципальную услугу: 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сключения муниципальной услуги из реестра муниципальных услуг предоставляемых в  муниципальном образовании городском округе город Вятские Поляны Кировской области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, отменяющий полномочия органа местного самоуправления по предоставлению муниципальной услуг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Извлечение из официального текста нормативного правового акт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_________________       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  <w:tab/>
        <w:tab/>
      </w:r>
      <w:r>
        <w:rPr/>
        <w:t xml:space="preserve"> (подпись) </w:t>
        <w:tab/>
        <w:tab/>
        <w:tab/>
        <w:t>(Ф.И.О)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к Порядку формирования и ведения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реестра муниципальных услуг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Вятские Поляны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естр муниципальных услуг, предоставляемых в муниципальном образовании городском округе город Вятские Поляны Киро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ас внести изменения в реестр муниципальных услуг, предоставляемых в муниципальном образовании городском округе город Вятские Поляны Кировской области, в части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</w:t>
      </w:r>
      <w:r>
        <w:rPr/>
        <w:tab/>
        <w:tab/>
        <w:t xml:space="preserve">    (содержание изменений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 внесения изменений  в реестр муниципальных услуг, предоставляемых в муниципальном образовании городском округе город Вятские Поляны Кировской област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, отменяющий полномочия органа местного самоуправления по предоставлению муниципальной услуг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Извлечение из официального текста нормативного правового акт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_________________       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  <w:tab/>
        <w:tab/>
      </w:r>
      <w:r>
        <w:rPr/>
        <w:t xml:space="preserve"> (подпись) </w:t>
        <w:tab/>
        <w:tab/>
        <w:tab/>
        <w:t>(Ф.И.О)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к Порядку формирования и ведения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реестра  муниципальных услуг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Вятские Поляны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изменений реестра муниципальных услуг муниципального образования городского округа 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0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2977"/>
        <w:gridCol w:w="1736"/>
        <w:gridCol w:w="1842"/>
        <w:gridCol w:w="18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 администрации города, внесшего изменения в реестр муниципальных услу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ия изме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носимого изме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ия изме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719" w:gutter="0" w:header="0" w:top="1459" w:footer="0" w:bottom="1268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autoSpaceDE w:val="false"/>
        <w:ind w:left="10620" w:firstLine="708"/>
        <w:rPr/>
      </w:pP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№ 5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12" w:hanging="0"/>
        <w:rPr>
          <w:sz w:val="28"/>
          <w:szCs w:val="28"/>
        </w:rPr>
      </w:pPr>
      <w:r>
        <w:rPr>
          <w:sz w:val="28"/>
          <w:szCs w:val="28"/>
        </w:rPr>
        <w:t>к Порядку формирования  и ведения реестра муниципальных услуг муниципального образования городского округа город Вятские Поляны Кировской области</w:t>
      </w:r>
    </w:p>
    <w:p>
      <w:pPr>
        <w:pStyle w:val="Normal"/>
        <w:autoSpaceDE w:val="false"/>
        <w:ind w:left="9912" w:hanging="0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муниципальных услуг муниципального образования городского округа город Вятские Полян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2585"/>
        <w:gridCol w:w="1980"/>
        <w:gridCol w:w="2340"/>
        <w:gridCol w:w="1200"/>
        <w:gridCol w:w="60"/>
        <w:gridCol w:w="900"/>
        <w:gridCol w:w="1440"/>
        <w:gridCol w:w="2428"/>
        <w:gridCol w:w="1913"/>
      </w:tblGrid>
      <w:tr>
        <w:trPr>
          <w:trHeight w:val="1488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отраслевом (функциональном) или территориальном органе, предоставляющем муниципальные услуги или наименование муниципального учреждения или иной организации, в которой размещается муниципальное задание (заказ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услуг, которые являются необходимыми и обязательными для предоставления муниципальной услуги, и включены в перечень, утвержденный в соответствии с пунктом 3 части 1 статьи 9 Федерального закона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 в соответствии с распоряжением Правительства РФ № 1993-р и перечню муниципальных услуг (функций) органов местного самоуправления Российской Федерации, размещаемых в Сводном реестре государственных и муниципальных услуг (функций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сведения, состав которых установлен администрацией города</w:t>
            </w:r>
          </w:p>
        </w:tc>
      </w:tr>
      <w:tr>
        <w:trPr>
          <w:trHeight w:val="358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зд-ность оказания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НПА, устанавливающем взимание платы  с Заявителя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расли/подотрасли предоставления услуг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, оказываемых муниципальными учреждениями и иными организациями, в которых размещается муниципальное задание (заказ), подлежащих включению в Реестр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852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0" w:right="709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21">
    <w:name w:val="Основной текст 2 Знак"/>
    <w:basedOn w:val="1"/>
    <w:qFormat/>
    <w:rPr>
      <w:sz w:val="28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сноски Знак"/>
    <w:basedOn w:val="1"/>
    <w:qFormat/>
    <w:rPr/>
  </w:style>
  <w:style w:type="character" w:styleId="11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7:00Z</dcterms:created>
  <dc:creator>Приемная мэра</dc:creator>
  <dc:description/>
  <cp:keywords/>
  <dc:language>en-US</dc:language>
  <cp:lastModifiedBy>DJ_Diesel</cp:lastModifiedBy>
  <cp:lastPrinted>2013-04-08T14:26:00Z</cp:lastPrinted>
  <dcterms:modified xsi:type="dcterms:W3CDTF">2013-04-08T11:27:00Z</dcterms:modified>
  <cp:revision>2</cp:revision>
  <dc:subject/>
  <dc:title> </dc:title>
</cp:coreProperties>
</file>