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0.03.2024                           № 4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4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755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50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09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95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332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50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86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95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332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50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86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95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ленькие ножки бегут по дорожке!», устройство пешеходной дорожки от дома 30 по ул. Гагарина до входа в здание для школы начальных классов МКОУ Гимназии по адресу ул. Шорина д. 20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79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входной группы здания кинотеатра «Мир» МБУК дворец культуры «Победа», ул.Кирова, д.1,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59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 комфортом к парку Победы», ремонт пешеходной дорожки по ул. Мира (от перекрестка ул. Кирова до перекрестка ул. Гагарина) (не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43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Мира (от перекрестка ул. Кирова до перекрестка ул. Гагарина) (нечетная сторона), г. 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4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омфорт и безопасность», ремонт пешеходной дорожки по улице Гагарина от дома № 48 (от въезда во двор) до дома № 50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99,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Гагарина от дома № 48 (от въезда во двор) до дома № 50, г. Вятские Поляны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14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9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Школьная тропа», ремонт пешеходных дорожек по улице Калинина от входа в начальную школу № 2 (МКОУ Лицей с кадетскими классами им Г.С. Шпагина) до входа в сквер им. Г.С. Шпагина и пешеходной дорожки вдоль начальной школы №2 (МКОУ Лицей с кадетскими классами им Г.С. Шпаги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8,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ых дорожек по улице Калинина от входа в начальную школу № 2 (МКОУ Лицей с кадетскими классами им Г.С. Шпагина) до входа в сквер им. Г.С. Шпагина и пешеходной дорожки вдоль начальной школы №2 (МКОУ Лицей с кадетскими классами им Г.С. Шпагина), г. Вятские Поляны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78,3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Тротуар здоровья", ремонт пешеходной дорожки по улице Гагарина от перекрестка ул.Лермонтова до перекрестка ул. Некрасова, (четная сторона)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81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Гагарина от перекрестка ул.Лермонтова до перекрестка ул. Некрасова, (четная сторона) г. Вятские Полян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25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рогою добра», ремонт пешеходной дорожки по ул. Мира от перекрестка улицы Гагарина до перекрестка улицы Урицкого (не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56,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Мира от перекрестка улицы Гагарина до перекрестка улицы Урицкого (нечетная сторона), г. Вятские Поляны</w:t>
            </w:r>
          </w:p>
        </w:tc>
      </w:tr>
      <w:tr>
        <w:trPr>
          <w:trHeight w:val="16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56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5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гом на работу!», ремонт пешеходной дорожки по улице Ленина от ул. Гагарина до въезда в арку д. 172 по ул. Ленина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15,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Ленина от ул. Гагарина до въезда в арку д. 172 по ул. Ленина (четная сторона), г. Вятские Поляны</w:t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88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рога в детство», благоустройство дворовой территории дома № 10 по улице Гага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88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ома № 10 по улице Гагарина, г. Вятские Поляны</w:t>
            </w:r>
          </w:p>
        </w:tc>
      </w:tr>
      <w:tr>
        <w:trPr>
          <w:trHeight w:val="23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9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1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Японский город "ТоЯма ТоКанава", ремонт пешеходной дорожки по ул. Тойменка от поворота в музей истории завода «Молот» (МБУК ДК "Победа" ул. Тойменка д. 2 до поворота на городскую баню ул. Тойменка д. 6)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75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Тойменка от поворота в музей истории завода «Молот» (МБУК ДК "Победа" ул. Тойменка д. 2 до поворота на городскую баню ул. Тойменка д. 6) (четная сторона), г. Вятские Поляны</w:t>
            </w:r>
          </w:p>
        </w:tc>
      </w:tr>
      <w:tr>
        <w:trPr>
          <w:trHeight w:val="20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92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им ножкам – комфортные дорожки!-2», ремонт пешеходной дорожки по ул. Дзержинского (от входа на детскую площадку "Талисмания" до д. 17 по ул. Дзержинского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12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Дзержинского (от входа на детскую площадку "Талисмания" до д. 17 по ул. Дзержинского), г. Вятские Поляны</w:t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04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1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ортзал по новому», ремонт борцовского зала МБУ ДО СШ «Электрон» ул. Ленина д.149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31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борцовского зала МБУ ДО СШ «Электрон» ул. Ленина д.149А, г. Вятские Поляны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Музыка света и тепла", замена окон в кабинетах муниципального бюджетного образовательного учреждения дополнительного образования детской музыкальной школы духовых и ударных инструментов г. Вятские Поляны Кировской области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97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окон в кабинетах муниципального бюджетного образовательного учреждения дополнительного образования детской музыкальной школы духовых и ударных инструментов г. Вятские Поляны Кировской области</w:t>
            </w:r>
          </w:p>
        </w:tc>
      </w:tr>
      <w:tr>
        <w:trPr>
          <w:trHeight w:val="23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7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ртал Победа», капитальный ремонт входной группы в муниципальном бюджетном учреждении культуры Дворце культуры «Победа» по улице Тойменка, д.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00,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входной группы в муниципальном бюджетном учреждении культуры Дворце культуры «Победа» по улице Тойменка, д.2, г. Вятские Поляны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75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-3», ремонт помещений в центральной городской библиотеке муниципального бюджетного учреждения культуры «Вятскополянская городская централизованная библиотечная система», ул. Школьная, д. 47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6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омещений в центральной городской библиотеке муниципального бюджетного учреждения культуры «Вятскополянская городская централизованная библиотечная система», ул. Школьная, д. 47, г.Вятские Поляны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30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Войдем в историю", ремонт экспозиционного зала МБУК "Вятскополянский исторический музей"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33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кспозиционного зала МБУК "Вятскополянский исторический музей", г. Вятские Поляны</w:t>
            </w:r>
          </w:p>
        </w:tc>
      </w:tr>
      <w:tr>
        <w:trPr>
          <w:trHeight w:val="1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42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орт с комфортом», капитальный ремонт учебных залов в МКУ ДО детскоюношеский военно-спортивный патриотический центр «Эдельвейс» имени генерала армии В.Ф. Маргелова г. Вятские Поляны Кировской области по ул. Кукина 14/48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65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учебных залов в МКУ ДО детскоюношеский военно-спортивный патриотический центр «Эдельвейс» имени генерала армии В.Ф. Маргелова г. Вятские Поляны Кировской области по ул. Кукина 14/48, г. Вятские Поляны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1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Живи футболом», замена искусственного покрытия мини-футбольной площадки по адресу ул. Азина, д. 56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19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искусственного покрытия мини-футбольной площадки по адресу ул. Азина, д. 56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ерритория творчества и труда», устройство сцены на площади им. Ф.И. Трещева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0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сцены на площади им. Ф.И. Трещева, г.Вятские Поляны</w:t>
            </w:r>
          </w:p>
        </w:tc>
      </w:tr>
      <w:tr>
        <w:trPr>
          <w:trHeight w:val="17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2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7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Комфортная пешеходная зона к "Купеческому городу", благоустройство пешеходной зоны с устройством парковочных мест у дома № 11 по ул. Аз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40,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ешеходной зоны с устройством парковочных мест у дома № 11 по ул. Азина, г. Вятские Поляны</w:t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77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9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ка помнят - живы», благоустройство территории вокруг памятников, посвящённых Великой Отечественной войне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37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и вокруг памятников, посвящённых Великой Отечественной войне, г. Вятские Поляны</w:t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56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Живи, родник, живи!", благоустройство прилегающей территории к роднику по ул. Советская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9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рилегающей территории к роднику по ул. Советская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2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емпионом быть, до 100 лет жить!» реконструкция универсальной спортивной площадки (двор домов №№ 112, 114 по ул. Ленина, №№ 16, 18 по ул. Урицкого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30,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универсальной спортивной площадки (двор домов №№ 112, 114 по ул. Ленина, №№ 16, 18 по ул. Урицкого), г. Вятские Поляны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94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Спорт для всех!", ремонт спортивной площадки для игр с мячом и воркаута во дворе дома 110 по ул. Лен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30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портивной площадки для игр с мячом и воркаута во дворе дома 110 по ул. Ленина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80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Спортивное детство", устройство площадки у дома 24 по улице Шо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84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площадки у дома 24 по улице Шорина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77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т чемпионов", устройство универсальной спортивной площадки во дворе дома по улице Урицкого д. 2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5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универсальной спортивной площадки во дворе дома по улице Урицкого д. 22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8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т игр к спорту», устройство детской игровой спортивной площадки во дворе дома 22 по ул. Октябрьская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99,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детской игровой спортивной площадки во дворе дома 22 по ул. Октябрьская, г. Вятские Поляны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49,7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0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вор счастья!», благоустройство дворовой территории д. 30 по ул. Гага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66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. 30 по ул. Гагарина, г. Вятские Поляны</w:t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99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доровые ноги на ровной дороге», благоустройство дворовой территории дома № 5 в микрорайоне "Центральный"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15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ома № 5 в микрорайоне "Центральный", г. Вятские Поляны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43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8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46:00Z</dcterms:created>
  <dc:creator>User1203</dc:creator>
  <dc:description/>
  <dc:language>en-US</dc:language>
  <cp:lastModifiedBy>User</cp:lastModifiedBy>
  <cp:lastPrinted>2024-03-20T10:41:00Z</cp:lastPrinted>
  <dcterms:modified xsi:type="dcterms:W3CDTF">2024-03-21T10:46:00Z</dcterms:modified>
  <cp:revision>2</cp:revision>
  <dc:subject/>
  <dc:title/>
</cp:coreProperties>
</file>