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049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rmal"/>
        <w:ind w:firstLine="1049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                                                                                                                                                     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а Вятские Поляны</w:t>
      </w:r>
    </w:p>
    <w:p>
      <w:pPr>
        <w:pStyle w:val="ConsPlusNormal"/>
        <w:ind w:firstLine="104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13.01.2022    № 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на 2022 год по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«Содействие развитию институтов гражданского общества» на 2020-2025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4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6"/>
        <w:gridCol w:w="1704"/>
        <w:gridCol w:w="992"/>
        <w:gridCol w:w="1134"/>
        <w:gridCol w:w="1840"/>
        <w:gridCol w:w="1843"/>
        <w:gridCol w:w="2552"/>
      </w:tblGrid>
      <w:tr>
        <w:trPr>
          <w:tblHeader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тветственный исполните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рок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Источник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инансирование на 2022 год, тыс.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жидаемы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результат реализац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ероприятия муниципальной программ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(краткое описание)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perscript"/>
                <w:lang w:eastAsia="hi-IN" w:bidi="hi-IN"/>
              </w:rPr>
              <w:t>3</w:t>
            </w:r>
          </w:p>
        </w:tc>
      </w:tr>
      <w:tr>
        <w:trPr>
          <w:tblHeader w:val="true"/>
          <w:trHeight w:val="1048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начал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конча-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ализа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ци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2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Муниципальная программа «Содействие   развитию        </w:t>
              <w:br/>
              <w:t xml:space="preserve">институтов  гражданского    </w:t>
              <w:br/>
              <w:t>общества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Консультант главы город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9,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 для  развития  институтов  гражданского обще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 гражданской   активности   жителей   города Вятские Полян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413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16"/>
                <w:szCs w:val="16"/>
                <w:vertAlign w:val="subscript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держка   социально-   ориентированных    некоммерческих организации. </w:t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0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24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1,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3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7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ввода объектов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  рамках  проекта  поддержки местных  инициатив 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8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7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bCs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bCs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УСП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6,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8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7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color w:val="000000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Красивому городу – красивая библиотека», ремонт фасада здания МБУК ВПГЦБС                 ул. Школьная д. 47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17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фасада здания МБУК ВПГЦБС    ул. Школьная д. 47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27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С заботой о людях», 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ротуара по ул. Гагарина от  дома № 7А до ул.Азина г.Вятские Поляны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13,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ротуара по ул. Гагарина от  дома № 7А до ул.Азина г.Вятские Поляны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36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77,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3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«Спасем микрорайон «Елочка», ремонт ливневого водостока, проходящего с южной стороны д. 15/27 по ул. Куки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1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ремонт ливневого водостока, проходящего с южной стороны д. 15/27 по ул. Кукин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9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8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.1.4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о дороге к знаниям», ремонт тротуара по ул. Гагарина от ул. Мира до дома № 7А по ул. Гагарина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Ма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ентябр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54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монт тротуара по ул. Гагарина от ул. Мира до дома № 7А по ул. Гагарина</w:t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бластной бюджет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0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8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внебюджетные источники </w:t>
            </w:r>
            <w:hyperlink w:anchor="Par931">
              <w:r>
                <w:rPr>
                  <w:rStyle w:val="InternetLink"/>
                  <w:rFonts w:eastAsia="Lucida Sans Unicode" w:cs="Mangal" w:ascii="Times New Roman" w:hAnsi="Times New Roman"/>
                  <w:color w:val="0000FF"/>
                  <w:kern w:val="2"/>
                  <w:sz w:val="16"/>
                  <w:szCs w:val="16"/>
                  <w:lang w:eastAsia="hi-IN" w:bidi="hi-IN"/>
                </w:rPr>
                <w:t>&lt;*&gt;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vertAlign w:val="subscript"/>
                <w:lang w:eastAsia="hi-IN" w:bidi="hi-IN"/>
              </w:rPr>
            </w:r>
          </w:p>
        </w:tc>
      </w:tr>
      <w:tr>
        <w:trPr>
          <w:trHeight w:val="11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Консультант главы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Поддержка активистов территориального общественного самоуправления 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оведение общих собр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2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ставление грантов в форме субсидий председателям уличных комитет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>
                <w:rFonts w:ascii="Times New Roman" w:hAnsi="Times New Roman" w:eastAsia="Arial CYR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Arial CYR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 «Повышение эффективности деятельности социально ориентированных некоммерческих организаций</w:t>
            </w: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vertAlign w:val="subscript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2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64" w:hanging="0"/>
              <w:jc w:val="both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Финансовая поддержка социально-ориентированных некоммерческих организаций  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5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Предоставление субсидии общественной организации ветеранов войны, труда, Вооруженных Сил и правоохранительных орган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27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lineRule="auto" w:line="240" w:before="0" w:after="200"/>
              <w:ind w:left="64" w:hanging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3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субсид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городск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5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Выплата субсидий на текущее содержание организации, в том числе на выплату заработной платы работникам и оплату коммунальных услуг</w:t>
            </w:r>
          </w:p>
        </w:tc>
      </w:tr>
      <w:tr>
        <w:trPr>
          <w:trHeight w:val="74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4*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ьное мероприятие «Налоговые расходы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Заместитель главы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В течение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Lucida Sans Unicode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справочно налоговый  расход- 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Mangal" w:ascii="Times New Roman" w:hAnsi="Times New Roman"/>
                <w:kern w:val="2"/>
                <w:sz w:val="16"/>
                <w:szCs w:val="16"/>
                <w:lang w:eastAsia="hi-IN" w:bidi="hi-IN"/>
              </w:rPr>
              <w:t>112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352" w:leader="none"/>
              </w:tabs>
              <w:suppressAutoHyphens w:val="true"/>
              <w:autoSpaceDE w:val="false"/>
              <w:snapToGrid w:val="false"/>
              <w:spacing w:before="0" w:after="200"/>
              <w:ind w:left="64" w:hanging="0"/>
              <w:jc w:val="both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нижение расходов отдельных социальных категорий граждан, нуждающихся в мерах социальной поддержки</w:t>
            </w:r>
          </w:p>
        </w:tc>
      </w:tr>
    </w:tbl>
    <w:p>
      <w:pPr>
        <w:pStyle w:val="ConsPlusNormal"/>
        <w:ind w:right="-926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сведения об объеме налоговых расходов в рамках реализации муниципальной программы отражаются справочно и в общий объем финансового обеспечения муниципальной программы не включаютс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type w:val="nextPage"/>
          <w:pgSz w:orient="landscape" w:w="16838" w:h="11906"/>
          <w:pgMar w:left="1440" w:right="1440" w:gutter="0" w:header="0" w:top="551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3"/>
      <w:type w:val="nextPage"/>
      <w:pgSz w:w="11906" w:h="16838"/>
      <w:pgMar w:left="55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46:00Z</dcterms:created>
  <dc:creator>User1203</dc:creator>
  <dc:description/>
  <cp:keywords/>
  <dc:language>en-US</dc:language>
  <cp:lastModifiedBy>User2306</cp:lastModifiedBy>
  <cp:lastPrinted>2022-01-18T11:45:00Z</cp:lastPrinted>
  <dcterms:modified xsi:type="dcterms:W3CDTF">2022-01-18T08:46:00Z</dcterms:modified>
  <cp:revision>2</cp:revision>
  <dc:subject/>
  <dc:title/>
</cp:coreProperties>
</file>