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0.03.2024                      № 4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ЗМЕНЕНИ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 Перечень объектов для отбывания наказания осужден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исправительным работ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2126"/>
        <w:gridCol w:w="2410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рабочих м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Вятско- Полянское районное потребительское обще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 Александр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        г.Вятские Поляны, ул. Советская, д.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о согласо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0:28:00Z</dcterms:created>
  <dc:creator>User2206</dc:creator>
  <dc:description/>
  <dc:language>en-US</dc:language>
  <cp:lastModifiedBy>User</cp:lastModifiedBy>
  <cp:lastPrinted>2024-03-21T09:32:00Z</cp:lastPrinted>
  <dcterms:modified xsi:type="dcterms:W3CDTF">2024-03-22T10:28:00Z</dcterms:modified>
  <cp:revision>2</cp:revision>
  <dc:subject/>
  <dc:title>Приложение №1</dc:title>
</cp:coreProperties>
</file>