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01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7.03.2023           № 426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8"/>
          <w:szCs w:val="28"/>
          <w:lang w:eastAsia="ja-JP" w:bidi="fa-IR"/>
        </w:rPr>
        <w:t xml:space="preserve">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8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8"/>
        <w:gridCol w:w="5500"/>
      </w:tblGrid>
      <w:tr>
        <w:trPr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ЯНК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Вятские Поляны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ЯЕ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авл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начальник Финансового управления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  <w:br/>
              <w:t>Светла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- управляющий делами администрации города Вятские Поля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авл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лентино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ения муниципальных закупок, развития торговли и предпринимательства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25" w:hRule="atLeast"/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уктурного подраздел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тские Поляны, муниципального учрежд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МОНО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ья Георгие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нициатор осуществления закупки, курирующий исполнение муниципального контрак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ведующий отделом бухгалтерского учета и отчетности, главный бухгалтер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</w:t>
            </w:r>
          </w:p>
        </w:tc>
      </w:tr>
      <w:tr>
        <w:trPr>
          <w:trHeight w:val="2425" w:hRule="atLeast"/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2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4:00Z</dcterms:created>
  <dc:creator>User2202</dc:creator>
  <dc:description/>
  <dc:language>en-US</dc:language>
  <cp:lastModifiedBy>User</cp:lastModifiedBy>
  <cp:lastPrinted>2023-03-16T14:23:00Z</cp:lastPrinted>
  <dcterms:modified xsi:type="dcterms:W3CDTF">2023-03-20T08:34:00Z</dcterms:modified>
  <cp:revision>2</cp:revision>
  <dc:subject/>
  <dc:title/>
</cp:coreProperties>
</file>