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17.03.2023   № 42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нятия решения о списании начисленной и неуплаченной суммы неустоек (штрафов, пеней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и сроки принятия комиссией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 (далее - комиссия, администрация горо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Списание начисленных и неуплаченных сумм неустоек (штрафов, пеней) осуществляется администрацией города Вятские Поляны в случаях и порядке, предусмотренно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№ 783 (далее - Правила списания сумм неустоек (штрафов, пене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одтверждающим документом для списания начисленных и неуплаченных сумм неустоек (штрафов, пеней) является акт сверки, подписанный сторонами соответствующего муниципального контракта, содержащий подтверждение задолженности поставщиком (подрядчиком, исполнителем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При наличии документа о подтвержденных сторонами муниципального контракта расчетах по начисленной и неуплаченной сумме неустоек (штрафов, пеней) решение о списании начисленной и неуплаченной суммы неустоек (штрафов, пеней) принимается по основаниям, предусмотренным пунктом 5 Правил списания сумм неустоек (штрафов, пен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поставщик (подрядчик, исполнитель) не подтвердил наличие начисленной и неуплаченной суммы неустоек (штрафов, пеней), принятие решения о ее списании не допуска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6. При наличии оснований и документов в течение 30 дней со дня осуществления сверки расчетов с поставщиком (подрядчиком, исполнителем) по начисленной и неуплаченной сумме неустоек (штрафов, пеней) оформляется решение комиссии о списании начисленной и неуплаченной суммы неустоек (штрафов, пен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анализирует представленные документы на соответствие требованиям, установленным Правилами списания сумм неустоек (штрафов, пен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списании начисленной и неуплаченной суммы неустоек (штрафов, пеней) принимается комиссией и подписывается членами комиссии, присутствовавшими на ее заседании, по форме согласно приложению к настоящему Поряд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9. Решение комиссии является основанием для подготовки руководителем (уполномоченным им лицом) структурного подразделения администрации города, муниципального учреждения - инициатора осуществления закупки, курирующего исполнение муниципального контракта, </w:t>
      </w:r>
      <w:r>
        <w:rPr>
          <w:sz w:val="28"/>
          <w:szCs w:val="28"/>
          <w:shd w:fill="FFFFFF" w:val="clear"/>
        </w:rPr>
        <w:t>распоряжения администрации города о</w:t>
      </w:r>
      <w:r>
        <w:rPr>
          <w:sz w:val="28"/>
          <w:szCs w:val="28"/>
        </w:rPr>
        <w:t xml:space="preserve"> списании начисленной и неуплаченной суммы неустоек (штрафов, пеней), с указанием в нем информации, предусмотренной пунктом 9 Правил списания сумм неустоек (штрафов, пен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0. В течение 5 рабочих дней после принятия решения комиссии  отделом бухгалтерского учета и отчетности администрации города осуществляется списание начисленных и не уплаченных сумм неустоек (штрафов, пен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 Руководитель (уполномоченное им лицо) структурного подразделения администрации города, муниципального учреждения - инициатора осуществления закупки, курирующего исполнение муниципального контракта, в течение 20 дней со дня принятия решения о списании начисленной и неуплаченной суммы неустоек (штрафов, пеней) направляет поставщику (подрядчику, исполнителю) в письменной форме уведомление о списании начисленной и неуплаченной суммы неустоек (штрафов, пеней) по контрактам с указанием ее размера п</w:t>
      </w:r>
      <w:r>
        <w:rPr>
          <w:sz w:val="28"/>
          <w:szCs w:val="28"/>
          <w:shd w:fill="FFFFFF" w:val="clear"/>
        </w:rPr>
        <w:t>о форме, утвержденной Правилами списания сумм неустоек (штрафов, пеней),</w:t>
      </w:r>
      <w:r>
        <w:rPr>
          <w:sz w:val="28"/>
          <w:szCs w:val="28"/>
        </w:rPr>
        <w:t xml:space="preserve"> в соответствии с информацией и документами, включенными в реестр контрактов, заключенных администрацией города Вятские Поляны.</w:t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623" w:right="564" w:gutter="0" w:header="1146" w:top="120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8"/>
        <w:i w:val="false"/>
        <w:b/>
        <w:shd w:fill="FFFF00" w:val="clear"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bCs/>
      <w:sz w:val="5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lang w:val="en-US" w:eastAsia="en-US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strike w:val="false"/>
      <w:dstrike w:val="false"/>
      <w:sz w:val="28"/>
      <w:szCs w:val="28"/>
      <w:shd w:fill="FFFF00" w:val="clea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6:00Z</dcterms:created>
  <dc:creator>Галина Григорьевна</dc:creator>
  <dc:description/>
  <dc:language>en-US</dc:language>
  <cp:lastModifiedBy>User</cp:lastModifiedBy>
  <cp:lastPrinted>2023-03-20T11:35:00Z</cp:lastPrinted>
  <dcterms:modified xsi:type="dcterms:W3CDTF">2023-03-20T08:36:00Z</dcterms:modified>
  <cp:revision>2</cp:revision>
  <dc:subject/>
  <dc:title>Постановление Правительства РФ от 04.07.2018 N 783
(ред. от 23.03.2022)
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
(вместе с "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