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</w:t>
      </w:r>
    </w:p>
    <w:p>
      <w:pPr>
        <w:pStyle w:val="ConsPlusNormal"/>
        <w:ind w:firstLine="104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                                                                                                                                                      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Ы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Вятские Поляны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13.01.2022    № 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зменения, </w:t>
      </w:r>
    </w:p>
    <w:p>
      <w:pPr>
        <w:pStyle w:val="Normal"/>
        <w:spacing w:lineRule="auto" w:line="240" w:before="0" w:after="0"/>
        <w:ind w:left="426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которые вносятся</w:t>
      </w:r>
      <w:r>
        <w:rPr>
          <w:b/>
          <w:sz w:val="20"/>
          <w:szCs w:val="20"/>
        </w:rPr>
        <w:t xml:space="preserve"> в </w:t>
      </w:r>
      <w:r>
        <w:rPr>
          <w:rFonts w:cs="Times New Roman" w:ascii="Times New Roman" w:hAnsi="Times New Roman"/>
          <w:b/>
          <w:sz w:val="20"/>
          <w:szCs w:val="20"/>
        </w:rPr>
        <w:t>план реализации муниципальной программы муниципального образования городского округа город Вятские Поляны Кировской области «Содействие развитию институтов гражданского общества» на 2020- 2025 годы 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45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686"/>
        <w:gridCol w:w="1704"/>
        <w:gridCol w:w="992"/>
        <w:gridCol w:w="1134"/>
        <w:gridCol w:w="1840"/>
        <w:gridCol w:w="1843"/>
        <w:gridCol w:w="2552"/>
      </w:tblGrid>
      <w:tr>
        <w:trPr>
          <w:tblHeader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программы, подпрограммы, отдельного мероприятия, мероприятия, проект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тветственный исполнитель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рок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Источник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инансирование на 2021 год, тыс. руб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жидаемы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результат реализаци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ероприятия муниципальной программ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(краткое описание)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perscript"/>
                <w:lang w:eastAsia="hi-IN" w:bidi="hi-IN"/>
              </w:rPr>
              <w:t>3</w:t>
            </w:r>
          </w:p>
        </w:tc>
      </w:tr>
      <w:tr>
        <w:trPr>
          <w:tblHeader w:val="true"/>
          <w:trHeight w:val="104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начал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ализа-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конча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ализа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ции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2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Муниципальная программа «Содействие   развитию        </w:t>
              <w:br/>
              <w:t xml:space="preserve">институтов  гражданского    </w:t>
              <w:br/>
              <w:t>общества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Консультант главы город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1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59,9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 для  развития  институтов  гражданского обще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 гражданской   активности   жителей   города Вятские Полян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  <w:vertAlign w:val="sub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держка   социально-   ориентированных    некоммерческих организации. </w:t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47,2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19,6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92,9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одпрограмма «Реализация проектов развития общественной инфраструктуры города Вятские Поляны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П администрации го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1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7362,9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еспечение ввода объектов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  рамках  проекта  поддержки местных  инициатив  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847,2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22,6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2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692,9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3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strike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«Участие в проекте поддержки местных инициатив»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П администрации го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1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7362,9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3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2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847,2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3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22,6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692,9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Наша мечта», ремонт дороги по ул. Рождественская протяженностью 400 м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62,4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дороги по ул. Рождественская протяженностью 400 м.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95,0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32,2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35,2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бразцовый Дом», ремонт асфальтобетонного покрытия дворовой территории по ул. Первомайская 56/68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53,6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монт асфальтобетонного покрытия дворовой территории по ул. Первомайская 56/68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0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6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07,6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т Мечты до Реальности», ремонт тротуара по ул. Советска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11,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тротуара по ул. Советская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0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2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69,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Безопасный путь в детство», ремонт асфальтобетонного покрытия дворовой территории ул. Октябрьская д. 22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13,0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монт асфальтобетонного покрытия дворовой территории ул. Октябрьская д. 22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0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2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61,0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Крыша приехала!»</w:t>
              <w:tab/>
              <w:t>, ремонт кровли здания МБУК «ВПИМ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22,1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монт кровли здания МБУК «ВПИМ»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52,2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0,4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19,4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58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тдельное мероприятие «Развитие территориального общественного самоуправлени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Консультант главы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Поддержка активистов территориального общественного самоуправления   </w:t>
            </w:r>
          </w:p>
        </w:tc>
      </w:tr>
      <w:tr>
        <w:trPr>
          <w:trHeight w:val="58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оведение общих собра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58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едставление грантов в форме субсидий председателям уличных комитет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 «Повышение эффективности деятельности социально ориентированных некоммерческих организаций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ститель главы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97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Финансовая поддержка социально-ориентированных некоммерческих организаций  </w:t>
            </w:r>
          </w:p>
        </w:tc>
      </w:tr>
      <w:tr>
        <w:trPr>
          <w:trHeight w:val="2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едоставление субсидии общественной организации ветеранов войны, труда, Вооруженных Сил и правоохранительных орган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63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lineRule="auto" w:line="240" w:before="0" w:after="200"/>
              <w:ind w:left="64" w:hanging="0"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Выплата субсидий на текущее содержание организации, в том числе на выплату заработной платы работникам и оплату коммунальных услуг</w:t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субсидии Вятскополянской районной организации Кировской областной организации Общероссийской общественной организации «Всероссийское общество инвалидов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3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before="0" w:after="200"/>
              <w:ind w:left="64" w:hanging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Выплата субсидий на текущее содержание организации, в том числе на выплату заработной платы работникам и оплату коммунальных услуг</w:t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*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«Налоговые расходы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ститель главы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правочно налоговый  расход- 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1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before="0" w:after="200"/>
              <w:ind w:left="64" w:hanging="0"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нижение расходов отдельных социальных категорий граждан, нуждающихся в мерах социальной поддержки</w:t>
            </w:r>
          </w:p>
        </w:tc>
      </w:tr>
    </w:tbl>
    <w:p>
      <w:pPr>
        <w:pStyle w:val="ConsPlusNormal"/>
        <w:ind w:right="-926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сведения об объеме налоговых расходов в рамках реализации муниципальной программы отражаются справочно и в общий объем финансового обеспечения муниципальной программы не включаютс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type w:val="nextPage"/>
          <w:pgSz w:orient="landscape" w:w="16838" w:h="11906"/>
          <w:pgMar w:left="1440" w:right="1440" w:gutter="0" w:header="0" w:top="55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55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0"/>
        <w:i w:val="false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bCs/>
      <w:sz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en-US"/>
    </w:rPr>
  </w:style>
  <w:style w:type="character" w:styleId="Style14">
    <w:name w:val="Основной текст Знак"/>
    <w:basedOn w:val="Style11"/>
    <w:qFormat/>
    <w:rPr>
      <w:sz w:val="22"/>
      <w:szCs w:val="22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sz w:val="28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cs="Times New Roman"/>
      <w:sz w:val="28"/>
    </w:rPr>
  </w:style>
  <w:style w:type="character" w:styleId="21">
    <w:name w:val="Основной текст 2 Знак"/>
    <w:basedOn w:val="Style11"/>
    <w:qFormat/>
    <w:rPr>
      <w:rFonts w:ascii="Times New Roman" w:hAnsi="Times New Roman" w:cs="Times New Roman"/>
      <w:sz w:val="3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eastAsia="Andale Sans UI;Times New Roman" w:cs="Tahoma"/>
      <w:kern w:val="2"/>
      <w:sz w:val="24"/>
      <w:szCs w:val="24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7:53:00Z</dcterms:created>
  <dc:creator>User1203</dc:creator>
  <dc:description/>
  <cp:keywords/>
  <dc:language>en-US</dc:language>
  <cp:lastModifiedBy>User2306</cp:lastModifiedBy>
  <cp:lastPrinted>2022-01-20T10:52:00Z</cp:lastPrinted>
  <dcterms:modified xsi:type="dcterms:W3CDTF">2022-01-20T07:53:00Z</dcterms:modified>
  <cp:revision>2</cp:revision>
  <dc:subject/>
  <dc:title/>
</cp:coreProperties>
</file>