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«Развитие образования» 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2020-2030 годы (в редак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постановления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города Вятские Поляны</w:t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от  25.03.2024  №  430</w:t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» на 2020-203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651"/>
        <w:gridCol w:w="12"/>
        <w:gridCol w:w="851"/>
        <w:gridCol w:w="59"/>
        <w:gridCol w:w="854"/>
        <w:gridCol w:w="853"/>
        <w:gridCol w:w="853"/>
        <w:gridCol w:w="854"/>
        <w:gridCol w:w="854"/>
        <w:gridCol w:w="854"/>
        <w:gridCol w:w="854"/>
        <w:gridCol w:w="854"/>
        <w:gridCol w:w="855"/>
        <w:gridCol w:w="855"/>
        <w:gridCol w:w="855"/>
        <w:gridCol w:w="855"/>
        <w:gridCol w:w="855"/>
      </w:tblGrid>
      <w:tr>
        <w:trPr>
          <w:trHeight w:val="96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осударственной программы,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ьного мероприятия, </w:t>
            </w:r>
          </w:p>
          <w:p>
            <w:pPr>
              <w:pStyle w:val="Normal"/>
              <w:jc w:val="center"/>
              <w:rPr/>
            </w:pPr>
            <w:r>
              <w:rPr/>
              <w:t>проекта, показ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ме-рения</w:t>
            </w:r>
          </w:p>
        </w:tc>
        <w:tc>
          <w:tcPr>
            <w:tcW w:w="11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эффективности</w:t>
            </w:r>
          </w:p>
        </w:tc>
      </w:tr>
      <w:tr>
        <w:trPr>
          <w:trHeight w:val="156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ородского округа город Вятские Поляны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ировской области   «Развитие образования» на 2020-2030 г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>
                <w:rFonts w:eastAsia="Courier New"/>
              </w:rPr>
              <w:t>Обеспечение реализации прав  на получение общедоступного, качественного образования, соответствующего современным              требованиям инновационного развития и воспитания гармонично развитой и социально ответственной личности</w:t>
            </w:r>
          </w:p>
          <w:p>
            <w:pPr>
              <w:pStyle w:val="Normal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: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      С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вершенствование системы дошкольного, общего и дополнительного образования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казатель: </w:t>
            </w:r>
            <w:r>
              <w:rPr/>
              <w:t>удельный вес численности населения в возрасте 5 – 18 лет, охваченного образованием, в общей численности населения в возрасте    5 – 18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Показатель: </w:t>
            </w:r>
            <w:r>
              <w:rPr/>
              <w:t>удельный вес численности руководителей муниципальных организаций дошкольного образования, общеобразовательных организаций и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общего, дополнительного образования детей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дача: </w:t>
            </w:r>
            <w:r>
              <w:rPr/>
              <w:t>Обеспечение эффективной системы  социализаци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количество  детей-сирот и детей, оставшихся без попечения родителей, лиц из числа детей-сирот и детей, оставшихся без попечения родителей, находящихся на учете в отделе опеки и попечительства управления образования администрации города Вятские Поля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55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</w:rPr>
              <w:t>Подпрограмма «Развитие  системы образования города Вятские Поляны» на 2020-2030 г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b/>
              </w:rPr>
              <w:t xml:space="preserve">Цель:  </w:t>
            </w:r>
            <w:r>
              <w:rPr>
                <w:color w:val="000000"/>
                <w:spacing w:val="7"/>
              </w:rPr>
              <w:t xml:space="preserve">      С</w:t>
            </w:r>
            <w:r>
              <w:rPr>
                <w:rFonts w:eastAsia="Courier New"/>
              </w:rPr>
              <w:t>оздание в системе образования условий для получения  доступного и качественного образования</w:t>
            </w:r>
          </w:p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b/>
              </w:rPr>
              <w:t xml:space="preserve">Задача:  </w:t>
            </w:r>
            <w:r>
              <w:rPr>
                <w:color w:val="000000"/>
                <w:spacing w:val="7"/>
              </w:rPr>
              <w:t xml:space="preserve"> Создание эффективной сети образовательных организаций  дошкольного, общего и дополнительного образования и             развитие их материально-технической базы, обеспечивающей современные условия обучения</w:t>
            </w:r>
          </w:p>
          <w:p>
            <w:pPr>
              <w:pStyle w:val="Normal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хват детей  программами дошкольного обра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няя наполняемость классов в муниципальных общеобразовательных организац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енность учащихся муниципальных общеобразовательных организаций, приходящихся на одного уч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оля детей в возрасте от 5 до 18 лет, охваченных                     дополнительным образованием, от общей численности детей этого возра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обучающихся муниципальных       общеобразовательных организаций, которым предоставлена   возможность обучаться в соответствии с основными современными требованиями, в общей численности                 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ающихся в общеобразовательных организациях в  соответствии с федеральными государственными      образовательными стандартами в общей численности  обучающихся в общеобразовательных организациях 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: </w:t>
            </w:r>
            <w:r>
              <w:rPr/>
              <w:t>количество муниципальных образовательных организаций, в которых выполнены предписания надзорных органов и здания которых приведены в соответствие с требованиями, предъявляемыми к безопасности в процессе эксплуат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</w:rPr>
              <w:t>Отдельное мероприятие</w:t>
            </w:r>
            <w:r>
              <w:rPr/>
              <w:t>: «Реализация прав на получение общедоступного и бесплатного дошкольного образования, обеспеченного              современными условиями обучени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доступность дошкольного образования для детей в возрасте от 2 месяцев до 7 лет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</w:rPr>
              <w:t>Отдельное мероприятие:</w:t>
            </w:r>
            <w:r>
              <w:rPr/>
              <w:t xml:space="preserve">    «Реализация прав на получение общедоступного и бесплатного начального   общего, основного общего,              среднего общего  образования, обеспеченного  современными условиями обучени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казатель:</w:t>
            </w:r>
            <w:r>
              <w:rPr/>
              <w:t xml:space="preserve"> доля выпускников муниципальных общеобразовательных организаций, получивших аттестат об основном  общем и среднем общем образо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:</w:t>
            </w:r>
            <w:r>
              <w:rPr/>
              <w:t xml:space="preserve">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 количеству обучающихся, получающих начальное общее образование в муниципальных образовательных организац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4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:</w:t>
            </w:r>
            <w:r>
              <w:rPr/>
              <w:t xml:space="preserve"> доля  педагогических работников в муниципальных   общеобразовательных организациях получивших вознаграждение за классное руководство в общей  численности педагогических работников в муниципальных общеобразовательных организациях, выполняющих функции классного руководителя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4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2" w:hanging="0"/>
              <w:rPr>
                <w:b/>
                <w:b/>
              </w:rPr>
            </w:pPr>
            <w:r>
              <w:rPr>
                <w:b/>
              </w:rPr>
              <w:t>Показатель:</w:t>
            </w:r>
            <w:r>
              <w:rPr/>
              <w:t xml:space="preserve"> доля  педагогических работников общеобразовательных организаций получивших ежемесячное денежное вознаграждение за классное руководство (из расчета 5 тыс. рублей в месяц с учетом страховых взносов в государственные внебюджетные фонды, а также районных коэффициентов и процентных надбавок в общей численности педагогических работников такой категории) = 100%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количество ставок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в государственных и муниципальных общеобразовательных организациях проведены мероприятия 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: </w:t>
            </w:r>
            <w:r>
              <w:rPr/>
              <w:t>количество</w:t>
            </w:r>
            <w:r>
              <w:rPr>
                <w:b/>
              </w:rPr>
              <w:t xml:space="preserve"> </w:t>
            </w:r>
            <w:r>
              <w:rPr/>
              <w:t>муниципальных</w:t>
            </w:r>
            <w:r>
              <w:rPr>
                <w:b/>
              </w:rPr>
              <w:t xml:space="preserve"> </w:t>
            </w:r>
            <w:r>
              <w:rPr/>
              <w:t>общеобразовательных организаций, реализующих мероприятия по обеспечению деятельности советников директора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: </w:t>
            </w:r>
            <w:r>
              <w:rPr/>
              <w:t xml:space="preserve">количество объектов, в которых в полном объеме выполнены мероприятия по капитальному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8ремонту общеобразовательных организаций и их оснащению средствами обучения и вос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количество объектов муниципальных образовательных организаций в которых обеспечена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:</w:t>
            </w:r>
            <w:r>
              <w:rPr/>
              <w:t xml:space="preserve"> количество муниципальных общеобразовательных организаций Кировской области, обеспечивающих высокое качеств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: </w:t>
            </w:r>
            <w:r>
              <w:rPr/>
              <w:t>доля обучающихся, являющихся детьми участников специальной военной операции, получающих горячее питание, к общему количеству обучающихся детей участников специальной военной операции</w:t>
            </w:r>
            <w:r>
              <w:rPr>
                <w:b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</w:rPr>
              <w:t>Отдельное мероприятие:</w:t>
            </w:r>
            <w:r>
              <w:rPr/>
              <w:t xml:space="preserve"> «Реализация прав на получение общедоступного, бесплатного дополнительного образования, обеспеченного              современными условиями обучения и   выявление,   поддержка одаренных дете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количество детей в возрасте от 7 до 18 лет охваченных  программами дополнительного образования в общеобразовательных организациях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: </w:t>
            </w:r>
            <w:r>
              <w:rPr/>
              <w:t xml:space="preserve">удельный вес численности обучающихся по программам общего образования, участвующих в олимпиадах и иных конкурсных мероприятиях различного уровня, в общей численности обучающихся по программам общего образ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ьное мероприятие:</w:t>
            </w:r>
            <w:r>
              <w:rPr/>
              <w:t xml:space="preserve">  «Создание  оптимальных условий для труда, отдыха и оздоровления  несовершеннолетних                                               в каникулярное врем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</w:t>
            </w:r>
            <w:r>
              <w:rPr/>
              <w:t>: количество несовершеннолетних временно трудоустроенных в летний период в образовательные организации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</w:t>
            </w:r>
            <w:r>
              <w:rPr/>
              <w:t>: доля детей школьного возраста, получивших услугу отдыха и оздоровления  в лагерях, организованных образовательными организациями, осуществляющими организацию отдыха и оздоровления обучающимся в каникулярное время с дневным пребыванием, от общего числа детей школьного возрас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ьное мероприятие: «</w:t>
            </w:r>
            <w:r>
              <w:rPr/>
              <w:t>Подготовка образовательного пространства в муниципальных общеобразовательных организациях, на базе           которых создаются центры образования естественно-научной и технологической направленности «Точка роста» в рамках федерального             проекта «Современная школа» национального проекта «Образование»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</w:t>
            </w:r>
            <w:r>
              <w:rPr/>
              <w:t xml:space="preserve">: </w:t>
            </w:r>
            <w:r>
              <w:rPr>
                <w:b/>
              </w:rPr>
              <w:t xml:space="preserve"> </w:t>
            </w:r>
            <w:r>
              <w:rPr/>
              <w:t>количество муниципальных общеобразовательных организаций, на базе которых созданы  созданы центры образования   естественно-научной и технологической  направленности «Точка роста» в рамках федерального проекта «Современная школа» национального  проекта «Образование»  и выполнены мероприятия по подготовке образовательного простран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</w:t>
            </w:r>
            <w:r>
              <w:rPr/>
              <w:t xml:space="preserve">: </w:t>
            </w:r>
            <w:r>
              <w:rPr>
                <w:b/>
              </w:rPr>
              <w:t xml:space="preserve"> </w:t>
            </w:r>
            <w:r>
              <w:rPr/>
              <w:t xml:space="preserve">количество подготовленных образовательных пространств в муниципальных общеобразовательных организациях, на базе которых  созданы центры образования   естественно-научной и технологической  направленности «Точка роста» в рамках федерального проекта «Современная школа» национального  проекта «Образование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ьное мероприятие: «</w:t>
            </w:r>
            <w:r>
              <w:rPr/>
              <w:t>Создание в общеобразовательных организациях, расположенных в сельской местности и малых городах,</w:t>
            </w:r>
          </w:p>
          <w:p>
            <w:pPr>
              <w:pStyle w:val="Normal"/>
              <w:jc w:val="center"/>
              <w:rPr/>
            </w:pPr>
            <w:r>
              <w:rPr/>
              <w:t>условий для занятий физической культурой и спортом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в общеобразовательных организациях, расположенных в сельской местности и малых городах, обновлена материально-техническая база для занятий детей физической культурой и спорт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5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0" w:hanging="0"/>
              <w:jc w:val="center"/>
              <w:rPr>
                <w:b/>
                <w:b/>
              </w:rPr>
            </w:pPr>
            <w:r>
              <w:rPr>
                <w:b/>
              </w:rPr>
              <w:t>2.   Подпрограмма «Профилактика социального сиротства» на 2020-2030 г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jc w:val="center"/>
              <w:rPr/>
            </w:pPr>
            <w:r>
              <w:rPr>
                <w:b/>
              </w:rPr>
              <w:t>Цель:</w:t>
            </w:r>
            <w:r>
              <w:rPr/>
              <w:t xml:space="preserve">    Создание  условий  для  социализации  детей-сирот и детей, оставшихся без попечения родителей,</w:t>
            </w:r>
          </w:p>
          <w:p>
            <w:pPr>
              <w:pStyle w:val="Normal"/>
              <w:spacing w:lineRule="auto" w:line="360"/>
              <w:ind w:right="-142" w:hanging="0"/>
              <w:jc w:val="center"/>
              <w:rPr>
                <w:sz w:val="28"/>
                <w:szCs w:val="28"/>
              </w:rPr>
            </w:pPr>
            <w:r>
              <w:rPr/>
              <w:t>лиц из числа детей-сирот и детей, оставшихся без попечения родите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jc w:val="center"/>
              <w:rPr/>
            </w:pPr>
            <w:r>
              <w:rPr>
                <w:b/>
              </w:rPr>
              <w:t>Задача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О</w:t>
            </w:r>
            <w:r>
              <w:rPr/>
              <w:t>рганизация жизнеобеспечения детей-сирот и детей, оставшихся без попечения родителей, лиц из числа детей-</w:t>
            </w:r>
          </w:p>
          <w:p>
            <w:pPr>
              <w:pStyle w:val="Normal"/>
              <w:ind w:right="-425" w:hanging="0"/>
              <w:jc w:val="center"/>
              <w:rPr/>
            </w:pPr>
            <w:r>
              <w:rPr/>
              <w:t>сирот и детей, оставшихся без попечения родител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оказатель: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>количество детей-сирот и детей, оставшихся без попечения родителей, лиц из числа детей-сирот и детей, оставшихся без попечения родителей, обеспеченных благоустроенными жилыми помещениями в соответствии  с действующим законодательством РФ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казатель:</w:t>
            </w:r>
            <w:r>
              <w:rPr/>
              <w:t xml:space="preserve">    доля    детей,    оставшихся   без    попечения    родителей, переданных  на  воспитание  в  семьи  граждан  Российской Федерации,     постоянно     проживающих   на   территории Российской Федерации (на усыновление (удочерение) и под опеку   (попечительство)),   в    том    числе  по  договору  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3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jc w:val="center"/>
              <w:rPr/>
            </w:pPr>
            <w:r>
              <w:rPr>
                <w:b/>
              </w:rPr>
              <w:t>Задача:</w:t>
            </w:r>
            <w:r>
              <w:rPr>
                <w:color w:val="000000"/>
              </w:rPr>
              <w:t xml:space="preserve">  </w:t>
            </w:r>
            <w:r>
              <w:rPr/>
              <w:t xml:space="preserve"> Развитие и популяризация семейных форм  устройства детей-сирот и детей, оставшихся без попечения</w:t>
            </w:r>
          </w:p>
          <w:p>
            <w:pPr>
              <w:pStyle w:val="Normal"/>
              <w:ind w:right="-425" w:hanging="0"/>
              <w:jc w:val="center"/>
              <w:rPr/>
            </w:pPr>
            <w:r>
              <w:rPr/>
              <w:t>родителей, лиц из числа детей-сирот и детей, оставшихся без попечения родител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5" w:hanging="0"/>
              <w:rPr/>
            </w:pPr>
            <w:r>
              <w:rPr>
                <w:b/>
              </w:rPr>
              <w:t>Показатель: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количество      приемных   родителей,    получающих ежемесячное   вознагражде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b/>
              </w:rPr>
              <w:t>Отдельное мероприятие:</w:t>
            </w:r>
            <w:r>
              <w:rPr>
                <w:color w:val="000000"/>
              </w:rPr>
              <w:t xml:space="preserve">  </w:t>
            </w:r>
            <w:r>
              <w:rPr/>
              <w:t xml:space="preserve"> Обеспечение государственных гарантий детям-сиротам и детям, оставшимся без попечения родителей, лицам, из числа детей-сирот и детей, оставшихся без попечения родител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Показатель:   </w:t>
            </w:r>
            <w:r>
              <w:rPr/>
              <w:t>количество   детей,  устроен-             ных   на   воспитание   в  замещающие    семьи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ьное мероприятие:</w:t>
            </w:r>
            <w:r>
              <w:rPr>
                <w:color w:val="000000"/>
              </w:rPr>
              <w:t xml:space="preserve">  </w:t>
            </w:r>
            <w:r>
              <w:rPr/>
              <w:t xml:space="preserve"> Обеспечение приоритетного права ребенка жить и воспитываться в семь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доля детей-сирот и детей, оставшихся без попечения родителей, находящихся под опекой (попечительством), в приемной семье от общего числа детей-сирот и детей, оставшихся без попечения родителей (без учета усыновленных)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тдельное мероприятие муниципальной программы: </w:t>
            </w:r>
            <w:r>
              <w:rPr/>
              <w:t>Обеспечение  персонифицированного финансирования дополнитель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 дет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:</w:t>
            </w:r>
            <w:r>
              <w:rPr/>
              <w:t xml:space="preserve">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ьное мероприятие муниципальной 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 и другие мероприятия                 в области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</w:t>
            </w:r>
            <w:r>
              <w:rPr/>
              <w:t>:  количество проведенных мероприятий (семинаров, конкурсов, спортивных мероприятий)  на конец отчетного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количество   родителей (законных представителей), получивших компенсационные выплаты,    взымаемые с них за присмотр и уход за детьми в муниципальных образовательных организациях, реализующих образовательные программы дошкольного образовния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395" w:gutter="0" w:header="709" w:top="76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0" w:after="225"/>
    </w:pPr>
    <w:rPr>
      <w:color w:val="333333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ind w:right="-5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7:01:00Z</dcterms:created>
  <dc:creator>Краева Н.А.</dc:creator>
  <dc:description/>
  <dc:language>en-US</dc:language>
  <cp:lastModifiedBy>User</cp:lastModifiedBy>
  <cp:lastPrinted>2024-03-26T10:01:00Z</cp:lastPrinted>
  <dcterms:modified xsi:type="dcterms:W3CDTF">2024-03-26T07:01:00Z</dcterms:modified>
  <cp:revision>2</cp:revision>
  <dc:subject/>
  <dc:title>Приложение 2</dc:title>
</cp:coreProperties>
</file>