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  17.03.2025     №  431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План на 2025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Par249"/>
      <w:bookmarkEnd w:id="0"/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 xml:space="preserve">по реализации муниципальной программы муниципального образования городск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город Вятские Поляны Кировской области «Развитие культуры» на 2020 – 2030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52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2693"/>
        <w:gridCol w:w="1134"/>
        <w:gridCol w:w="1134"/>
        <w:gridCol w:w="1843"/>
        <w:gridCol w:w="1417"/>
        <w:gridCol w:w="365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Наименование </w:t>
              <w:br/>
              <w:t>муниципальной программы, подпрограммы, отдельного мероприятия, проекта,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ветственный исполнитель, соисполнитель, участни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Ср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инанс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 2025 год (тыс. рублей)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жидаемый результат реализации мероприятий муниципальной    </w:t>
              <w:br/>
              <w:t>программы  (краткое описание)</w:t>
            </w:r>
          </w:p>
        </w:tc>
      </w:tr>
      <w:tr>
        <w:trPr>
          <w:trHeight w:val="8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18"/>
                <w:szCs w:val="20"/>
                <w:lang w:eastAsia="hi-IN" w:bidi="hi-IN"/>
              </w:rPr>
              <w:t>начало</w:t>
              <w:br/>
              <w:t>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18"/>
                <w:szCs w:val="20"/>
                <w:lang w:eastAsia="hi-IN" w:bidi="hi-IN"/>
              </w:rPr>
              <w:t xml:space="preserve">окончание </w:t>
              <w:br/>
              <w:t>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далее - УСП администрации гор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5215,3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ализация 2 подпрограмм и 4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467,7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042,6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0704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Наслед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543,9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18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621,7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98,5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223,6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4" w:hRule="atLeast"/>
        </w:trPr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Информационно-библиотечное обслуживание в городе Вятские Поляны», в том числе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149,8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книговыдач– 143 тыс.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библиотек (на одного пользователя) – 12,5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библиотечным обслуживанием- 29,3 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услугами библиотек (в т.ч. посредством сети интернет) – посещений на 1 жителя в год- 3,7 ед.; Сохранение кадрового потенциала -100%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5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2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37,6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151,6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снащение МБУК «Вятскополянская городская централизованная библиотечная система» по модельному стандарту</w:t>
            </w:r>
          </w:p>
        </w:tc>
      </w:tr>
      <w:tr>
        <w:trPr>
          <w:trHeight w:val="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5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,6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ind w:left="-124" w:right="-155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419,6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осещений музея не менее – 20,5 тыс. чел. (на 1 жителя в год -0,75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оведенных музейных экскурсий, выставок, лекций не менее 1450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выставочных проектов в течение года – 28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ind w:left="-124" w:right="-1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ind w:left="-124" w:right="-1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4,3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ind w:left="-124" w:right="-15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85,3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тдельное мероприятие «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, 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,0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иобретение книг.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3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9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"Создание условий доступа населения к культурным, историческим ценностям путем популяризации объектов культурного наследия (памятников истории и культуры)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ведение работ по сохранению объекта культурного наследия регионального значения «Дом, где жил и работал Герой Социалистического Труда Г.С. Шпагин»</w:t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5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Обеспечение развития и укрепления материально- технической базы муниципальных учреждений культуры - на техническое оснащение музе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908,5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ехническое оснащение МБУК «Вятскополянский исторический музей»</w:t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10,4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1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Искусст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524,7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18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18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6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344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5" w:right="-1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3334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рганизация культурного досуга на базе учреждений культуры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422,0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Проведение национальных праздников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Бускельёсын пумиськон»</w:t>
            </w: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 -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региональный удмуртский национальный фестиваль,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«Науруз» межрегиональный фестиваль-конкурс фольк. коллективов,</w:t>
            </w:r>
            <w:r>
              <w:rPr>
                <w:rFonts w:eastAsia="Courier New" w:cs="Times New Roman" w:ascii="Times New Roman" w:hAnsi="Times New Roman"/>
                <w:color w:val="FF0000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удмуртский фестиваль «Аран Быдтон»</w:t>
            </w: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(доля мероприятий с участием национальных коллективов из общего числа, проводимых в городе – не менее 33 %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участие  во  всероссийских,  областных, межрегиональных смотрах, конкурсах, фестивалях,  праздниках – не менее 45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сохранность количества участников художественной самодеятельности в национальных коллективах не менее 70 чел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оличества клубных формирований, в том числе для детей не менее 5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сохранение численности населения </w:t>
            </w:r>
            <w:r>
              <w:rPr>
                <w:rFonts w:cs="Times New Roman" w:ascii="Times New Roman" w:hAnsi="Times New Roman"/>
              </w:rPr>
              <w:t>вовлеченного в культурно-массовые мероприятия, проводимых учреждениями культурно-досугового типа, к предыдущему году</w:t>
            </w: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– 101 тыс. чел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53,9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68,1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875,0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ность контингента в учреждении дополнительного образования (не менее 692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участие в профессиональных </w:t>
            </w:r>
            <w:r>
              <w:rPr>
                <w:rFonts w:cs="Times New Roman" w:ascii="Times New Roman" w:hAnsi="Times New Roman"/>
              </w:rPr>
              <w:t>конкурсов, фестивалей, выставок, в которых приняли участие учащиеся детских школ искусств</w:t>
            </w: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(не менее 130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едоставляемых населению дополнительных услуг в сфере культуры – 30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36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38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Обеспечение развития и укрепления материально-технической базы муниципальных домов культуры и учреждений дополнительного образования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27,7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иобретение оборудования для МБУК ДК «Победа»</w:t>
            </w:r>
          </w:p>
        </w:tc>
      </w:tr>
      <w:tr>
        <w:trPr>
          <w:trHeight w:val="5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6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7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тдельные мероприятия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бщегородские мероприятия в 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00,0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рганизация проведения общегородских культурно-массовых мероприятий, театрализованных праздников, фестивалей, конкурсов – 45 ед. (согласно муниципального задания)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разднич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ДК «Побед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вый год, Масленица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амят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ДК «Побед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Победы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мероприятий, направленных на организацию досуга разных категорий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БУК ДК «Побед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600,0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Города, акция ко дню России, День Молодежи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Социальные мероприятия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,0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мероприятий, направленных на социальную адаптацию инвалидов и граждан пожилого возраста 1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18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val="en-US"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val="en-US" w:eastAsia="ru-RU" w:bidi="hi-IN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41,7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8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%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41,7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оздание условий для развития туризма в городе Вятские Поляны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Январь 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екабрь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левой взнос на 2025 г. в «Ассоциацию малых туристических городов»</w:t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текст Знак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2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WW1">
    <w:name w:val="WW-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31:00Z</dcterms:created>
  <dc:creator>Администратор</dc:creator>
  <dc:description/>
  <cp:keywords/>
  <dc:language>en-US</dc:language>
  <cp:lastModifiedBy>User</cp:lastModifiedBy>
  <cp:lastPrinted>2025-03-17T16:30:00Z</cp:lastPrinted>
  <dcterms:modified xsi:type="dcterms:W3CDTF">2025-03-20T06:24:00Z</dcterms:modified>
  <cp:revision>3</cp:revision>
  <dc:subject/>
  <dc:title/>
</cp:coreProperties>
</file>