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229235</wp:posOffset>
                </wp:positionV>
                <wp:extent cx="130556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2pt;mso-wrap-distance-left:9.05pt;mso-wrap-distance-right:9.05pt;mso-wrap-distance-top:0pt;mso-wrap-distance-bottom:0pt;margin-top:-18.0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03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03.2025</w:t>
        <w:tab/>
        <w:tab/>
        <w:tab/>
        <w:tab/>
        <w:tab/>
        <w:tab/>
        <w:tab/>
        <w:tab/>
        <w:t xml:space="preserve">                     № 431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528320</wp:posOffset>
                </wp:positionV>
                <wp:extent cx="6068060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я в постановление администрации города Вятские Поляны от 22.01.2025 № 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32.2pt;mso-wrap-distance-left:9pt;mso-wrap-distance-right:9pt;mso-wrap-distance-top:0pt;mso-wrap-distance-bottom:0pt;margin-top:41.6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я в постановление администрации города Вятские Поляны от 22.01.2025 № 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tLeast" w:line="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                        от 26.02.2025 № 38/356 «О внесении изменений в решение Вятскополянской городской Думы от</w:t>
      </w:r>
      <w:r>
        <w:rPr>
          <w:color w:val="000000"/>
          <w:sz w:val="28"/>
          <w:szCs w:val="28"/>
        </w:rPr>
        <w:t xml:space="preserve">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</w:t>
      </w:r>
      <w:r>
        <w:rPr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е в постановление администрации города Вятские Поляны от 22.01.2025 № 130 «Об утверждении плана на 2025 год по реализации муниципальной программы муниципального образования городского округа город Вятские Поляны Кировской области «Развитие культуры » на 2020 – 2030 годы» </w:t>
      </w:r>
      <w:r>
        <w:rPr>
          <w:color w:val="000000"/>
          <w:sz w:val="28"/>
          <w:szCs w:val="28"/>
        </w:rPr>
        <w:t>(далее — план), утвердив план на 2025 год по реализации муниципальной программы муниципального образования городского округа город Вятские Поляны Кировской области «Развитие культуры» на 2020 — 2030 годы в редакции согласно приложени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36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36"/>
        <w:ind w:firstLine="851"/>
        <w:jc w:val="both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И.о. главы города Вятские Полян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Ю. Слобожанин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8"/>
      </w:tblGrid>
      <w:tr>
        <w:trPr>
          <w:trHeight w:val="527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МКУ «ЦКП»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Биктагир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560" w:right="710" w:gutter="0" w:header="309" w:top="3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4">
    <w:name w:val="разослать"/>
    <w:basedOn w:val="Normal"/>
    <w:qFormat/>
    <w:pPr>
      <w:widowControl/>
      <w:suppressAutoHyphens w:val="true"/>
      <w:autoSpaceDE w:val="true"/>
      <w:spacing w:before="0" w:after="160"/>
      <w:ind w:left="1418" w:hanging="141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1:00Z</dcterms:created>
  <dc:creator>Ложкин А.Ю.</dc:creator>
  <dc:description/>
  <cp:keywords/>
  <dc:language>en-US</dc:language>
  <cp:lastModifiedBy>User</cp:lastModifiedBy>
  <cp:lastPrinted>2025-03-17T13:37:00Z</cp:lastPrinted>
  <dcterms:modified xsi:type="dcterms:W3CDTF">2025-03-20T06:23:00Z</dcterms:modified>
  <cp:revision>3</cp:revision>
  <dc:subject/>
  <dc:title>Об установлении  1 группы по оплате труда муниципальным образовательным учреждениям</dc:title>
</cp:coreProperties>
</file>