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873"/>
      </w:tblGrid>
      <w:tr>
        <w:trPr/>
        <w:tc>
          <w:tcPr>
            <w:tcW w:w="11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Приложение № 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УТВЕРЖДЕНА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города Вятские Поляны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от 01.11.2013 № 169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в редакции постановления</w:t>
            </w:r>
          </w:p>
          <w:p>
            <w:pPr>
              <w:pStyle w:val="Normal"/>
              <w:ind w:right="-57" w:hanging="0"/>
              <w:rPr/>
            </w:pPr>
            <w:r>
              <w:rPr>
                <w:szCs w:val="24"/>
              </w:rPr>
              <w:t>от   20.03.2017   №   431 )</w:t>
            </w:r>
          </w:p>
          <w:p>
            <w:pPr>
              <w:pStyle w:val="Normal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right="-5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всех источников финансирования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1275"/>
        <w:gridCol w:w="2127"/>
        <w:gridCol w:w="1984"/>
        <w:gridCol w:w="1276"/>
        <w:gridCol w:w="1134"/>
        <w:gridCol w:w="1134"/>
        <w:gridCol w:w="1276"/>
        <w:gridCol w:w="1275"/>
        <w:gridCol w:w="1276"/>
        <w:gridCol w:w="992"/>
        <w:gridCol w:w="1134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одпрограммы 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4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20 годах</w:t>
            </w:r>
            <w:r>
              <w:rPr/>
              <w:t>»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ройство новых и рекон-струкция существующих   искусственных  неровностей проезжей части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механических ограждений для предотвра-щения выхода пешеходов на проезжую часть в неустановленных места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конструкция, переоборудо-вание, дооборудование, перенос существующих и устройство новых пешеходных переходов и их освещ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, установка новых светофорных узлов и реконструкция существующи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3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1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3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39" w:hanging="0"/>
              <w:jc w:val="both"/>
              <w:rPr/>
            </w:pPr>
            <w:r>
              <w:rPr>
                <w:szCs w:val="24"/>
              </w:rPr>
              <w:t>ТвТворчество юных за безопас-ность дорожного движения (конкурсы рисунков, стенга-зет, сочинений, технического и прикладного творчества, методических разработок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в дошкольных образовательных учрежде-ниях «Зеленый огонек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-диа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8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1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2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4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86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2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4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80" w:leader="none"/>
        </w:tabs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98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24:00Z</dcterms:created>
  <dc:creator>ugz3</dc:creator>
  <dc:description/>
  <cp:keywords/>
  <dc:language>en-US</dc:language>
  <cp:lastModifiedBy>User2306</cp:lastModifiedBy>
  <cp:lastPrinted>2017-03-24T10:11:00Z</cp:lastPrinted>
  <dcterms:modified xsi:type="dcterms:W3CDTF">2017-03-28T08:06:00Z</dcterms:modified>
  <cp:revision>18</cp:revision>
  <dc:subject/>
  <dc:title>                     </dc:title>
</cp:coreProperties>
</file>