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  17.03.2025     № 4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5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77 009,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  <w:lang w:val="en-US"/>
              </w:rPr>
            </w:pPr>
            <w:r>
              <w:rPr>
                <w:b/>
                <w:bCs/>
                <w:vertAlign w:val="subscript"/>
                <w:lang w:val="en-US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2 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76 129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18 879,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/>
              </w:rPr>
              <w:t>2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 - 2025», турнир по волейболу, турнир по настольным спортивным играм, день бега «Кросс Нации -2025» и т.д. (согласно календарного плана физкультурных и спортивных мероприятий на 2025 год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4" w:right="-100" w:hanging="0"/>
              <w:jc w:val="both"/>
              <w:rPr/>
            </w:pPr>
            <w:r>
              <w:rPr/>
              <w:t>Школьный этап Весеннего фестиваля Всероссийского физкультурно-спортивного комплекса «ГТО – одна страна, одна команда!», Муниципальный этап Весеннего фестиваля Всероссийского физкультурно-спортивного комплекса «ГТО – одна страна, одна команда!» и т.д , (согласно календарного плана физкультурных и спортивных мероприятий на 2025 год)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>
                <w:color w:val="000000"/>
              </w:rPr>
              <w:t>Всероссийские соревнования по быстрым шахматам, блицу и шахматной композиции среди обучающихся, проживающих в сельской местности и малых городах</w:t>
            </w:r>
            <w:r>
              <w:rPr>
                <w:color w:val="FF0000"/>
              </w:rPr>
              <w:t xml:space="preserve"> </w:t>
            </w:r>
            <w:r>
              <w:rPr/>
              <w:t>и т.д. (согласно  календарного плана физкультурных и спортивных мероприятий на 2025 год)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жрегиональное первенство Удмуртской Республики по АРБ среди юношей, посвященное памяти воинов-десантников 6-ой роты, Международный форум боевых искусств, Кубок Кировской области по всестилевому каратэ,  и т.д.(согласно  календарного плана физкультурных и спортивных мероприятий на 2025 год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7 227,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3 629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3 597,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</w:t>
            </w:r>
          </w:p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5 275,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услуги  связи и интернета, земельный налог и налог на имущество, тех. обслуживание пожарной сигнализации.</w:t>
            </w:r>
          </w:p>
          <w:p>
            <w:pPr>
              <w:pStyle w:val="Normal"/>
              <w:ind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 689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3 585,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и массов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8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иобретение спортивного оборудования и инвентаря для </w:t>
            </w:r>
            <w:r>
              <w:rPr>
                <w:rFonts w:eastAsia="Courier New"/>
              </w:rPr>
              <w:t xml:space="preserve"> МБУ ДО СШ «Электрон» города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3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сударственная поддержка организаций, входящих в систему спортивной подготовки 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 152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риобретение оборудования для секции: лыжные гонки, прыжки на батуте.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4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9 582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2 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2 5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 082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Приобретение модульного спортивного сооружен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8 082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здано модульное спортивное сооружение</w:t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2 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2 5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 582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одключение (технологическое присоединение) объектов муниципальной собственност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Модульное сооружение оснащено системами технического обслуживания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 5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53:00Z</dcterms:created>
  <dc:creator>User</dc:creator>
  <dc:description/>
  <cp:keywords/>
  <dc:language>en-US</dc:language>
  <cp:lastModifiedBy>User</cp:lastModifiedBy>
  <cp:lastPrinted>2025-03-17T09:29:00Z</cp:lastPrinted>
  <dcterms:modified xsi:type="dcterms:W3CDTF">2025-03-19T07:32:00Z</dcterms:modified>
  <cp:revision>6</cp:revision>
  <dc:subject/>
  <dc:title/>
</cp:coreProperties>
</file>