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51"/>
      </w:tblGrid>
      <w:tr>
        <w:trPr/>
        <w:tc>
          <w:tcPr>
            <w:tcW w:w="5670" w:type="dxa"/>
            <w:tcBorders/>
          </w:tcPr>
          <w:p>
            <w:pPr>
              <w:pStyle w:val="Style18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</w:t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2.2015 № 432 </w:t>
            </w:r>
          </w:p>
          <w:p>
            <w:pPr>
              <w:pStyle w:val="Style18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ind w:left="5670" w:right="-3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-284" w:right="-401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true"/>
        <w:ind w:left="-284" w:right="-401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тературном конкурсе, реализуемом </w:t>
      </w:r>
    </w:p>
    <w:p>
      <w:pPr>
        <w:pStyle w:val="Normal"/>
        <w:numPr>
          <w:ilvl w:val="0"/>
          <w:numId w:val="0"/>
        </w:numPr>
        <w:autoSpaceDE w:val="true"/>
        <w:ind w:left="-284" w:right="-401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униципального социально-культурного проекта</w:t>
      </w:r>
    </w:p>
    <w:p>
      <w:pPr>
        <w:pStyle w:val="Normal"/>
        <w:numPr>
          <w:ilvl w:val="0"/>
          <w:numId w:val="0"/>
        </w:numPr>
        <w:autoSpaceDE w:val="true"/>
        <w:ind w:left="-284" w:right="-401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следие Вятского юга»</w:t>
      </w:r>
    </w:p>
    <w:p>
      <w:pPr>
        <w:pStyle w:val="Normal"/>
        <w:numPr>
          <w:ilvl w:val="0"/>
          <w:numId w:val="0"/>
        </w:numPr>
        <w:autoSpaceDE w:val="true"/>
        <w:ind w:left="-284" w:right="-401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Литературный конкурс реализуется в рамках муниципального социально–культурного проекта «Наследие Вятского юга» - это долгосрочный многофункциональный комплексный проект,  включающий цикл конкурсных программ, направленных на изучение, накопление и преумножение историко-культурного наследия Юга Кировской области.</w:t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1. Цель</w:t>
      </w:r>
      <w:r>
        <w:rPr>
          <w:sz w:val="28"/>
          <w:szCs w:val="28"/>
        </w:rPr>
        <w:t xml:space="preserve"> «Наследия Вятского юга» - объединение сил в сохранении старого и создании нового уникального социально-культурного пространства города Вятские Поляны в истории области. </w:t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Задачи:</w:t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витие информационного потенциала и реализация его в явлениях, событиях, материальных объектах (работах).</w:t>
      </w:r>
    </w:p>
    <w:p>
      <w:pPr>
        <w:pStyle w:val="Normal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Воссоздание и преумножение  духовного, культурного, экономического и социального капитала Вятского юга невозместимой ценности. </w:t>
      </w:r>
    </w:p>
    <w:p>
      <w:pPr>
        <w:pStyle w:val="Style17"/>
        <w:widowControl w:val="false"/>
        <w:spacing w:lineRule="auto" w:line="360" w:before="0" w:after="0"/>
        <w:ind w:left="-284" w:right="-401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3. Воспитание через изучение своего наследия самоуважения и признания, именно оно питает современную науку, образование, культуру. </w:t>
      </w:r>
    </w:p>
    <w:p>
      <w:pPr>
        <w:pStyle w:val="Style17"/>
        <w:widowControl w:val="false"/>
        <w:spacing w:lineRule="auto" w:line="360" w:before="0" w:after="0"/>
        <w:ind w:left="-284" w:right="-401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spacing w:lineRule="auto" w:line="360" w:before="0" w:after="0"/>
        <w:ind w:left="-284" w:right="-401" w:firstLine="99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3. Тема литературного конкурса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«Мифы, сказки, легенды города».</w:t>
      </w:r>
    </w:p>
    <w:p>
      <w:pPr>
        <w:pStyle w:val="Style17"/>
        <w:widowControl w:val="false"/>
        <w:spacing w:lineRule="auto" w:line="360" w:before="0" w:after="0"/>
        <w:ind w:left="-284" w:right="-401" w:firstLine="99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-284" w:right="-401" w:firstLine="993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Сроки проведения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роки проведения 1 эта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ем заявок вместе с конкурсными работами </w:t>
      </w:r>
      <w:r>
        <w:rPr>
          <w:sz w:val="28"/>
          <w:szCs w:val="28"/>
          <w:u w:val="single"/>
        </w:rPr>
        <w:t xml:space="preserve">до 15 марта 2015 года </w:t>
      </w:r>
      <w:r>
        <w:rPr>
          <w:sz w:val="28"/>
          <w:szCs w:val="28"/>
        </w:rPr>
        <w:t>в МБУК «Вятскополянская городская централизованная библиотечная система» по адресу: ул. Школьная, д. 47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проектов участников и отбор финалистов во всех заявленных конкурсах проводится конкурсной комиссией до </w:t>
      </w:r>
      <w:r>
        <w:rPr>
          <w:sz w:val="28"/>
          <w:szCs w:val="28"/>
          <w:u w:val="single"/>
        </w:rPr>
        <w:t>1 апреля 2015 года</w:t>
      </w:r>
      <w:r>
        <w:rPr>
          <w:sz w:val="28"/>
          <w:szCs w:val="28"/>
        </w:rPr>
        <w:t>. Для участников конкурсов предоставляются консультации конкурсной комиссии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роки проведения 2 этапа – </w:t>
      </w:r>
      <w:r>
        <w:rPr>
          <w:sz w:val="28"/>
          <w:szCs w:val="28"/>
        </w:rPr>
        <w:t xml:space="preserve">презентация отобранных проектов в рамках общеконкурсной итоговой конференции и распределение призовых мест по результатам презентации </w:t>
      </w:r>
      <w:r>
        <w:rPr>
          <w:sz w:val="28"/>
          <w:szCs w:val="28"/>
          <w:u w:val="single"/>
        </w:rPr>
        <w:t xml:space="preserve">11 апреля 2015 года в 14.00 </w:t>
      </w:r>
      <w:r>
        <w:rPr>
          <w:sz w:val="28"/>
          <w:szCs w:val="28"/>
        </w:rPr>
        <w:t>на базе ДШТИ им. А.А. Калягина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lineRule="auto" w:line="360"/>
        <w:ind w:left="-284" w:right="-401" w:firstLine="993"/>
        <w:rPr>
          <w:sz w:val="28"/>
          <w:szCs w:val="28"/>
        </w:rPr>
      </w:pPr>
      <w:r>
        <w:rPr>
          <w:b/>
          <w:sz w:val="28"/>
          <w:szCs w:val="28"/>
        </w:rPr>
        <w:t>5. Условия проведения:</w:t>
      </w:r>
    </w:p>
    <w:p>
      <w:pPr>
        <w:pStyle w:val="Normal"/>
        <w:widowControl/>
        <w:autoSpaceDE w:val="true"/>
        <w:spacing w:lineRule="auto" w:line="360" w:before="0" w:after="20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Normal"/>
        <w:widowControl/>
        <w:autoSpaceDE w:val="true"/>
        <w:spacing w:lineRule="auto" w:line="360" w:before="0" w:after="200"/>
        <w:ind w:left="-284" w:right="-401" w:firstLine="993"/>
        <w:contextualSpacing/>
        <w:jc w:val="both"/>
        <w:rPr/>
      </w:pPr>
      <w:r>
        <w:rPr>
          <w:b/>
          <w:sz w:val="28"/>
          <w:szCs w:val="28"/>
        </w:rPr>
        <w:t xml:space="preserve">Поэтическая </w:t>
      </w:r>
      <w:r>
        <w:rPr>
          <w:sz w:val="28"/>
          <w:szCs w:val="28"/>
        </w:rPr>
        <w:t>– сочинение стихов, поэм, песен, поговорок на заданную тему (например, сказания о селе Рождественском, быль о вятском богатыре, стихотворение о вятском патефоне и т.д.)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Работы должны быть представлены в печатном виде, объем: сказание, быль – не более 3 стр., формат А 4, поэзия не более 3-х стихотворений. К ним прилагаются подробные сведения об авторе и контактные телефоны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озаическ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очинение сказок, легенд, историй о мифических героях, явлениях, событиях, о  национальных персонажах, юмористических рассказов, анекдотов и т.д. на заданную тему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Работы должны быть представлены в печатном виде, объем: проза не менее 1 стр. и не более 3 стр., анекдоты – не более 5-и анекдотов, формат А 4. К ним прилагаются подробные сведения об авторе и контактные телефоны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тецкая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исполнение произведений местных авторов. Исполнитель представляет чтецкую программу из 2-х произведений (поэзия, проза) общей длительностью не более 7 минут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а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тодические разработки о творчестве местных авторов. 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НИМАНИЕ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ая номинация предназначена для библиотечных работников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: 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ы должны быть представлены в печатном виде не более 3 страниц, формат А 4, шрифт Times New Roman (кегль 14, междустрочный интервал - одинарный) с приложением электронной версии работы и презентации. 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 титульном листе указывается название работы, краткие сведения об авторе (Ф.И.О, образовательное учреждение или где и кем работает участник)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умерация страниц производится в правом нижнем углу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Заголовки должны быть отделены от предыдущего и последующего текста отбивками (пустыми строками)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Если в работе используются фрагменты материалов других авторов, должны быть ссылки на первоисточники. 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Цитаты в тексте следует заключать в кавычки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писок литературы (если в нём есть необходимость) необходимо разместить в конце документа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текст могут быть включены рисунки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 участников: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 xml:space="preserve"> – 12 - 15 лет;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 – 15 - 18 лет;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 xml:space="preserve"> – 19 - 35 лет;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 группа</w:t>
      </w:r>
      <w:r>
        <w:rPr>
          <w:sz w:val="28"/>
          <w:szCs w:val="28"/>
        </w:rPr>
        <w:t xml:space="preserve"> - от 35 лет и старше.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7. Критерии оценки</w:t>
      </w:r>
    </w:p>
    <w:p>
      <w:pPr>
        <w:pStyle w:val="Normal"/>
        <w:widowControl/>
        <w:autoSpaceDE w:val="true"/>
        <w:spacing w:lineRule="auto" w:line="360" w:before="0" w:after="0"/>
        <w:ind w:left="-284" w:right="-401" w:firstLine="993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ими критериями являетс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ind w:left="1069" w:right="-401" w:hanging="360"/>
        <w:contextualSpacing/>
        <w:jc w:val="both"/>
        <w:rPr/>
      </w:pPr>
      <w:r>
        <w:rPr>
          <w:sz w:val="28"/>
          <w:szCs w:val="28"/>
        </w:rPr>
        <w:t>Соответствие заданной теме «Мифы, сказки, легенды города»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200"/>
        <w:ind w:left="1069" w:right="-401" w:hanging="360"/>
        <w:contextualSpacing/>
        <w:jc w:val="both"/>
        <w:rPr/>
      </w:pPr>
      <w:r>
        <w:rPr>
          <w:sz w:val="28"/>
          <w:szCs w:val="28"/>
        </w:rPr>
        <w:t>Яркая образность и эмоциональность произведения.</w:t>
      </w:r>
    </w:p>
    <w:p>
      <w:pPr>
        <w:pStyle w:val="Normal"/>
        <w:widowControl/>
        <w:autoSpaceDE w:val="true"/>
        <w:spacing w:lineRule="auto" w:line="360" w:before="0" w:after="200"/>
        <w:ind w:left="-284" w:right="-401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о номинациям:</w:t>
      </w:r>
    </w:p>
    <w:p>
      <w:pPr>
        <w:pStyle w:val="Normal"/>
        <w:widowControl/>
        <w:autoSpaceDE w:val="true"/>
        <w:spacing w:lineRule="auto" w:line="360" w:before="0" w:after="200"/>
        <w:ind w:left="-284" w:right="-401" w:firstLine="993"/>
        <w:contextualSpacing/>
        <w:jc w:val="both"/>
        <w:rPr/>
      </w:pPr>
      <w:r>
        <w:rPr>
          <w:b/>
          <w:sz w:val="28"/>
          <w:szCs w:val="28"/>
        </w:rPr>
        <w:t xml:space="preserve">Поэтическая </w:t>
      </w:r>
      <w:r>
        <w:rPr>
          <w:sz w:val="28"/>
          <w:szCs w:val="28"/>
        </w:rPr>
        <w:t>– соблюдение поэтического размера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-284" w:right="-401" w:firstLine="993"/>
        <w:jc w:val="both"/>
        <w:rPr/>
      </w:pPr>
      <w:r>
        <w:rPr>
          <w:b/>
          <w:sz w:val="28"/>
          <w:szCs w:val="28"/>
        </w:rPr>
        <w:t>Прозаическ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чёткое соблюдение сюжета - завязка, динамичное развитие сюжета, финал.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-284" w:right="-401" w:firstLine="993"/>
        <w:jc w:val="both"/>
        <w:rPr/>
      </w:pPr>
      <w:r>
        <w:rPr>
          <w:b/>
          <w:sz w:val="28"/>
          <w:szCs w:val="28"/>
        </w:rPr>
        <w:t>Чтецк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ие выбора темы возрастным особенностям участника; мастерство исполнения; артистичность.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ая</w:t>
      </w:r>
      <w:r>
        <w:rPr>
          <w:sz w:val="28"/>
          <w:szCs w:val="28"/>
        </w:rPr>
        <w:t xml:space="preserve"> - соответствие требованиям конкурса (теме, требованиям к раскрытию содержания, оформлению); актуальность, практическая значимость и методическая ценность работы; культура исполнения работы; качество изложения материала, структура и логика работы, наличие выводов. 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Дополнительная информация: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«Наследие Вятского юга» проводится один раз в два года, в связи с многоступенчатой подготовительной, организационной, исследовательской, издательской, творческой, маркетинговой деятельностью;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/>
      </w:pPr>
      <w:r>
        <w:rPr>
          <w:sz w:val="28"/>
          <w:szCs w:val="28"/>
        </w:rPr>
        <w:tab/>
        <w:t>8.2. «Наследие Вятского юга» может пополняться новыми конкурсами предложенными оргкомитету инициативными людьми – техническими, кулинарными, дизайнерскими и т.д.;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В «Наследии Вятского юга» могут принять участие все желающие;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«Наследие Вятского юга» защищает авторские права на идею, произведение или объект через создание интеллектуального депозитария и выдачей свидетельства о депонировании, а так же предлагает автору услуги по маркетингу и продюсированию;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 Организаторы и партнеры «Наследия Вятского юга» принимают меры по поддержке и развитию проектов победителей конкурсов, включая информационную поддержку, привлечение инвестиционных ресурсов;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6. Победителям выдаётся свидетельство об авторском праве, а также предлагаются услуги по маркетингу и продюсированию;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7. Победители и участники награждаются дипломами, сертификатами участника и бесплатными абонементами и билетами на посещение культурных мероприятий города в течение года.</w:t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autoSpaceDE w:val="true"/>
        <w:spacing w:lineRule="auto" w:line="360"/>
        <w:ind w:left="-284" w:right="-401" w:firstLine="99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2069" w:right="1027" w:gutter="0" w:header="720" w:top="1207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15:00Z</dcterms:created>
  <dc:creator>user</dc:creator>
  <dc:description/>
  <cp:keywords/>
  <dc:language>en-US</dc:language>
  <cp:lastModifiedBy>Rukov</cp:lastModifiedBy>
  <cp:lastPrinted>2015-02-24T16:45:00Z</cp:lastPrinted>
  <dcterms:modified xsi:type="dcterms:W3CDTF">2015-03-03T10:42:00Z</dcterms:modified>
  <cp:revision>61</cp:revision>
  <dc:subject/>
  <dc:title/>
</cp:coreProperties>
</file>