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2.2015 № 432</w:t>
      </w:r>
    </w:p>
    <w:p>
      <w:pPr>
        <w:pStyle w:val="Heading"/>
        <w:widowControl/>
        <w:ind w:right="140"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"/>
        <w:widowControl/>
        <w:ind w:right="-39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ЛОЖЕНИЕ</w:t>
      </w:r>
    </w:p>
    <w:p>
      <w:pPr>
        <w:pStyle w:val="Heading"/>
        <w:widowControl/>
        <w:ind w:right="-39"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 муниципальном социально-культурном проекте</w:t>
      </w:r>
    </w:p>
    <w:p>
      <w:pPr>
        <w:pStyle w:val="Heading"/>
        <w:widowControl/>
        <w:ind w:right="-39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Наследие Вятского юга»</w:t>
      </w:r>
    </w:p>
    <w:p>
      <w:pPr>
        <w:pStyle w:val="Heading"/>
        <w:widowControl/>
        <w:ind w:right="-39"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ый проект «Наследие» (далее – «Наследие») - это долгосрочный многофункциональный комплексный проект, включающий цикл конкурсных программ, направленных на изучение, накопление и преумножение наследия города Вятские Поляны Кировской области, в целях сохранения старого и создания нового уникального социально-культурного пространства города в истории области.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left="709" w:right="140" w:hanging="0"/>
        <w:rPr/>
      </w:pPr>
      <w:r>
        <w:rPr>
          <w:b/>
          <w:sz w:val="28"/>
          <w:szCs w:val="28"/>
        </w:rPr>
        <w:t>1. Конкурсные программы «Наследия»: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орико-краеведческий конкурс им. А. А. Сухих (разработчик – Н. В. Широкова). 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2. Медиа-конкурс (разработчик – О. С. Злобина). 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firstLine="709"/>
        <w:rPr/>
      </w:pPr>
      <w:r>
        <w:rPr>
          <w:sz w:val="28"/>
          <w:szCs w:val="28"/>
        </w:rPr>
        <w:t>3. Литературный конкурс (разработчик – Н. В. Рябкова, Н. Н. Суворова).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4. Художественно-прикладной конкурс им. В. И. Галанина (разработчик – О. В. Кулышева, О.Л. Малькова). </w:t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Состав участников:</w:t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Социальное «поле» проектирования – преподаватели и учащиеся образовательных учреждений города; молодёжь, люди зрелого возраста; пожилые люди.</w:t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Автор идеи: </w:t>
      </w:r>
      <w:r>
        <w:rPr>
          <w:sz w:val="28"/>
          <w:szCs w:val="28"/>
        </w:rPr>
        <w:t>Директор МБОУ ДО ДШТИ им. А. Калягина, заслуженный работник культуры РФ Н. Н. Суворова</w:t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л./факс: 8(83334)6-05-09, е-mail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az-teatral-ka@mail.ru</w:t>
        </w:r>
      </w:hyperlink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/>
      </w:pPr>
      <w:r>
        <w:rPr>
          <w:b/>
          <w:sz w:val="28"/>
          <w:szCs w:val="28"/>
        </w:rPr>
        <w:t>4.</w:t>
        <w:tab/>
        <w:t>Руководитель «Наследия»:</w:t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по социальным вопросам, начальник управления образования, заслуженный учитель РФ Л. М. Семибратова </w:t>
      </w:r>
      <w:r>
        <w:rPr>
          <w:b/>
          <w:sz w:val="28"/>
          <w:szCs w:val="28"/>
        </w:rPr>
        <w:t>- тел./факс: 8(83334)6-18-70, е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: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etodist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vp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-1560" w:leader="none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left="709" w:right="140" w:hanging="0"/>
        <w:jc w:val="both"/>
        <w:rPr/>
      </w:pPr>
      <w:r>
        <w:rPr>
          <w:b/>
          <w:iCs/>
          <w:color w:val="000000"/>
          <w:sz w:val="28"/>
          <w:szCs w:val="28"/>
        </w:rPr>
        <w:t>5. Координаторы взаимодействия участников «Наследия»: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чальник управления социальной политики администрации города, кандидат экономических наук Е. С. Лебединцева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hanging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л./факс 8(83334)6-25-16,</w:t>
      </w:r>
      <w:r>
        <w:rPr>
          <w:b/>
          <w:sz w:val="28"/>
          <w:szCs w:val="28"/>
        </w:rPr>
        <w:t xml:space="preserve"> е-mail: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elenalebvp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/>
      </w:pPr>
      <w:r>
        <w:rPr>
          <w:iCs/>
          <w:color w:val="000000"/>
          <w:sz w:val="28"/>
          <w:szCs w:val="28"/>
        </w:rPr>
        <w:t>заведующий МКУ «Информационно-методический центр управления образования администрации города Вятские Поляны» Н. В. Широкова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hanging="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л./факс: 8(83334)6-06-38,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е-mail: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etodist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vp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ординаторы конкурсных программ «Наследия»: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Историко-краеведческий конкурс им. А. А. Сухих – Н. В. Широкова 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hanging="0"/>
        <w:jc w:val="both"/>
        <w:rPr/>
      </w:pPr>
      <w:r>
        <w:rPr>
          <w:b/>
          <w:sz w:val="28"/>
          <w:szCs w:val="28"/>
        </w:rPr>
        <w:t xml:space="preserve">тел./факс: 8(83334)6-06-38, е-mail: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etodist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vp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hanging="0"/>
        <w:jc w:val="both"/>
        <w:rPr/>
      </w:pPr>
      <w:r>
        <w:rPr>
          <w:sz w:val="28"/>
          <w:szCs w:val="28"/>
        </w:rPr>
        <w:tab/>
        <w:t xml:space="preserve"> 2. Медиа-конкурс: разработчик – О. С. Злобина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./факс: 8(83334)6-24-33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remmolod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Литературный конкурс – Н. В. Рябкова 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л./факс: 8(83334)7-45-56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-mail: </w:t>
      </w:r>
      <w:r>
        <w:rPr>
          <w:b/>
          <w:sz w:val="28"/>
          <w:szCs w:val="28"/>
          <w:lang w:val="en-US"/>
        </w:rPr>
        <w:t>sthgb</w:t>
      </w:r>
      <w:r>
        <w:rPr>
          <w:b/>
          <w:sz w:val="28"/>
          <w:szCs w:val="28"/>
        </w:rPr>
        <w:t>-2008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. Н. Суворов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л./факс: 8(83334) 6-05-09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-mail: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az-teatral-ka@mail.ru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4. Художественно-прикладной конкурс им. В. И. Галанина – О. В. Кулышев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л./факс: 8(83334)7-48-60, е-mail: </w:t>
      </w:r>
      <w:r>
        <w:rPr>
          <w:b/>
          <w:sz w:val="28"/>
          <w:szCs w:val="28"/>
          <w:lang w:val="en-US"/>
        </w:rPr>
        <w:t>risuemvmeste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. Л. Малькова </w:t>
      </w:r>
      <w:r>
        <w:rPr>
          <w:b/>
          <w:sz w:val="28"/>
          <w:szCs w:val="28"/>
        </w:rPr>
        <w:t>- тел./факс: 8(83334)6-15-91</w:t>
      </w:r>
    </w:p>
    <w:p>
      <w:pPr>
        <w:pStyle w:val="Normal"/>
        <w:widowControl/>
        <w:tabs>
          <w:tab w:val="clear" w:pos="709"/>
          <w:tab w:val="left" w:pos="952" w:leader="none"/>
          <w:tab w:val="left" w:pos="9639" w:leader="none"/>
        </w:tabs>
        <w:spacing w:lineRule="auto" w:line="360"/>
        <w:ind w:right="14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роки проведения: </w:t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следие» проводится один раз в два года, в связи с многоступенчатой подготовительной, организационной, исследовательской, издательской, творческой, маркетинговой деятельностью.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 эта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ем заявок на участие в выбранном конкурсе </w:t>
      </w:r>
      <w:r>
        <w:rPr>
          <w:sz w:val="28"/>
          <w:szCs w:val="28"/>
          <w:u w:val="single"/>
        </w:rPr>
        <w:t>до 15 марта 2015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проектов участников и отбор финалистов во всех заявленных конкурсах проводится конкурсной комиссией до </w:t>
      </w:r>
      <w:r>
        <w:rPr>
          <w:sz w:val="28"/>
          <w:szCs w:val="28"/>
          <w:u w:val="single"/>
        </w:rPr>
        <w:t>1 апрел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ода</w:t>
      </w:r>
      <w:r>
        <w:rPr>
          <w:sz w:val="28"/>
          <w:szCs w:val="28"/>
        </w:rPr>
        <w:t>. Для участников конкурсов предоставляются консультации конкурсной комис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hanging="0"/>
        <w:jc w:val="both"/>
        <w:rPr/>
      </w:pPr>
      <w:r>
        <w:rPr>
          <w:b/>
          <w:sz w:val="28"/>
          <w:szCs w:val="28"/>
        </w:rPr>
        <w:tab/>
        <w:t xml:space="preserve">2 этап – </w:t>
      </w:r>
      <w:r>
        <w:rPr>
          <w:sz w:val="28"/>
          <w:szCs w:val="28"/>
        </w:rPr>
        <w:t xml:space="preserve">презентация отобранных проектов в рамках общеконкурсной итоговой конференции и распределение призовых мест по результатам презентации </w:t>
      </w:r>
      <w:r>
        <w:rPr>
          <w:sz w:val="28"/>
          <w:szCs w:val="28"/>
          <w:u w:val="single"/>
        </w:rPr>
        <w:t>11 апреля 2015 год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.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е ДШТИ им. А.А. Калягина. 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 этап – </w:t>
      </w:r>
      <w:r>
        <w:rPr>
          <w:sz w:val="28"/>
          <w:szCs w:val="28"/>
        </w:rPr>
        <w:t xml:space="preserve">после проведения заключительного этапа, </w:t>
      </w:r>
      <w:r>
        <w:rPr>
          <w:sz w:val="28"/>
          <w:szCs w:val="28"/>
          <w:u w:val="single"/>
        </w:rPr>
        <w:t>до 17 апрел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координаторами конкурсов совместно с конкурсной комиссией будет проведен мониторинг результатов деятельности проекта с целью разработки плана мероприятий по поддержке и развитию проектов победителей конкурсов.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ьность «Наследия»:</w:t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большое внимание общественностью уделяется культурному, историческому и природному наследию различных территорий России. Наследие рассматривается и как территория, и как памятники истории и культуры, и как информационный потенциал, запечатленный в различных трудах краеведов и исследователей. Это не столько перечень неких сведений и знаний, сколько совокупная память человечества, запечатленная в искусстве, литературе, исследовательских трудах и материальных объектах.</w:t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околения, так или иначе, через разные формы и методы пытались осмыслить историю нашего города. Не исключение и мы. Но в сегодняшнем современном мире, когда утрачены духовные и культурные ценности и на первый план выступает потребление, а не созидание. Когда больше ценится перепродажа, а не производство, хотелось бы вновь обратить свой взор к тому, что создано велением сердца и души, что воссоздаёт историю твоей семьи, через историю твоего города, области, страны.</w:t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>Итак, наследие – это информационный потенциал, запечатленный в явлениях, событиях, материальных объектах (работах) и необходимый нам для своего развития, а также сохраняемый для передачи будущим поколениям.</w:t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ие – это духовный, культурный, экономический и социальный капитал невозместимой ценности. </w:t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ие – это главное основание для самоуважения и признания, оно питает современную науку, образование, культуру. </w:t>
      </w:r>
    </w:p>
    <w:p>
      <w:pPr>
        <w:pStyle w:val="Normal"/>
        <w:widowControl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дея и замысел «Наследия»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sz w:val="28"/>
          <w:szCs w:val="28"/>
        </w:rPr>
        <w:t xml:space="preserve">Идея - сохранения старого и создания нового уникального социально-культурного имиджа города в истории област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b/>
          <w:sz w:val="28"/>
          <w:szCs w:val="28"/>
        </w:rPr>
        <w:t>К замыслу</w:t>
      </w:r>
      <w:r>
        <w:rPr>
          <w:sz w:val="28"/>
          <w:szCs w:val="28"/>
        </w:rPr>
        <w:t xml:space="preserve"> реализации идеи «Наследия» можно отнести: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ение, исследование, обобщение, изобретение, создание, хранение, обобщение исторического наследия города и горожан; 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/>
      </w:pPr>
      <w:r>
        <w:rPr>
          <w:sz w:val="28"/>
          <w:szCs w:val="28"/>
        </w:rPr>
        <w:t xml:space="preserve">2. Издательство, изготовление и продвижение собранной информации в виде печатной, визуальной, аудиовизуальной и материальной продукции отражающей всё многообразие и неповторимость имиджа города Вятские Поляны, как Южных ворот Вятского края и «Города в Сердце России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sz w:val="28"/>
          <w:szCs w:val="28"/>
        </w:rPr>
        <w:t xml:space="preserve">На основании анализа выделенных идей можно определить </w:t>
      </w:r>
      <w:r>
        <w:rPr>
          <w:b/>
          <w:bCs/>
          <w:iCs/>
          <w:sz w:val="28"/>
          <w:szCs w:val="28"/>
        </w:rPr>
        <w:t>характер</w:t>
      </w:r>
      <w:r>
        <w:rPr>
          <w:sz w:val="28"/>
          <w:szCs w:val="28"/>
        </w:rPr>
        <w:t xml:space="preserve"> предполагаемого изменения в качестве социально-культурного имиджа города Вятские Поляны: </w:t>
      </w:r>
      <w:r>
        <w:rPr>
          <w:iCs/>
          <w:sz w:val="28"/>
          <w:szCs w:val="28"/>
        </w:rPr>
        <w:t>воссоздание старого и создание нового уникального социально-культурного имиджа города в истории области</w:t>
      </w:r>
      <w:r>
        <w:rPr>
          <w:sz w:val="28"/>
          <w:szCs w:val="28"/>
        </w:rPr>
        <w:t>, адекватного современным требованиям к качеству визуальной привлекательности.</w:t>
      </w:r>
    </w:p>
    <w:p>
      <w:pPr>
        <w:pStyle w:val="Iniiaiieoaeno21"/>
        <w:widowControl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раницы</w:t>
      </w:r>
      <w:r>
        <w:rPr>
          <w:rFonts w:cs="Times New Roman" w:ascii="Times New Roman" w:hAnsi="Times New Roman"/>
          <w:sz w:val="28"/>
          <w:szCs w:val="28"/>
        </w:rPr>
        <w:t xml:space="preserve"> предполагаемого изменения можно определить, с одной стороны, по результатам мониторинга качества изменения, а с другой – по результатам анализа уровня деятельности участников проекта.</w:t>
      </w:r>
    </w:p>
    <w:p>
      <w:pPr>
        <w:pStyle w:val="Iniiaiieoaeno21"/>
        <w:widowControl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993" w:leader="none"/>
          <w:tab w:val="left" w:pos="9639" w:leader="none"/>
        </w:tabs>
        <w:spacing w:lineRule="auto" w:line="360"/>
        <w:ind w:left="0" w:right="140" w:firstLine="709"/>
        <w:rPr/>
      </w:pPr>
      <w:r>
        <w:rPr>
          <w:b/>
          <w:sz w:val="28"/>
          <w:szCs w:val="28"/>
        </w:rPr>
        <w:t xml:space="preserve">9. Цель и задачи «Наследия»: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993" w:leader="none"/>
          <w:tab w:val="left" w:pos="9639" w:leader="none"/>
        </w:tabs>
        <w:spacing w:lineRule="auto" w:line="360"/>
        <w:ind w:left="0" w:right="140" w:firstLine="709"/>
        <w:rPr/>
      </w:pPr>
      <w:r>
        <w:rPr>
          <w:b/>
          <w:iCs/>
          <w:sz w:val="28"/>
          <w:szCs w:val="28"/>
        </w:rPr>
        <w:t xml:space="preserve">Цель </w:t>
      </w:r>
      <w:r>
        <w:rPr>
          <w:iCs/>
          <w:sz w:val="28"/>
          <w:szCs w:val="28"/>
        </w:rPr>
        <w:t>– создание общественного фонда «Наследие», как банка данных по всем направлениям жизнедеятельности города для дальнейшего их использования в социально-культурном пространстве, в котором будет сохраняться, обобщаться и издаваться собранная информация в виде печатной, визуальной и материальной продукции отражающей всё многообразие и неповторимость имиджа города Вятские Поляны, как Южных ворот Вятского края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993" w:leader="none"/>
          <w:tab w:val="left" w:pos="9639" w:leader="none"/>
        </w:tabs>
        <w:spacing w:lineRule="auto" w:line="360"/>
        <w:ind w:left="0"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sz w:val="28"/>
          <w:szCs w:val="28"/>
        </w:rPr>
        <w:t>Содействие в духовно-нравственном, интеллектуальном и творческом развитии людей разного возраста, через изучение истории родного города;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>Исследование истории города в истории области;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ивлекательного имиджа юга Кировской области; 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>Продвижение территории и актуализация территориального бренда;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>Содействие развитию интереса к исследованию географии, этнографии, истории, культуры, религии, экономики и природы родного края;</w:t>
      </w:r>
    </w:p>
    <w:p>
      <w:pPr>
        <w:pStyle w:val="BodyText2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>Выявление талантливой молодежи, ее профессиональная ориентация;</w:t>
      </w:r>
    </w:p>
    <w:p>
      <w:pPr>
        <w:pStyle w:val="BodyText2"/>
        <w:numPr>
          <w:ilvl w:val="0"/>
          <w:numId w:val="3"/>
        </w:numPr>
        <w:tabs>
          <w:tab w:val="left" w:pos="709" w:leader="none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въездного туризма;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>Развитие у граждан чувства патриотизма и гордости за место, где они живут, за свою область и страну;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Доведение полученной информации до широкой общественности через СМИ, сайт в интернете, массовые мероприятия: выставки, встречи т.д.; 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113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>Продолжение работы по систематизации данных, составлению летописи города.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ъект и предмет исследования: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993" w:leader="none"/>
          <w:tab w:val="left" w:pos="9639" w:leader="none"/>
        </w:tabs>
        <w:spacing w:lineRule="auto" w:line="360"/>
        <w:ind w:left="0" w:right="140" w:firstLine="709"/>
        <w:jc w:val="left"/>
        <w:rPr>
          <w:sz w:val="28"/>
          <w:szCs w:val="28"/>
        </w:rPr>
      </w:pPr>
      <w:r>
        <w:rPr>
          <w:b/>
          <w:iCs/>
          <w:sz w:val="28"/>
          <w:szCs w:val="28"/>
        </w:rPr>
        <w:t>Объек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 являются новые социально – культурные технологии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993" w:leader="none"/>
          <w:tab w:val="left" w:pos="9639" w:leader="none"/>
        </w:tabs>
        <w:spacing w:lineRule="auto" w:line="360"/>
        <w:ind w:left="0" w:right="140" w:firstLine="709"/>
        <w:jc w:val="left"/>
        <w:rPr/>
      </w:pPr>
      <w:r>
        <w:rPr>
          <w:b/>
          <w:iCs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ются процессы внедрения их в социально-культурное пространство города </w:t>
      </w:r>
    </w:p>
    <w:p>
      <w:pPr>
        <w:pStyle w:val="Iniiaiieoaeno21"/>
        <w:widowControl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«Наследия»: е</w:t>
      </w:r>
      <w:r>
        <w:rPr>
          <w:rFonts w:cs="Times New Roman" w:ascii="Times New Roman" w:hAnsi="Times New Roman"/>
          <w:sz w:val="28"/>
          <w:szCs w:val="28"/>
        </w:rPr>
        <w:t>сли в городе будут разрабатываться и внедряться авторские проекты, то в дальнейшем освоении данных новшеств произойдут изменения, позволяющие строить авторскую модель социально-культурного пространства адекватного современным требованиям к качеству исторической и визуальной привлекательности города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ипотеза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организовать апробацию и коррекцию в ходе эксперимента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4536" w:leader="none"/>
          <w:tab w:val="left" w:pos="993" w:leader="none"/>
          <w:tab w:val="left" w:pos="9639" w:leader="none"/>
        </w:tabs>
        <w:spacing w:lineRule="auto" w:line="360"/>
        <w:ind w:left="1065" w:right="140" w:hanging="360"/>
        <w:jc w:val="both"/>
        <w:rPr/>
      </w:pPr>
      <w:r>
        <w:rPr>
          <w:sz w:val="28"/>
          <w:szCs w:val="28"/>
        </w:rPr>
        <w:t>Теоретической модели социально-культурного простран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4536" w:leader="none"/>
          <w:tab w:val="left" w:pos="993" w:leader="none"/>
          <w:tab w:val="left" w:pos="9639" w:leader="none"/>
        </w:tabs>
        <w:spacing w:lineRule="auto" w:line="360"/>
        <w:ind w:left="1065" w:right="140" w:hanging="360"/>
        <w:jc w:val="both"/>
        <w:rPr/>
      </w:pPr>
      <w:r>
        <w:rPr>
          <w:sz w:val="28"/>
          <w:szCs w:val="28"/>
        </w:rPr>
        <w:t xml:space="preserve">Средств диагностики и контроля результатов деятельности;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5954" w:leader="none"/>
          <w:tab w:val="left" w:pos="-5529" w:leader="none"/>
          <w:tab w:val="left" w:pos="826" w:leader="none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 это позволит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5954" w:leader="none"/>
          <w:tab w:val="left" w:pos="-5529" w:leader="none"/>
          <w:tab w:val="left" w:pos="826" w:leader="none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корить в городе дальнейшие инновационные процессы по созданию авторской модели социально-культурного пространства города;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5954" w:leader="none"/>
          <w:tab w:val="left" w:pos="-5529" w:leader="none"/>
          <w:tab w:val="left" w:pos="826" w:leader="none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высить качество социально-культурных процессов и профессиональный уровень участников;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-5954" w:leader="none"/>
          <w:tab w:val="left" w:pos="-5529" w:leader="none"/>
          <w:tab w:val="left" w:pos="826" w:leader="none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формировать команду способную разрабатывать и внедрять качественные и эффективные материальные и духовные ценности, влияющие на формирования уникальной социально-культурной среды города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/>
      </w:pPr>
      <w:r>
        <w:rPr>
          <w:b/>
          <w:sz w:val="28"/>
          <w:szCs w:val="28"/>
        </w:rPr>
        <w:t>11. Критерии результативности и предполагаемые формы предъявления результатов эксперимента:</w:t>
      </w:r>
    </w:p>
    <w:p>
      <w:pPr>
        <w:pStyle w:val="31"/>
        <w:widowControl w:val="fals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зультативность разработки и внедрения новых авторских объектов предполагается на основе: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spacing w:lineRule="auto" w:line="360"/>
        <w:ind w:left="709" w:right="140" w:hanging="709"/>
        <w:jc w:val="both"/>
        <w:rPr/>
      </w:pPr>
      <w:r>
        <w:rPr>
          <w:sz w:val="28"/>
          <w:szCs w:val="28"/>
        </w:rPr>
        <w:tab/>
        <w:t>1. Мониторинга результатов деятельности;</w:t>
      </w:r>
    </w:p>
    <w:p>
      <w:pPr>
        <w:pStyle w:val="Normal"/>
        <w:tabs>
          <w:tab w:val="clear" w:pos="709"/>
          <w:tab w:val="left" w:pos="993" w:leader="none"/>
          <w:tab w:val="left" w:pos="9639" w:leader="none"/>
        </w:tabs>
        <w:spacing w:lineRule="auto" w:line="360"/>
        <w:ind w:left="709" w:right="14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нализа деятельности всех групп проекта;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представления результатов мониторинга: анализ качества.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представления результатов анализа: рецензии внутренняя и внешняя.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жидаемые результаты: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ые: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12.1. Более глубокое и детальное знание истории своего города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12.2. Самоуважение и уважение к жителям своего города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/>
      </w:pPr>
      <w:r>
        <w:rPr>
          <w:sz w:val="28"/>
          <w:szCs w:val="28"/>
        </w:rPr>
        <w:t>1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ота о природных и культурных ценностях города, развитие навыков рационального природопользования; 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2.4. Уважение традиций города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12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городского сообщества, направленных на благоустройство и эстетическое оформление городской территории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12.6. Выявление механизмов решения актуальных проблем местного сообщества через разработку и реализацию социально значимых проектов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12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ховно-нравственное развитие и совершенствование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12. 8. Увеличение количества и разнообразия объектов туристского интереса.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2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энциклопедий знаменитых людей города, природных ресурсов, флоры и фауны и т.д. с использованием результатов всех конкурсов «Наследия»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2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брошюр, рекламных проспектов и т.д., отражающих индивидуальность, внутреннюю и внешнюю привлекательность города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2.11. Выявление корпоративных героев города;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2.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рекламной продукции;</w:t>
      </w:r>
    </w:p>
    <w:p>
      <w:pPr>
        <w:pStyle w:val="BodyText2"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12.13. Выработка собственного фирменного стиля и применение его в городском контексте;</w:t>
      </w:r>
    </w:p>
    <w:p>
      <w:pPr>
        <w:pStyle w:val="BodyText2"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12.14. Создание фильмов, слайд-шоу, рекламных роликов о городе, о городских событиях и явлениях;</w:t>
      </w:r>
    </w:p>
    <w:p>
      <w:pPr>
        <w:pStyle w:val="BodyText2"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12.15. Создание книг об этнических особенностях города, о национальностях, проживающих на территории города;</w:t>
      </w:r>
    </w:p>
    <w:p>
      <w:pPr>
        <w:pStyle w:val="BodyText2"/>
        <w:tabs>
          <w:tab w:val="clear" w:pos="709"/>
          <w:tab w:val="left" w:pos="851" w:leader="none"/>
          <w:tab w:val="left" w:pos="993" w:leader="none"/>
          <w:tab w:val="left" w:pos="9639" w:leader="none"/>
        </w:tabs>
        <w:spacing w:lineRule="auto" w:line="360"/>
        <w:ind w:right="140" w:firstLine="709"/>
        <w:rPr>
          <w:sz w:val="28"/>
          <w:szCs w:val="28"/>
        </w:rPr>
      </w:pPr>
      <w:r>
        <w:rPr>
          <w:sz w:val="28"/>
          <w:szCs w:val="28"/>
        </w:rPr>
        <w:t>12.16. Создание рассказов, сказок, легенд и мифов (например: история возникновения города – подлинность и легенда, чёрная графиня, городские тайны, камень желаний, волшебный патефон, три богатыря, детективные истории и т.д.).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ый результат – воссоздание забытого и создание нового наследия.</w:t>
      </w:r>
    </w:p>
    <w:p>
      <w:pPr>
        <w:pStyle w:val="BodyText2"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ополнительная информация: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реализуется с 2014 года;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конкурсы объединяются единой темой, которая определяется оргкомитетом «Наследия»;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следие» проводится один раз в два года, в связи с многоступенчатой подготовительной, организационной, исследовательской, издательской, творческой, маркетинговой деятельностью;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следие» может пополняться новыми конкурсами – техническими, кулинарными, дизайнерскими и т.д.;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5. В «Наследии» могут принять участие все желающие, условия участия определены положениями конкурсов (смотреть Приложения № 3,4,5,6);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следие» защищает авторские права на идею, произведение или объект через создание интеллектуального депозитария и выдачей свидетельства о депонировании, а так же предлагает автору услуги по маркетингу и продюсированию;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торы и партнеры «Наследия» принимают меры по поддержке и развитию проектов победителей конкурсов, включая информационную поддержку, привлечение инвестиционных ресурсов;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8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бедителям проекта выдаётся свидетельство об авторском праве, а так же предлагаются услуги по маркетингу и продюсированию;</w:t>
      </w:r>
    </w:p>
    <w:p>
      <w:pPr>
        <w:pStyle w:val="Normal"/>
        <w:widowControl/>
        <w:tabs>
          <w:tab w:val="clear" w:pos="709"/>
          <w:tab w:val="left" w:pos="993" w:leader="none"/>
          <w:tab w:val="left" w:pos="9639" w:leader="none"/>
        </w:tabs>
        <w:spacing w:lineRule="auto" w:line="360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бедители и участники проекта «Наследие» награждаются  дипломами, сертификатами участника и бесплатными абонементами и билетами на посещение культурных мероприятий города в течение года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10" w:leader="none"/>
          <w:tab w:val="left" w:pos="993" w:leader="none"/>
          <w:tab w:val="left" w:pos="9639" w:leader="none"/>
        </w:tabs>
        <w:spacing w:lineRule="auto" w:line="360"/>
        <w:ind w:left="0"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10" w:leader="none"/>
          <w:tab w:val="left" w:pos="993" w:leader="none"/>
          <w:tab w:val="left" w:pos="9639" w:leader="none"/>
        </w:tabs>
        <w:spacing w:lineRule="auto" w:line="360"/>
        <w:ind w:left="0" w:right="140" w:firstLine="709"/>
        <w:rPr/>
      </w:pPr>
      <w:r>
        <w:rPr>
          <w:b/>
          <w:sz w:val="28"/>
          <w:szCs w:val="28"/>
        </w:rPr>
        <w:t>14. План реализации перечисленных задач по этапам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/>
      </w:pPr>
      <w:r>
        <w:rPr>
          <w:b/>
          <w:sz w:val="28"/>
          <w:szCs w:val="28"/>
        </w:rPr>
        <w:t xml:space="preserve">1 группа задач организационного характера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sz w:val="28"/>
          <w:szCs w:val="28"/>
        </w:rPr>
        <w:t>1.1. Сформировать кадровый состав, творческие группы и актив проек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sz w:val="28"/>
          <w:szCs w:val="28"/>
        </w:rPr>
        <w:t>1.2. Организовать положительное самоопределение участников проекта к реализации поставленных задач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sz w:val="28"/>
          <w:szCs w:val="28"/>
        </w:rPr>
        <w:t>1.3. Согласовать и утвердить план реализации 4 этапов проек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sz w:val="28"/>
          <w:szCs w:val="28"/>
        </w:rPr>
        <w:t xml:space="preserve">1.4. Обеспечить необходимый уровень материально-технического оснащения проекта на всех этапах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/>
      </w:pPr>
      <w:r>
        <w:rPr>
          <w:b/>
          <w:sz w:val="28"/>
          <w:szCs w:val="28"/>
        </w:rPr>
        <w:t xml:space="preserve">2 группа задач проектировочного характера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формировать нормативную базу деятельности участников проек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ка положений к конкурса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группа задач деятельностного характера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методические встречи и консультации для своевременной коррекции индивидуальных затруднений в деятельности на первом этап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360"/>
        <w:ind w:left="0"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right="14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группа задач исследовательского характера: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28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>4.1. Организовать апробацию работ – победителей среди общественности города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284" w:leader="none"/>
          <w:tab w:val="left" w:pos="9639" w:leader="none"/>
        </w:tabs>
        <w:spacing w:lineRule="auto" w:line="360"/>
        <w:ind w:left="0" w:right="140" w:firstLine="709"/>
        <w:jc w:val="left"/>
        <w:rPr>
          <w:sz w:val="28"/>
          <w:szCs w:val="28"/>
        </w:rPr>
      </w:pPr>
      <w:r>
        <w:rPr>
          <w:sz w:val="28"/>
          <w:szCs w:val="28"/>
        </w:rPr>
        <w:t>4.2. Организовать апробацию диагностического инструментария для оценки результативности деятельности по внедрению работ – победителей.</w:t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09"/>
          <w:tab w:val="left" w:pos="2444" w:leader="none"/>
          <w:tab w:val="left" w:pos="9639" w:leader="none"/>
        </w:tabs>
        <w:spacing w:lineRule="auto" w:line="360"/>
        <w:ind w:left="0" w:right="14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09"/>
          <w:tab w:val="left" w:pos="2444" w:leader="none"/>
          <w:tab w:val="left" w:pos="9639" w:leader="none"/>
        </w:tabs>
        <w:spacing w:lineRule="auto" w:line="360"/>
        <w:ind w:left="0" w:right="140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 группа задач внедренческого характера:</w:t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09"/>
          <w:tab w:val="left" w:pos="244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необходимые условия для деятельности по внедрению победивших проектов.</w:t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09"/>
          <w:tab w:val="left" w:pos="2444" w:leader="none"/>
          <w:tab w:val="left" w:pos="9639" w:leader="none"/>
        </w:tabs>
        <w:spacing w:lineRule="auto" w:line="360"/>
        <w:ind w:left="0"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 w:val="false"/>
        <w:numPr>
          <w:ilvl w:val="0"/>
          <w:numId w:val="0"/>
        </w:numPr>
        <w:tabs>
          <w:tab w:val="clear" w:pos="709"/>
          <w:tab w:val="left" w:pos="2444" w:leader="none"/>
          <w:tab w:val="left" w:pos="9639" w:leader="none"/>
        </w:tabs>
        <w:spacing w:lineRule="auto" w:line="360"/>
        <w:ind w:left="0"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План по подготовке и реализации этапов </w:t>
      </w:r>
      <w:r>
        <w:rPr>
          <w:b/>
          <w:sz w:val="28"/>
          <w:szCs w:val="28"/>
          <w:lang w:val="en-US" w:eastAsia="en-US"/>
        </w:rPr>
        <w:t>муниципального социально-культурного проекта «Наследие Вятского юг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ind w:left="0" w:right="140"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2409"/>
        <w:gridCol w:w="1418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1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ный этап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а с Учредителем – администрацией города Вятские Поля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ноября 201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цева Е.С.</w:t>
            </w:r>
          </w:p>
        </w:tc>
      </w:tr>
      <w:tr>
        <w:trPr>
          <w:trHeight w:val="4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екте «Наследие Вятского юга» в С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 xml:space="preserve">КТВ, «Настроение», «Вятскополянская правда», «Семь вечеров», «Дорожное радио», «Радио Мария», Интернет, банн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ноября 201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цева Е.С., Суворова Н.Н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оложений о конкур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 201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координаторы конкурс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ложений о конкурсах руководителем проекта по согласованию с УСП администрации го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оябр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а Н.В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sz w:val="24"/>
                <w:szCs w:val="24"/>
              </w:rPr>
              <w:t>Рассылка положений о  конкур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 201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конкурс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тодических консультаций с организаторами  и участниками конкур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дминистрации города для ветеранов и молодё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9 декабря 2014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конкурс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логоти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6 января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Н.Н.</w:t>
            </w:r>
          </w:p>
        </w:tc>
      </w:tr>
      <w:tr>
        <w:trPr>
          <w:trHeight w:val="13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тап</w:t>
            </w:r>
          </w:p>
          <w:p>
            <w:pPr>
              <w:pStyle w:val="Normal"/>
              <w:ind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 заявок на участие в выбранном конкурсе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сторико-краеведческий конкурс 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м. А. А. Сухи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разовательные учреждения горо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до 15 мар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Широкова Н.В.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диа-конкурс 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ентральная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родск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до 15 марта 2015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а О.А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итературный конкур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ентральная городская библи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до 15 мар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кова Н.В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Н.Н.</w:t>
            </w:r>
          </w:p>
        </w:tc>
      </w:tr>
      <w:tr>
        <w:trPr>
          <w:trHeight w:val="88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Художественно-прикладной конкурс 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м. В. И. Галан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ХШ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до 15 мар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ышева О.В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ова О.Л.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b/>
                <w:sz w:val="24"/>
                <w:szCs w:val="24"/>
              </w:rPr>
              <w:t>Оценка проектов участников конкурсной комиссией и отбор финалистов во всех заявленных конкурсах</w:t>
            </w:r>
            <w:r>
              <w:rPr>
                <w:iCs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торико-краеведческий конкурс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м. А. А. Сух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правление образования администрации города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апреля 2015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а Н.В.</w:t>
            </w:r>
          </w:p>
        </w:tc>
      </w:tr>
      <w:tr>
        <w:trPr>
          <w:trHeight w:val="14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едиа-конкурс 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ШТИ им. А.Калягина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апреля 2015 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а О.А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глашением конкурсной  коми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итературный конкурс 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ШТИ им. А.Каляг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апреля 2015 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кова Н.В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Н.Н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Художественно-прикладной конкурс 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м. В. И. Галанина</w:t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ХШ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апреля 2015 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ышева О.В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кова О.Л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конкурсной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ённости с координаторами конк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апреля 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координаторы конкурсо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этап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конкурсная итоговая конферен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отобранных прое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ШТИ им. А.Калягина</w:t>
            </w:r>
          </w:p>
          <w:p>
            <w:pPr>
              <w:pStyle w:val="Normal"/>
              <w:ind w:right="-39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 xml:space="preserve">11 апреля 2015 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, координаторы конкурс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ризовых мест по результатам презен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ШТИ им. А.Калягина</w:t>
            </w:r>
          </w:p>
          <w:p>
            <w:pPr>
              <w:pStyle w:val="Normal"/>
              <w:ind w:right="-39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 xml:space="preserve">11 апреля 2015 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комисс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right="-39" w:hanging="0"/>
              <w:rPr/>
            </w:pPr>
            <w:r>
              <w:rPr>
                <w:sz w:val="24"/>
                <w:szCs w:val="24"/>
              </w:rPr>
              <w:t>Выдача свидетельства о депонировании, а также, по-возможности, предложение автору услуг по маркетингу и продюсированию</w:t>
            </w:r>
          </w:p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ШТИ им. А.Каляг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 xml:space="preserve">11 апреля 2015 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комисс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эта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sz w:val="24"/>
                <w:szCs w:val="24"/>
              </w:rPr>
              <w:t>Мониторинг результатов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ШТИ им. А.Каляг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7 апреля  2015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цева Е.С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а Н.В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Н.Н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координаторы конкурс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ия внутрення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7 апреля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руководитель проекта «Наследие Вятского юга» Семибратова Л.М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цева Е.С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а Н.В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Н.Н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ия внешня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7 апреля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А.К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населения (С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В, образовательные учреждения города, Совет вете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7 апреля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цева Е.С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а Н.В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Н.Н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мероприятий по поддержке и развитию проектов победителей конкурсов, включая информационную поддержку, привлечение инвестиционных  ресурсов</w:t>
            </w:r>
          </w:p>
          <w:p>
            <w:pPr>
              <w:pStyle w:val="Normal"/>
              <w:ind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39" w:hanging="0"/>
              <w:rPr/>
            </w:pPr>
            <w:r>
              <w:rPr>
                <w:sz w:val="24"/>
                <w:szCs w:val="24"/>
              </w:rPr>
              <w:t>конкурсная комисс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ind w:left="0" w:right="140"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397" w:top="1134" w:footer="10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u w:val="singl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niiaiieoaeno21">
    <w:name w:val="Iniiaiie oaeno 21"/>
    <w:basedOn w:val="Normal"/>
    <w:qFormat/>
    <w:pPr>
      <w:ind w:right="-766" w:firstLine="708"/>
      <w:jc w:val="both"/>
    </w:pPr>
    <w:rPr>
      <w:rFonts w:ascii="Courier New" w:hAnsi="Courier New" w:cs="Courier New"/>
      <w:sz w:val="3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right="-142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widowControl/>
      <w:numPr>
        <w:ilvl w:val="0"/>
        <w:numId w:val="0"/>
      </w:numPr>
      <w:spacing w:lineRule="auto" w:line="237"/>
      <w:ind w:firstLine="567"/>
      <w:jc w:val="both"/>
    </w:pPr>
    <w:rPr>
      <w:spacing w:val="-4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</w:rPr>
  </w:style>
  <w:style w:type="paragraph" w:styleId="Style1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1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-teatral-ka@mail.ru" TargetMode="External"/><Relationship Id="rId3" Type="http://schemas.openxmlformats.org/officeDocument/2006/relationships/hyperlink" Target="mailto:metodist_vp@mail.ru" TargetMode="External"/><Relationship Id="rId4" Type="http://schemas.openxmlformats.org/officeDocument/2006/relationships/hyperlink" Target="mailto:elenalebvp@mail.ru" TargetMode="External"/><Relationship Id="rId5" Type="http://schemas.openxmlformats.org/officeDocument/2006/relationships/hyperlink" Target="mailto:metodist_vp@mail.ru" TargetMode="External"/><Relationship Id="rId6" Type="http://schemas.openxmlformats.org/officeDocument/2006/relationships/hyperlink" Target="mailto:metodist_vp@mail.ru" TargetMode="External"/><Relationship Id="rId7" Type="http://schemas.openxmlformats.org/officeDocument/2006/relationships/hyperlink" Target="mailto:az-teatral-ka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39:00Z</dcterms:created>
  <dc:creator>.</dc:creator>
  <dc:description/>
  <cp:keywords/>
  <dc:language>en-US</dc:language>
  <cp:lastModifiedBy>Rukov</cp:lastModifiedBy>
  <cp:lastPrinted>2015-02-25T09:10:00Z</cp:lastPrinted>
  <dcterms:modified xsi:type="dcterms:W3CDTF">2015-03-03T10:40:00Z</dcterms:modified>
  <cp:revision>142</cp:revision>
  <dc:subject/>
  <dc:title>Программа реализации эксперимента</dc:title>
</cp:coreProperties>
</file>