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от  25.03.2024                       № 439 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4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4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7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«Зарница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99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99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, День молодежи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, мастер-класс      по социальному проектированию, интеллектуально-юмористическая игра «Самый умный комик», мастер-класс по робототех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1 семья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40:00Z</dcterms:created>
  <dc:creator>User2206</dc:creator>
  <dc:description/>
  <dc:language>en-US</dc:language>
  <cp:lastModifiedBy>User</cp:lastModifiedBy>
  <cp:lastPrinted>2024-03-26T14:40:00Z</cp:lastPrinted>
  <dcterms:modified xsi:type="dcterms:W3CDTF">2024-03-26T11:40:00Z</dcterms:modified>
  <cp:revision>2</cp:revision>
  <dc:subject/>
  <dc:title>ФП 2 план (копия 1).docx</dc:title>
</cp:coreProperties>
</file>