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ConsPlusDocList"/>
        <w:ind w:left="1205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left="1205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left="1205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ind w:right="-46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по реализации муниципальной программы муниципального образования городского округа                                 город Вятские Поляны Кировской области "Охрана окружающей среды, воспроизводство и использование                 природных ресурсов" на 2014-2020 годы</w:t>
      </w:r>
      <w:r>
        <w:rPr/>
        <w:t xml:space="preserve"> </w:t>
      </w:r>
    </w:p>
    <w:tbl>
      <w:tblPr>
        <w:tblW w:w="1475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3390"/>
        <w:gridCol w:w="2085"/>
        <w:gridCol w:w="1047"/>
        <w:gridCol w:w="1290"/>
        <w:gridCol w:w="2034"/>
        <w:gridCol w:w="1418"/>
        <w:gridCol w:w="2976"/>
      </w:tblGrid>
      <w:tr>
        <w:trPr/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исполн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олжность)</w:t>
            </w:r>
          </w:p>
        </w:tc>
        <w:tc>
          <w:tcPr>
            <w:tcW w:w="2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</w:t>
            </w:r>
          </w:p>
        </w:tc>
        <w:tc>
          <w:tcPr>
            <w:tcW w:w="2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нансирован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 2017 год, тыс. рублей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жидаемый результат реализации мероприятия муниципальной программы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раткое опис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о реализа-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ончание реализации</w:t>
            </w:r>
          </w:p>
        </w:tc>
        <w:tc>
          <w:tcPr>
            <w:tcW w:w="2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8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339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униципальная программа 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на 2014-2020 годы</w:t>
            </w:r>
          </w:p>
        </w:tc>
        <w:tc>
          <w:tcPr>
            <w:tcW w:w="20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сего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19896,7</w:t>
            </w:r>
          </w:p>
        </w:tc>
        <w:tc>
          <w:tcPr>
            <w:tcW w:w="297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3837,4</w:t>
            </w:r>
          </w:p>
        </w:tc>
        <w:tc>
          <w:tcPr>
            <w:tcW w:w="297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14480,6</w:t>
            </w:r>
          </w:p>
        </w:tc>
        <w:tc>
          <w:tcPr>
            <w:tcW w:w="297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1578,7</w:t>
            </w:r>
          </w:p>
        </w:tc>
        <w:tc>
          <w:tcPr>
            <w:tcW w:w="297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1.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гулирование качества окружающей сре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</w:rPr>
            </w:pPr>
            <w:r>
              <w:rPr>
                <w:rFonts w:eastAsia="Courier New" w:cs="Times New Roman" w:ascii="Times New Roman" w:hAnsi="Times New Roman"/>
                <w:b/>
                <w:bCs/>
              </w:rPr>
              <w:t>20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397" w:hRule="atLeast"/>
        </w:trPr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риродоохранные услуг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иректор КОГБУ «Кировский областной центр охраны окружающей среды и природополь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2017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охране окружающей среды; организация и осуществление экологического контроля объектов производственного и социального назначения; организация сбора, вывоза, утилизации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работки бытовых и промышленных отходов.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тходы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0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оведение работ по рекультивации площади старой свалки ТБО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П «Благоустройство» г. Вятские Поляны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густ 201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нтябрь 2017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0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культивация закрытой свалки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Экологическая культура на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.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управления социальной политики, начальник управления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 20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вышение уровня экологической образованности населения город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.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ологических конкурсов, мероприят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управления социальной политики, начальник управления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 20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вышение уровня экологической образованности населения город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одные ресурсы и водные объек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9846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4.1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 берегоукрепления р. Тойменка в г. Вятские Поляны Кировской области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Директор МКУ «Организация капитального строительства»</w:t>
            </w:r>
          </w:p>
        </w:tc>
        <w:tc>
          <w:tcPr>
            <w:tcW w:w="10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2017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  2017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837,4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странение негативного влияния поверхностного водного объекта  </w:t>
            </w:r>
          </w:p>
        </w:tc>
      </w:tr>
      <w:tr>
        <w:trPr>
          <w:trHeight w:val="250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4480,6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ск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28,7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"/>
        <w:spacing w:before="0" w:after="120"/>
        <w:ind w:right="-465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0:00Z</dcterms:created>
  <dc:creator>User2215</dc:creator>
  <dc:description/>
  <cp:keywords/>
  <dc:language>en-US</dc:language>
  <cp:lastModifiedBy>User2215</cp:lastModifiedBy>
  <cp:lastPrinted>2016-12-21T14:28:00Z</cp:lastPrinted>
  <dcterms:modified xsi:type="dcterms:W3CDTF">2017-03-20T21:41:00Z</dcterms:modified>
  <cp:revision>9</cp:revision>
  <dc:subject/>
  <dc:title/>
</cp:coreProperties>
</file>