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 20.03.2025  № 446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 процентов размера платы за содержание и ремонт жилого помещения, умноженного на общую площадь жилых и нежилых помещений (за 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,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 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Больничная, д. 18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раво управления, которым проводится конкур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50,14 руб./ 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580,25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4 марта 2025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24 апреля 2025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4 марта 2025 г. по 21 апреля 202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 до 17:00 час. с понедельника по четверг, с 7:45 час. до 15:45 час. пятница,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начало – с 24 марта 2025 г. с 7:45 час., окончание – 24 апреля 2025 г. до 10:00 час., ежедневно, 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4 апреля 2025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4 апреля 2025 г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1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25 апреля 2025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чет 03232643337040004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Больничная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,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8.03.2025; 04.04.2025; 11.04.2025; 18.04.202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обедитель конкурса, участник конкурса </w:t>
            </w:r>
            <w:r>
              <w:rPr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sz w:val="28"/>
                <w:szCs w:val="28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sz w:val="28"/>
                <w:szCs w:val="28"/>
              </w:rPr>
              <w:t>от 06.02.2006 № 75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bCs/>
                <w:sz w:val="28"/>
                <w:szCs w:val="28"/>
                <w:lang w:eastAsia="ru-RU"/>
              </w:rPr>
              <w:t>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 14 мая 2025год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, в случаях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5 мая 2025 г. до 14 мая 2025 г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11 июня 202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98722,25 руб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мая 2025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И.о главы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>____  А.Ю. Слобожанинов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>20.03.2025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7">
        <w:r>
          <w:rPr>
            <w:rStyle w:val="InternetLink"/>
            <w:color w:val="000000"/>
            <w:u w:val="none"/>
            <w:lang w:val="en-US"/>
          </w:rPr>
          <w:t>administrationVP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–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.о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___  А.Ю. Слобожанинова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  <w:u w:val="single"/>
        </w:rPr>
        <w:t>20.03.2025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8">
        <w:r>
          <w:rPr>
            <w:rStyle w:val="InternetLink"/>
            <w:color w:val="000000"/>
            <w:u w:val="none"/>
            <w:lang w:val="en-US"/>
          </w:rPr>
          <w:t>administrationVP@mail.ru</w:t>
        </w:r>
      </w:hyperlink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2"/>
        <w:gridCol w:w="1276"/>
        <w:gridCol w:w="1418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3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223,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подсветкиинформационных знаков, входов в подъезды (домовые знаки и т.д.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84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71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2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7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1669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,4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2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тамбуров, коридоров, лестничных площадок и марш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5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026,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69,3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415,5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3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87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384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25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,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Водоотведение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headerReference w:type="first" r:id="rId21"/>
      <w:type w:val="nextPage"/>
      <w:pgSz w:w="11906" w:h="16838"/>
      <w:pgMar w:left="1559" w:right="566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login.consultant.ru/link/?req=doc&amp;base=LAW&amp;n=314391&amp;dst=66" TargetMode="External"/><Relationship Id="rId12" Type="http://schemas.openxmlformats.org/officeDocument/2006/relationships/hyperlink" Target="https://login.consultant.ru/link/?req=doc&amp;base=LAW&amp;n=314391&amp;dst=76" TargetMode="External"/><Relationship Id="rId13" Type="http://schemas.openxmlformats.org/officeDocument/2006/relationships/hyperlink" Target="https://login.consultant.ru/link/?req=doc&amp;base=LAW&amp;n=314391&amp;dst=66" TargetMode="External"/><Relationship Id="rId14" Type="http://schemas.openxmlformats.org/officeDocument/2006/relationships/hyperlink" Target="https://login.consultant.ru/link/?req=doc&amp;base=LAW&amp;n=314391&amp;dst=76" TargetMode="External"/><Relationship Id="rId15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6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7" Type="http://schemas.openxmlformats.org/officeDocument/2006/relationships/hyperlink" Target="mailto:administrationVP@mail.ru" TargetMode="External"/><Relationship Id="rId18" Type="http://schemas.openxmlformats.org/officeDocument/2006/relationships/hyperlink" Target="mailto:administrationVP@mail.ru" TargetMode="External"/><Relationship Id="rId19" Type="http://schemas.openxmlformats.org/officeDocument/2006/relationships/hyperlink" Target="../../l%20Par46%20%20/o%2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02:00Z</dcterms:created>
  <dc:creator>user</dc:creator>
  <dc:description/>
  <cp:keywords/>
  <dc:language>en-US</dc:language>
  <cp:lastModifiedBy>User6104</cp:lastModifiedBy>
  <cp:lastPrinted>2024-08-01T08:57:00Z</cp:lastPrinted>
  <dcterms:modified xsi:type="dcterms:W3CDTF">2025-03-21T07:58:00Z</dcterms:modified>
  <cp:revision>7</cp:revision>
  <dc:subject/>
  <dc:title> </dc:title>
</cp:coreProperties>
</file>