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5.01.2021                                                                                                    № 44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б утверждении плана на 2021 год по реализации муниципальной программы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соответствии с решением Вятскополянской городской Думы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14.12.2020 № 54/518 «О бюджете муниципального образования  городского округа город  Вятские Поляны Кировской области на 2021 год и на плановый период 2022 и 2023 годов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,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твердить план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 согласно приложению. 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                                                            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2:00Z</dcterms:created>
  <dc:creator>Пользователь</dc:creator>
  <dc:description/>
  <cp:keywords/>
  <dc:language>en-US</dc:language>
  <cp:lastModifiedBy>User2306</cp:lastModifiedBy>
  <cp:lastPrinted>2019-12-28T08:54:00Z</cp:lastPrinted>
  <dcterms:modified xsi:type="dcterms:W3CDTF">2021-01-18T07:11:00Z</dcterms:modified>
  <cp:revision>39</cp:revision>
  <dc:subject/>
  <dc:title/>
</cp:coreProperties>
</file>