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11885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70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6096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55.3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6096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3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>4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84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зменение в постановление администрации города от 15.12.2020 № 148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календарного плана физкультурных и спортивных мероприятий на 2021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center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нести следующее изменение в постановление </w:t>
      </w:r>
      <w:r>
        <w:rPr>
          <w:sz w:val="28"/>
        </w:rPr>
        <w:t>администрации города Вятские Поляны от 15.12.2020 № 1481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Об утверждении календарного плана физкультурных и спортивных мероприятий на 2021 год» (далее − постановление) (в редакции постановлений администрации города Вятские Поляны от 19.01.2021 № 73, от 19.02.2021 № 262, от 11.03.2021 № 362, от 17.03.2021 № 387, от 17.03.2021 № 388), дополнив календарный план физкультурных и спортивных мероприятий на 2021 год строкой 189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6:00Z</dcterms:created>
  <dc:creator>User2117</dc:creator>
  <dc:description/>
  <cp:keywords/>
  <dc:language>en-US</dc:language>
  <cp:lastModifiedBy>User2306</cp:lastModifiedBy>
  <cp:lastPrinted>2021-03-17T10:36:00Z</cp:lastPrinted>
  <dcterms:modified xsi:type="dcterms:W3CDTF">2021-04-02T11:17:00Z</dcterms:modified>
  <cp:revision>3</cp:revision>
  <dc:subject/>
  <dc:title/>
</cp:coreProperties>
</file>