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5102"/>
        <w:gridCol w:w="4757"/>
      </w:tblGrid>
      <w:tr>
        <w:trPr/>
        <w:tc>
          <w:tcPr>
            <w:tcW w:w="4929" w:type="dxa"/>
            <w:tcBorders/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5102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2   № 454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проведения документальных проверок и выездного обследования антитеррористической защищенности    объектов образовательных  организаций, подведомственных Управлению образования администрации                города Вятские Поляны Кировской области, на 2022 год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519"/>
        <w:gridCol w:w="520"/>
        <w:gridCol w:w="520"/>
        <w:gridCol w:w="567"/>
        <w:gridCol w:w="1985"/>
        <w:gridCol w:w="2409"/>
        <w:gridCol w:w="1134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Style15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объекта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срок обслед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б исполнении, дата</w:t>
            </w:r>
          </w:p>
        </w:tc>
      </w:tr>
      <w:tr>
        <w:trPr>
          <w:tblHeader w:val="true"/>
          <w:trHeight w:val="9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общеобразовательное учреждение «Лицей с кадетскими классами имени Г.С. Шпагина» города Вятские Поляны Кировской области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МКОУ «Лицей с кадетскими классами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мени Г.С. Шпагин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742" w:leader="none"/>
                <w:tab w:val="left" w:pos="1309" w:leader="none"/>
                <w:tab w:val="left" w:pos="2443" w:leader="none"/>
                <w:tab w:val="right" w:pos="7881" w:leader="none"/>
              </w:tabs>
              <w:snapToGrid w:val="false"/>
              <w:spacing w:lineRule="exact" w:line="27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42" w:leader="none"/>
                <w:tab w:val="left" w:pos="1309" w:leader="none"/>
                <w:tab w:val="left" w:pos="2443" w:leader="none"/>
                <w:tab w:val="right" w:pos="7881" w:leader="none"/>
              </w:tabs>
              <w:spacing w:lineRule="exact" w:line="27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Школьная, 55а,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42" w:leader="none"/>
                <w:tab w:val="left" w:pos="1309" w:leader="none"/>
                <w:tab w:val="left" w:pos="2443" w:leader="none"/>
                <w:tab w:val="right" w:pos="7881" w:leader="none"/>
              </w:tabs>
              <w:spacing w:lineRule="exact" w:line="27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Школьная, 55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42" w:leader="none"/>
                <w:tab w:val="left" w:pos="1309" w:leader="none"/>
                <w:tab w:val="left" w:pos="2443" w:leader="none"/>
                <w:tab w:val="right" w:pos="7881" w:leader="none"/>
              </w:tabs>
              <w:spacing w:lineRule="exact" w:line="27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л. Азина,6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общеобразовательное учреждение гимназия г. Вятские Поляны Кир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МКОУ гимназия г. Вятские Полян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Гагарина, 17,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Шорина ,24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общеобразовательное учреждение средняя общеобразовательная школа № 5 города Вятские Поляны Киров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МКОУ СОШ № 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Дзержинского, 5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детский сад компенсирующего вида №  1 «Ручеек» города Вятские Поляны 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1 «Ручее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Мкр. Центральный, 3а,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детский сад комбинированного вида №  2 «Светлячок» г. Вятские Поляны 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2 «Светлячо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Пароходная,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воспитанников № 4 «Аленький цветочек» гор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КДОУ детский сад № 4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«Аленький цветоче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before="0" w:after="200"/>
              <w:ind w:right="-108" w:hanging="0"/>
              <w:jc w:val="center"/>
              <w:rPr/>
            </w:pPr>
            <w:r>
              <w:rPr/>
              <w:t>ул. Первомайская, 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дошкольное образовательное учреждение центр развития ребенка - детский сад №5 «Чебурашка» г. Вятские Поля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5 «Чебурашк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Мира, 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воспитанников № 6 «Рябинка» г. Вятские Поля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6 «Рябинк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Азина, 58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воспитанников № 8 «Паровозик» города Вят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ны 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8 «Паровози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Дзержинского, 74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воспитанников № 9 «Аленка» города Вятские Поля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9 «Аленк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200"/>
              <w:ind w:right="-108" w:hanging="0"/>
              <w:jc w:val="center"/>
              <w:rPr/>
            </w:pPr>
            <w:r>
              <w:rPr/>
              <w:t>ул. Урицкого, 37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дошкольное образовательное учреждение детский сад общеразвивающего вида с приоритетным осуществлением деятельности по одному из направлений развития воспитанников № 10 «Сказка» г. Вятские Полян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МКДОУ детский сад № 10 «Сказк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Ленина, 16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дошкольное образовательное учреждение детский с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 «Теремок» города Вятские Поляны Киров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детский сад № 11 «Теремо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/>
              <w:t>ул. Мира, 39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Март - апрель 2022  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Администрация города, ОУФСБ, МО МВД РФ «Вятскополянский», МЧС РФ, ОВО ВНГ Р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</w:t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rFonts w:cs="Calibri"/>
      <w:spacing w:val="-1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1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eastAsia="Times New Roman"/>
      <w:sz w:val="28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91" w:before="540" w:after="0"/>
    </w:pPr>
    <w:rPr>
      <w:rFonts w:ascii="Calibri" w:hAnsi="Calibri" w:cs="Calibri"/>
      <w:spacing w:val="-1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06:00Z</dcterms:created>
  <dc:creator>Чернышев Максим</dc:creator>
  <dc:description/>
  <dc:language>en-US</dc:language>
  <cp:lastModifiedBy>User</cp:lastModifiedBy>
  <cp:lastPrinted>2022-03-31T10:35:00Z</cp:lastPrinted>
  <dcterms:modified xsi:type="dcterms:W3CDTF">2022-04-06T11:06:00Z</dcterms:modified>
  <cp:revision>2</cp:revision>
  <dc:subject/>
  <dc:title/>
</cp:coreProperties>
</file>