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7.03.2017   №  4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sz w:val="28"/>
          <w:szCs w:val="28"/>
        </w:rPr>
        <w:t>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529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 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, председател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, главный архитектор администрации города Вятские Поляны, заместитель председателя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(по согласованию), секретар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Степан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Махмутович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lineRule="atLeast" w:line="360" w:before="0" w:after="120"/>
              <w:jc w:val="both"/>
              <w:rPr>
                <w:rFonts w:ascii="OpenSans;Times New Roman" w:hAnsi="OpenSans;Times New Roman" w:cs="OpenSans;Times New Roman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b w:val="false"/>
                <w:color w:val="000000"/>
                <w:sz w:val="28"/>
                <w:szCs w:val="28"/>
              </w:rPr>
              <w:t>главный вра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 xml:space="preserve">филиала ФБУЗ 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>«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>Центр гигиены и эпидемиологии в Кировской области в Вятскополянском районе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>»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 xml:space="preserve"> (по согласованию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ого областного государственного унитарног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 «Бюро Технической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ентариз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ятскополянское Б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Управление жилищно - коммунального хозяйства города Вятские Поляны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Анатольевич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жилищного контроля правового управления администрации города Вятские Поляны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Вятскополянского района по пожарному надзор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правового управления администрации города  Вятские Поля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с ограниченной ответственностью «Архитектур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5:00Z</dcterms:created>
  <dc:creator>User2202</dc:creator>
  <dc:description/>
  <cp:keywords/>
  <dc:language>en-US</dc:language>
  <cp:lastModifiedBy>User2306</cp:lastModifiedBy>
  <cp:lastPrinted>2017-03-27T11:14:00Z</cp:lastPrinted>
  <dcterms:modified xsi:type="dcterms:W3CDTF">2017-03-28T13:27:00Z</dcterms:modified>
  <cp:revision>4</cp:revision>
  <dc:subject/>
  <dc:title/>
</cp:coreProperties>
</file>