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569" w:hanging="5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right="-56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 25.03.2020   № 460</w:t>
      </w:r>
    </w:p>
    <w:p>
      <w:pPr>
        <w:pStyle w:val="Normal"/>
        <w:ind w:right="-56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убсидии из областного бюджета на оплату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и питания дет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лагерях, организованных муниципальными учреждениями, осуществляющими организацию   отдыха и оздоровления детей в каникулярное время,  с дневным пребыванием н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10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существить расходование субсидии из областного бюджета на       приобретение продуктов питания для организации питания детей в лагерях,   организованных   муниципальными  учреждениями,  осуществляющими           организацию отдыха и оздоровления детей в    каникулярное время, с дневным пребыванием (далее – лагерь с дневным   пребыванием) и (или) на оплату услуг организациям общественного питания в части оплаты стоимости продуктов  питания, в соответствии с действующим законодательством, без учета расходов на приготовление пищи, транспортных перевозок (торговой наценки) на        основании бюджетной сметы, утвержденной главным распорядителем        бюджетных средств, в размере 50 рублей ежедневно на 1 ребенка и                    100 рублей ежедневно на 1 ребенка, относящегося к льготной  категории.</w:t>
      </w:r>
    </w:p>
    <w:p>
      <w:pPr>
        <w:pStyle w:val="Normal"/>
        <w:spacing w:lineRule="auto" w:line="360" w:before="100" w:after="10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еречень документов, необходимых для подтверждения статуса   льготной категории:</w:t>
      </w:r>
    </w:p>
    <w:p>
      <w:pPr>
        <w:pStyle w:val="Normal"/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ти из малообеспеченных семей - справка из Кировского областного   государственного казенного учреждения социальной защиты «Управление    социальной защиты населения в Вятскополянском районе» о получении      ежемесячного пособия на ребенка; </w:t>
      </w:r>
    </w:p>
    <w:p>
      <w:pPr>
        <w:pStyle w:val="Normal"/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 – сироты и дети, оставшиеся без попечения родителей, находящиеся под опекой (попечительством) в приемной семье – решение суда о лишении  родительских прав, свидетельство о смерти родителей, копию нормативно-правового документа органа местного самоуправления об установлении над   ребенком опеки (попечительства)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-инвалиды – удостоверение об инвалиднос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ументы, подтверждающие статус льготной категории ребенка,        хранятся в муниципальных учреждениях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беспечить софинансирование из городского бюджета в размере не менее 1% от расходов на обеспечение питания детей в лагерях с дневным    пребыванием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становить продолжительность пребывания детей в лагерях с дневным пребыванием в период летних каникул 18 рабочих дней.</w:t>
      </w:r>
    </w:p>
    <w:p>
      <w:pPr>
        <w:pStyle w:val="Normal"/>
        <w:spacing w:lineRule="auto" w:line="360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рганизовать 2-х разовое горячее полноценное питание детей.</w:t>
      </w:r>
    </w:p>
    <w:p>
      <w:pPr>
        <w:pStyle w:val="Normal"/>
        <w:spacing w:lineRule="auto" w:line="360" w:before="10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лагерь с дневным пребыванием могут быть приняты дети в возрасте от 6 до 18  лет (включительно), на основании заявления одного из  родителей.</w:t>
      </w:r>
    </w:p>
    <w:p>
      <w:pPr>
        <w:pStyle w:val="Normal"/>
        <w:spacing w:lineRule="auto" w:line="360" w:before="10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Обязать начальника лагеря с дневным пребыванием представить в   муниципальное казенное учреждение «Центр бюджетного сопровождения и  хозяйственного обслуживания управления образования администрации города Вятские Поляны» следующие документы:</w:t>
      </w:r>
    </w:p>
    <w:p>
      <w:pPr>
        <w:pStyle w:val="Normal"/>
        <w:spacing w:lineRule="auto" w:line="360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1. До начала работы лагеря:</w:t>
      </w:r>
    </w:p>
    <w:p>
      <w:pPr>
        <w:pStyle w:val="Normal"/>
        <w:spacing w:lineRule="auto" w:line="360" w:before="10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казы о проведении смен в лагере с дневным  пребыванием;</w:t>
      </w:r>
    </w:p>
    <w:p>
      <w:pPr>
        <w:pStyle w:val="Normal"/>
        <w:spacing w:lineRule="auto" w:line="360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естры детей,  подлежащих оздоровлению,  с учетом предоставленной субсидии из областного бюджета на оплату стоимости питания детей в лагерях с дневным пребыванием в период летних каникул 2020 года согласно           приложению к  настоящему Порядку;</w:t>
      </w:r>
    </w:p>
    <w:p>
      <w:pPr>
        <w:pStyle w:val="Normal"/>
        <w:spacing w:lineRule="auto" w:line="360" w:before="10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2.  По окончании работы лагеря:</w:t>
      </w:r>
    </w:p>
    <w:p>
      <w:pPr>
        <w:pStyle w:val="Normal"/>
        <w:spacing w:lineRule="auto" w:line="360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ели посещаемости детей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ню, меню-требование, утвержденные руководителем лагеря с дневным пребыванием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кладные на отпуск горячего питания.</w:t>
      </w:r>
    </w:p>
    <w:p>
      <w:pPr>
        <w:pStyle w:val="Normal"/>
        <w:spacing w:lineRule="auto" w:line="360" w:before="10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При использовании средств, предназначенных на финансирование     лагерей с дневным пребыванием, не по целевому назначению, должностные лица несут ответственность в установленном законом порядке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10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294" w:top="567" w:footer="358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24:00Z</dcterms:created>
  <dc:creator>Довольный пользователь Microsoft Office</dc:creator>
  <dc:description/>
  <cp:keywords/>
  <dc:language>en-US</dc:language>
  <cp:lastModifiedBy>User2306</cp:lastModifiedBy>
  <cp:lastPrinted>2020-03-20T08:08:00Z</cp:lastPrinted>
  <dcterms:modified xsi:type="dcterms:W3CDTF">2020-03-27T05:54:00Z</dcterms:modified>
  <cp:revision>23</cp:revision>
  <dc:subject/>
  <dc:title>ПОСТАНОВЛЕНИЕ</dc:title>
</cp:coreProperties>
</file>