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5.03.2020  № 460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>межведомственной комиссии 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Normal"/>
        <w:ind w:right="-56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990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заместитель главы администрации города Вятские Поляны, председатель комиссии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ЕРЗЛЯК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 xml:space="preserve">Елена Леонидовна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   </w:t>
            </w:r>
            <w:r>
              <w:rPr>
                <w:sz w:val="28"/>
                <w:szCs w:val="28"/>
              </w:rPr>
              <w:t xml:space="preserve">начальник        территориального     отдела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начальник межмуниципального отдела         Министерства внутренних дел Российской Федерации «Вятскополянский»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социальной               политики администрации города Вятские        Поляны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   </w:t>
            </w:r>
            <w:r>
              <w:rPr>
                <w:sz w:val="28"/>
                <w:szCs w:val="28"/>
              </w:rPr>
              <w:t xml:space="preserve">начальник       Управления       образования  администрации города Вятские Поляны   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</w:t>
            </w:r>
            <w:r>
              <w:rPr>
                <w:sz w:val="28"/>
                <w:szCs w:val="28"/>
              </w:rPr>
              <w:t>председатель Вятскополянской районной территориальной организации Профсоюза     народного образования и науки Российской Федерации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>начальник   Кировского    областного                 государственного казенного учреждения     Центра занятости населения Вятскополянского района  (по согласованию)</w:t>
            </w:r>
          </w:p>
        </w:tc>
      </w:tr>
      <w:tr>
        <w:trPr>
          <w:trHeight w:val="748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по Вятскополянскому району и городу   Вятские Поляны Главного управления МЧС России по Кировской области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</w:tr>
      <w:tr>
        <w:trPr>
          <w:trHeight w:val="210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ий детской поликлиникой            Кировского областного государственного   бюджетного учреждения здравоохранения «Вятскополянская центральная районная    больница»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ШАХМА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Кировского областного               государственного казенного учреждения       социальной защиты «Управление социальной защиты населения в Вятскополянском районе»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9639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21:00Z</dcterms:created>
  <dc:creator>Довольный пользователь Microsoft Office</dc:creator>
  <dc:description/>
  <cp:keywords/>
  <dc:language>en-US</dc:language>
  <cp:lastModifiedBy>User2306</cp:lastModifiedBy>
  <cp:lastPrinted>2020-03-20T15:15:00Z</cp:lastPrinted>
  <dcterms:modified xsi:type="dcterms:W3CDTF">2020-03-27T05:52:00Z</dcterms:modified>
  <cp:revision>18</cp:revision>
  <dc:subject/>
  <dc:title>ПОСТАНОВЛЕНИЕ</dc:title>
</cp:coreProperties>
</file>