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ind w:right="-569" w:hanging="0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right="-5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25.03.2020 № 460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0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1220" w:hRule="atLeast"/>
        </w:trPr>
        <w:tc>
          <w:tcPr>
            <w:tcW w:w="80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здания лагерей с дневным пребыванием на баз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учреждений, осуществляющих организацию отдыха и оздоровления детей в каникулярное 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создания лагерей с дневным пребыванием на базе                        муниципальных учреждений, осуществляющих организацию отдыха и           оздоровления детей  в каникулярное  время, определяет  правила     создания лагерей с дневным пребыванием (далее – лагерь с дневным   пребыванием) на базе муниципальных учреждений,    осуществляющих организацию отдыха и оздоровления детей в   каникулярное время (далее – организация)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агеря с дневным пребыванием на базе муниципальных учреждений создаются  на   основании приказа руководителя муниципального учреждения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ожение о лагере с дневным пребыванием, смета расходов,          программа деятельности, план воспитательной работы с детьми, распорядок дня, разрабатываются и определяются муниципальным учреждением и           утверждаются приказом ее руководителя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Руководитель муниципального учреждения: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ивает деятельность лагеря с дневным пребыванием в                 соответствии с действующими санитарно-эпидемиологическими правилами и нормами;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охрану жизни и здоровья детей 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Содержание, формы и методы работы с детьми определяются             муниципальным учреждением в соответствии с ее уставом.</w:t>
      </w:r>
    </w:p>
    <w:p>
      <w:pPr>
        <w:pStyle w:val="Normal"/>
        <w:spacing w:lineRule="auto" w:line="360"/>
        <w:ind w:right="-2" w:firstLine="851"/>
        <w:rPr/>
      </w:pPr>
      <w:r>
        <w:rPr/>
        <w:t xml:space="preserve">                                                             </w:t>
      </w:r>
      <w:r>
        <w:rPr/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94" w:top="709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50:00Z</dcterms:created>
  <dc:creator>Довольный пользователь Microsoft Office</dc:creator>
  <dc:description/>
  <cp:keywords/>
  <dc:language>en-US</dc:language>
  <cp:lastModifiedBy>User2306</cp:lastModifiedBy>
  <cp:lastPrinted>2020-03-20T08:16:00Z</cp:lastPrinted>
  <dcterms:modified xsi:type="dcterms:W3CDTF">2020-03-27T05:54:00Z</dcterms:modified>
  <cp:revision>11</cp:revision>
  <dc:subject/>
  <dc:title>ПОСТАНОВЛЕНИЕ</dc:title>
</cp:coreProperties>
</file>