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21"/>
        <w:ind w:lef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реализации муниципальной программы муниципального образования городского округа город Вятские Поляны Кировской области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</w:rPr>
        <w:t>«Формирование здорового образа жизни среди населения города Вятские Поляны» на 2022– 2024 годы</w:t>
      </w:r>
    </w:p>
    <w:p>
      <w:pPr>
        <w:pStyle w:val="Style21"/>
        <w:ind w:left="4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Style21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881"/>
        <w:gridCol w:w="1901"/>
        <w:gridCol w:w="2613"/>
        <w:gridCol w:w="4223"/>
      </w:tblGrid>
      <w:tr>
        <w:trPr>
          <w:tblHeader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(начало </w:t>
            </w:r>
            <w:r>
              <w:rPr>
                <w:sz w:val="24"/>
                <w:szCs w:val="24"/>
              </w:rPr>
              <w:t>–</w:t>
            </w:r>
            <w:r>
              <w:rPr>
                <w:bCs/>
                <w:iCs/>
                <w:sz w:val="24"/>
                <w:szCs w:val="24"/>
              </w:rPr>
              <w:t>оконча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арактеристика результата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3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формирование представлений и знаний о рациональном, полноценном питании и здоровом образе жизни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Общественного совет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, проблем с общественностью и депутатами Вятскополянской городской Думы 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социальных роликов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, ОО (образовательные организации)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грамотности учащихся и родителей в вопросах ЗОЖ, формирование мотивации к ведению здорового образа жизни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об организации здорового питания школьников на совещании руководителей образовательных организаций с приглашением специалистов ЦР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, </w:t>
            </w: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формирование культуры здорового питания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:</w:t>
            </w:r>
          </w:p>
          <w:p>
            <w:pPr>
              <w:pStyle w:val="23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оровый образ жизни», </w:t>
            </w:r>
          </w:p>
          <w:p>
            <w:pPr>
              <w:pStyle w:val="23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ое питание-залог здоровья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Вятскополянская центральная городская библиотечная система»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ция к ведению здорового образа жизни.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дительские собрания по темам:</w:t>
            </w:r>
          </w:p>
          <w:p>
            <w:pPr>
              <w:pStyle w:val="Style28"/>
              <w:numPr>
                <w:ilvl w:val="0"/>
                <w:numId w:val="2"/>
              </w:numPr>
              <w:ind w:left="-113" w:firstLine="14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Роль здорового образа жизни»,</w:t>
            </w:r>
          </w:p>
          <w:p>
            <w:pPr>
              <w:pStyle w:val="Style28"/>
              <w:numPr>
                <w:ilvl w:val="0"/>
                <w:numId w:val="2"/>
              </w:numPr>
              <w:ind w:left="-113" w:firstLine="14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Роль семьи в воспитании здорового ребёнка» «Здоровое питание детей и подростков»</w:t>
            </w:r>
          </w:p>
          <w:p>
            <w:pPr>
              <w:pStyle w:val="Style28"/>
              <w:numPr>
                <w:ilvl w:val="0"/>
                <w:numId w:val="2"/>
              </w:numPr>
              <w:ind w:left="-113" w:firstLine="141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частие в рекомендуемых всероссийских конкурсах, например, предлагаемых в рамках проекта «Разговор о правильном питании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репление семейных ценностей и привлечение семей к систематическим занятиям физической культурой и спортом. Формирование у детей ясных представлений о продуктах, приносящих пользу организму, 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воспитание негативного отношения к вредным продуктам питания, </w:t>
            </w:r>
            <w:r>
              <w:rPr>
                <w:sz w:val="24"/>
                <w:szCs w:val="24"/>
              </w:rPr>
              <w:t>знаний и навыков по рациональному питанию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для учащихся среднего и старшего школьного возраста с дискуссией о здоровой и нездоровой пище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ховно-нравственное воспитание молодёжи, формирование активной жизненной позиции здорового образа жизни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й день здоровья в летних оздоровительных лагерях с дневным пребыванием 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(июнь – авгус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 среди учащихся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их открытых онлайн-уроках здоровья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 проведения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а здорового образа жизни среди учащихся</w:t>
            </w:r>
          </w:p>
        </w:tc>
      </w:tr>
      <w:tr>
        <w:trPr>
          <w:trHeight w:val="82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и здоровья на предприятиях и организациях, школах и детских сад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организации города, ОО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к ЗО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Всемирному «Дню здоровья» оформление уголков здоровья. </w:t>
            </w:r>
          </w:p>
        </w:tc>
      </w:tr>
      <w:tr>
        <w:trPr>
          <w:trHeight w:val="188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ие беседы с гражданами старшего поколения «Основные составляющие здорового образа жизн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инципы долголетия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АУСО «Межрайонный комплексный центр социального обслуживания населения в Вятскополянском районе», Совет ветеранов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а здорового образа жизни, укрепления здоровья населения</w:t>
            </w:r>
          </w:p>
        </w:tc>
      </w:tr>
      <w:tr>
        <w:trPr>
          <w:trHeight w:val="58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3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формирование регулярной двигательной активности и занятий физической культурой и спорт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населения в средствах массовой информации о проведении спортивных мероприятий на территории поселений 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политики, общественные организации, совет ветеранов, ОО 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, привлечение граждан к регулярным занятиям физкультурой и спортом по месту жительства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оздоровительных и спортивно-массовых мероприятий с широким участием населения всех возрастов  «С ветерком по лыжне!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с декабря по март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, общественные организации, совет ветеранов, ОО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граждан занимающихся регулярными занятиями зимними видами спорта, закаливание</w:t>
            </w:r>
          </w:p>
        </w:tc>
      </w:tr>
      <w:tr>
        <w:trPr>
          <w:trHeight w:val="1927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ведение соревнований среди работающей молодёжи (волейбол, мини-футбол, настольный теннис, и пр.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нятия с пожилыми гражданами общефизической подготовкой, лечебной гимнастикой, доступными видами спорта – теннис, шашки, шахматы, дартс т.п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овому плану - графику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е молодежные организации, Совет ветеранов 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активных граждан пожилого возраста, создание предпосылок, способствующих увеличению продолжительности жизни</w:t>
            </w:r>
          </w:p>
        </w:tc>
      </w:tr>
      <w:tr>
        <w:trPr>
          <w:trHeight w:val="172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A5A7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естивалей для школьников по выполнению нормативов ВФСК ГТ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квартальн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политики, МБУ СШ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 здорового образа жиз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учащихся школьного и дошкольного возраста к систематическим занятиям физической культурой и спорт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нятий по скандинавской ходьбе </w:t>
            </w:r>
          </w:p>
          <w:p>
            <w:pPr>
              <w:pStyle w:val="Normal"/>
              <w:shd w:fill="FFFFFF" w:val="clear"/>
              <w:spacing w:before="195" w:after="19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95" w:after="19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АУСО «Межрайонный комплексный центр социального обслуживания населения в Вятскополянском районе», Совет ветеран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уляризация  здорового образа жизни старшего поко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0" w:leader="none"/>
                <w:tab w:val="center" w:pos="72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  <w:tab w:val="center" w:pos="72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занятия физической культурой и спортом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 и ремонт фасада МБУ СШ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к систематическим занятиям физической культурой и спор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БУ СШ спортивно – технологическим оборудованием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к систематическим занятиям физической культурой и спортом, увеличение количества занимающихся физической культурой и спорт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в средствах массовой информации о проведении спортивных мероприятий, различной направленности 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жемесячно)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к систематическим занятиям физической культурой и спортом, увеличение количества занимающихся физической культурой и спорт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3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реодоление зависимостей (вредных привычек)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по социально значимым заболеваниям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онных буклетов по профилактике заболеваний и пропаганде здорового образа жизн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– 2024 год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вредных привычек, которые приводят к заболеваниям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освещение вопросов по пропаганде здорового образа жизни, преодолению вредных привычек в СМ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– 2024 год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акций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удущее Кировской области без наркотиков!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общи, где торгуют смертью!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Вместе против наркотиков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октябрь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, </w:t>
            </w: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, КОГАУСО «Межрайонный комплексный центр социального обслуживания населения в Вятскополянском районе», Совет ветеранов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распространение памяток о формировании здорового образа жизни и вреде алкогольной продукции и табака. 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е принятие решений, умение сказать «нет» и противостоять негативному внешнему влиянию</w:t>
            </w:r>
          </w:p>
        </w:tc>
      </w:tr>
      <w:tr>
        <w:trPr>
          <w:trHeight w:val="165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для детей и взросл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ейные весёлые старт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па, мама и Я – спортивная семья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, управление образования 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детей во время каникул, повышение двигательной активности, укрепления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здорового образа жизни</w:t>
            </w:r>
          </w:p>
        </w:tc>
      </w:tr>
      <w:tr>
        <w:trPr>
          <w:trHeight w:val="83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в рамках Единого дня профилактики вредных привычек «Я выбираю жизнь!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ы «Вредные привычки и их влияние на здоровье подростк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кажи: НЕТ!», беседы с молодёжью о вреде алкоголя и табака с показом документального филь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, </w:t>
            </w: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к проблеме табакозависимости, алкоголизма формирование негативного отношения к употреблению табачной продукции</w:t>
            </w:r>
          </w:p>
        </w:tc>
      </w:tr>
      <w:tr>
        <w:trPr>
          <w:trHeight w:val="83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сультаций по вопросам отказа от табакокурения в наркологических кабинетах учреждений здравоохранения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к проблеме табакозависимости, формирование негативного отношения к употреблению табачной продукци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филактической работы по социально значимым заболеваниям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кция «ВИЧ-СПИД - мифы и реальность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, что должен знать каждый о СПИДе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ГБУЗ «Вятскополянская центральная районная больница», ОО, управление социальной политик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населения о профилактике заражения СПИДом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ероприятия по созданию и обеспечению функционирования постоянно действующей информационно-образовательной системы по информированию граждан о мерах профилактики инфекционных и неинфекционных заболеваний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горячих линий», «телефонов доверия» по вопросам профилактики инфекционных заболева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– 2024 г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 «Активное долголетие» - лекции по основам ЗОЖ (</w:t>
            </w:r>
            <w:r>
              <w:rPr>
                <w:sz w:val="24"/>
                <w:szCs w:val="24"/>
              </w:rPr>
              <w:t>с пожилыми гражданами проводятся беседы по профилактике заболеваний, приглашаются узкие специалисты, врачи–геронтологи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– 2024 г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активных граждан пожилого возраста, создание предпосылок, способствующих увеличению продолжительности жизн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регулярность медицинского контроля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1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дицинских осмотров учащихся в школах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, ОО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диагностика заболеваний среди учащихся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2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ности населения о диспансеризации и профилактических осмотрах (средства массовой информации, привлечение страховых компаний, печатная продукция, пр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нее выявление факторов риска и заболеваний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3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рганизации профилактической работы (диспансеризация, ПО, вакцинация). 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нее выявление факторов риска и заболеваний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3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ероприятия, направленные на управление стрессом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1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сихопрофилактика стресса (консультативная поддержка), которая направлена на снижение индивидуальной уязвимости к стрессу и повышение устойчивости к стрессу у работников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2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бственно психологической помощи, направленной на преодоление приобретенных стресс-синдромов, личностных деформаций или заболеваний стрессогенного происхождения (в виде различных форм психокоррекции и обучения).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3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дивидуальных рекомендаций по снижению уязвимости к стрессу с учетом личностных, социально-демографических и других особенностей и специфики работы у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3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рофилактику профессиональных заболеваний, травм на производстве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.1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«Здоровые рабочие места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й «Неделя здоровь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й «Повышение физической активно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и для сотрудников по вопросам здорового питания, контролю веса, контролю артериального д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  <w:r>
              <w:rPr>
                <w:sz w:val="24"/>
                <w:szCs w:val="24"/>
              </w:rPr>
              <w:t xml:space="preserve"> Руководители предприятий и организаций города 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пространенности поведенческих факторов среди сотрудников: курения, низкой физической активности, избыточной массы тела, нездорового питания, высокого артериального давления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3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одготовку (привлечение) кадров медицинских, педагогических работников, работников для учреждений культуры, физической культуры и спорта и др.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.1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работы по профориентации среди учащихся общеобразовательных учреждений город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улярное проведение обучающих мероприятий (циклы ТУ, проведение мастер-классов, тренингов и пр.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– 2024 год 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, ОО</w:t>
            </w:r>
          </w:p>
        </w:tc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медицинских кадров в учреждения здравоохранения района, программы «Земский доктор», «Вятский медик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есь пери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, </w:t>
            </w:r>
            <w:r>
              <w:rPr>
                <w:color w:val="000000"/>
                <w:sz w:val="24"/>
                <w:szCs w:val="24"/>
              </w:rPr>
              <w:t>КОГБУЗ «Вятскополянская центральная районная больница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jc w:val="center"/>
      <w:rPr/>
    </w:pPr>
    <w:r>
      <w:rPr/>
    </w:r>
  </w:p>
  <w:p>
    <w:pPr>
      <w:pStyle w:val="Style35"/>
      <w:jc w:val="center"/>
      <w:rPr/>
    </w:pPr>
    <w:r>
      <w:rPr/>
    </w:r>
  </w:p>
  <w:p>
    <w:pPr>
      <w:pStyle w:val="Style35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Style3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3 Знак1"/>
    <w:basedOn w:val="Style9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ConsPlusNormal">
    <w:name w:val="ConsPlusNormal Знак"/>
    <w:basedOn w:val="Style9"/>
    <w:qFormat/>
    <w:rPr>
      <w:rFonts w:ascii="Arial" w:hAnsi="Arial" w:eastAsia="Times New Roman" w:cs="Arial"/>
      <w:sz w:val="20"/>
      <w:szCs w:val="20"/>
    </w:rPr>
  </w:style>
  <w:style w:type="character" w:styleId="Style10">
    <w:name w:val="Интернет-ссылка"/>
    <w:basedOn w:val="Style9"/>
    <w:qFormat/>
    <w:rPr>
      <w:color w:val="0000FF"/>
      <w:u w:val="single"/>
    </w:rPr>
  </w:style>
  <w:style w:type="character" w:styleId="Style11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MSGENFONTSTYLENAMETEMPLATEROLENUMBERMSGENFONTSTYLENAMEBYROLETEXT2">
    <w:name w:val="MSG_EN_FONT_STYLE_NAME_TEMPLATE_ROLE_NUMBER MSG_EN_FONT_STYLE_NAME_BY_ROLE_TEXT 2_"/>
    <w:basedOn w:val="Style9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Ecattext">
    <w:name w:val="ecattext"/>
    <w:basedOn w:val="Style9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Iauiue">
    <w:name w:val="Iau?iue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spacing w:val="0"/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cs="Times New Roman"/>
    </w:rPr>
  </w:style>
  <w:style w:type="character" w:styleId="13">
    <w:name w:val="Верхний колонтитул Знак1"/>
    <w:basedOn w:val="Style9"/>
    <w:qFormat/>
    <w:rPr>
      <w:rFonts w:ascii="Times New Roman" w:hAnsi="Times New Roman" w:eastAsia="Times New Roman" w:cs="Times New Roman"/>
    </w:rPr>
  </w:style>
  <w:style w:type="character" w:styleId="14">
    <w:name w:val="Нижний колонтитул Знак1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Calibri" w:hAnsi="Calibri" w:eastAsia="Calibri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34">
    <w:name w:val="Style34"/>
    <w:basedOn w:val="Normal"/>
    <w:qFormat/>
    <w:pPr>
      <w:widowControl w:val="false"/>
      <w:spacing w:lineRule="exact" w:line="317"/>
      <w:ind w:firstLine="720"/>
      <w:jc w:val="both"/>
    </w:pPr>
    <w:rPr>
      <w:sz w:val="24"/>
      <w:szCs w:val="24"/>
    </w:rPr>
  </w:style>
  <w:style w:type="paragraph" w:styleId="21">
    <w:name w:val="Подпись2"/>
    <w:basedOn w:val="Normal"/>
    <w:qFormat/>
    <w:pPr>
      <w:widowControl w:val="false"/>
      <w:suppressAutoHyphens w:val="true"/>
      <w:spacing w:before="480" w:after="480"/>
    </w:pPr>
    <w:rPr>
      <w:sz w:val="28"/>
    </w:rPr>
  </w:style>
  <w:style w:type="paragraph" w:styleId="22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spacing w:lineRule="exact" w:line="324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spacing w:lineRule="exact" w:line="323"/>
      <w:ind w:firstLine="742"/>
      <w:jc w:val="both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5">
    <w:name w:val="Стиль1"/>
    <w:basedOn w:val="Normal"/>
    <w:qFormat/>
    <w:pPr>
      <w:jc w:val="both"/>
    </w:pPr>
    <w:rPr>
      <w:rFonts w:eastAsia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DejaVu Sans Condensed;Arial" w:cs="FreeSans"/>
      <w:color w:val="auto"/>
      <w:kern w:val="2"/>
      <w:sz w:val="24"/>
      <w:szCs w:val="24"/>
      <w:lang w:val="ru-RU" w:bidi="hi-IN" w:eastAsia="zh-CN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textAlignment w:val="baseline"/>
    </w:pPr>
    <w:rPr>
      <w:rFonts w:cs="DejaVu Sans Condensed;Arial"/>
      <w:kern w:val="2"/>
      <w:sz w:val="24"/>
      <w:szCs w:val="24"/>
      <w:lang w:eastAsia="zh-CN" w:bidi="hi-I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0">
    <w:name w:val="Style2"/>
    <w:basedOn w:val="Normal"/>
    <w:qFormat/>
    <w:pPr>
      <w:widowControl w:val="false"/>
      <w:spacing w:lineRule="exact" w:line="317"/>
      <w:jc w:val="both"/>
    </w:pPr>
    <w:rPr>
      <w:rFonts w:eastAsia="Calibri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Цитата"/>
    <w:basedOn w:val="Normal"/>
    <w:qFormat/>
    <w:pPr>
      <w:ind w:left="-142" w:right="-285" w:firstLine="284"/>
      <w:jc w:val="both"/>
    </w:pPr>
    <w:rPr>
      <w:rFonts w:eastAsia="Calibri"/>
      <w:sz w:val="28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">
    <w:name w:val="content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Заголовок таблицы"/>
    <w:basedOn w:val="Style28"/>
    <w:qFormat/>
    <w:pPr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</w:pPr>
    <w:rPr>
      <w:rFonts w:ascii="Calibri" w:hAnsi="Calibri" w:eastAsia="Calibri" w:cs="Times New Roman"/>
      <w:szCs w:val="22"/>
    </w:rPr>
  </w:style>
  <w:style w:type="paragraph" w:styleId="Style35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6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32:00Z</dcterms:created>
  <dc:creator>Arn</dc:creator>
  <dc:description/>
  <dc:language>en-US</dc:language>
  <cp:lastModifiedBy>User</cp:lastModifiedBy>
  <cp:lastPrinted>2022-04-01T08:06:00Z</cp:lastPrinted>
  <dcterms:modified xsi:type="dcterms:W3CDTF">2022-04-07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