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14.01.2022      №   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по муниципальному маршруту №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693"/>
        <w:gridCol w:w="317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рей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Переез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ЦРБ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Автостанция»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6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0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7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5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-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-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-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-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2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-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-1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-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-5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-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17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-30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</w:tbl>
    <w:p>
      <w:pPr>
        <w:pStyle w:val="31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</w:t>
      </w:r>
    </w:p>
    <w:p>
      <w:pPr>
        <w:pStyle w:val="31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 14.01.2022       №   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ения пассажирских автобусов по муниципальному маршруту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  <w:gridCol w:w="32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рей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Автостан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Переезд»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0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-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-35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0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-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00</w:t>
            </w:r>
          </w:p>
        </w:tc>
      </w:tr>
      <w:tr>
        <w:trPr>
          <w:trHeight w:val="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-00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-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-25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-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14.01.2022      №   46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я пассажирских автобусов по муниципальному маршруту №3</w:t>
      </w:r>
    </w:p>
    <w:p>
      <w:pPr>
        <w:pStyle w:val="Normal"/>
        <w:jc w:val="right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6279515" cy="709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09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977"/>
                              <w:gridCol w:w="2835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рейс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Время отправления о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т остановки «Переезд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Время отправления о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т остановки «ЦРБ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Время отправления о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т остановки «Библиоте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-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-2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-2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-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-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-5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-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-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-5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-4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5-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5-3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6-5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7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7-4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7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8-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8-3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8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left="288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58.45pt;mso-wrap-distance-left:9pt;mso-wrap-distance-right:9pt;mso-wrap-distance-top:0pt;mso-wrap-distance-bottom:0pt;margin-top:2.2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977"/>
                        <w:gridCol w:w="2835"/>
                        <w:gridCol w:w="3118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рейс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Время отправления о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т остановки «Переезд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Время отправления о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т остановки «ЦРБ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Время отправления о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т остановки «Библиотека»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-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-2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-30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-2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-30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-2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-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-1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-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-5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-0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-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-1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-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-5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-0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-4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-5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-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5-3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6-5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-0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-4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-5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-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-3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-4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-3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left="288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14.01.2022    № 46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я пассажирских автобусов по муниципальному маршруту №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3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рей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Время отправления от остановки «Автостанц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-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-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-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-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-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-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-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-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 14.01.2022     №   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я пассажирских автобусов по муниципальному маршруту №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рей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Автостан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-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-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-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-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-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-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-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-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-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9210</wp:posOffset>
                </wp:positionV>
                <wp:extent cx="7020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80.5pt;mso-wrap-distance-left:0pt;mso-wrap-distance-right:9pt;mso-wrap-distance-top:0pt;mso-wrap-distance-bottom:0pt;margin-top:2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31"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  14.01.2022      №   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енное 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по муниципальному маршруту №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7"/>
        <w:gridCol w:w="382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рей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Автостанц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-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9-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-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-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-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-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-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-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84" w:leader="none"/>
      </w:tabs>
      <w:ind w:left="1440" w:hanging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84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84" w:leader="none"/>
      </w:tabs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84" w:leader="none"/>
      </w:tabs>
      <w:jc w:val="center"/>
      <w:outlineLvl w:val="8"/>
    </w:pPr>
    <w:rPr>
      <w:b/>
      <w:bCs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113" w:right="113" w:hanging="0"/>
    </w:pPr>
    <w:rPr>
      <w:rFonts w:ascii="Bookman Old Style" w:hAnsi="Bookman Old Style" w:cs="Bookman Old Style"/>
      <w:b/>
      <w:bCs/>
      <w:sz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sz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84" w:leader="none"/>
      </w:tabs>
    </w:pPr>
    <w:rPr>
      <w:b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05:00Z</dcterms:created>
  <dc:creator>1</dc:creator>
  <dc:description/>
  <cp:keywords/>
  <dc:language>en-US</dc:language>
  <cp:lastModifiedBy>User2306</cp:lastModifiedBy>
  <cp:lastPrinted>2022-01-14T11:03:00Z</cp:lastPrinted>
  <dcterms:modified xsi:type="dcterms:W3CDTF">2022-01-14T08:05:00Z</dcterms:modified>
  <cp:revision>2</cp:revision>
  <dc:subject/>
  <dc:title>Расписание движения автобусов по городским маршрутам № 1, 2,3 </dc:title>
</cp:coreProperties>
</file>