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3.2025      № 47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29.06.2018 № 1062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8.4. раздела 3 Выплаты стимулирующего характера изложить в следующей редакции: «8.4. Выплаты за наличие ученой степени и почетного звания устанавливаются по решению руководителя для работников,  которым присвоены ученая степень кандидата (доктора) наук,    почетное звание СССР, РСФСР, Российской Федерации в сфере образования, а также для работников, награжденных иными государственными наградами                   СССР, РСФСР, Российской Федерации – орденами, медалями, Почетной грамотой Президента Российской Федерации, благодарностью Президента Российской Федерации, ведомственными наградами федерального органа исполнительной власти, осуществляющего государственное управление в сфере образова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комендуемый размер выплаты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о 30 процентов от оклада (должностного оклада), ставки заработной платы работникам которым присвоены ученая степень доктора наук, почетное звание СССР, РСФСР, Российской Федерации в сфере образования, а также для работникам, награжденным иными государственными наградами                   СССР, РСФСР, Российской Федерации – орденами, медалями;     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процентов от оклада (должностного оклада), ставки заработной платы работникам, которым присвоены ученая степень кандидата наук, а также работникам, награжденным Почетной грамотой Президента Российской Федерации, благодарностью Президента Российской Федерац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5 процентов от оклада (должностного оклада), ставки заработной платы работникам,  награжденным  ведомственными наградами федерального органа исполнительной власти, осуществляющего государственное управление в сфере образова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ты назначаются и выплачиваются по одному основанию на выбор работника со дня присвоения ученой степени, награждения».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3:48:00Z</dcterms:created>
  <dc:creator>Галина Григорьевна</dc:creator>
  <dc:description/>
  <cp:keywords/>
  <dc:language>en-US</dc:language>
  <cp:lastModifiedBy>User</cp:lastModifiedBy>
  <cp:lastPrinted>2025-03-26T08:56:00Z</cp:lastPrinted>
  <dcterms:modified xsi:type="dcterms:W3CDTF">2025-03-27T07:07:00Z</dcterms:modified>
  <cp:revision>22</cp:revision>
  <dc:subject/>
  <dc:title>МУНИЦИПАЛЬНОЕ БЮДЖЕТНОЕ УЧРЕЖДЕНИЕ</dc:title>
</cp:coreProperties>
</file>