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города Вятские Поляны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 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ой комиссии, созданной для реализации проек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ы «Городская комфортная среда» на 2017 год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й инфраструктуры города Вятские Поляны» на 2014-2020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494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ИНЦЕ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 Вятские Поляны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ЕЕ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Вятские Поляны по социальным вопросам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ТАГИР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, секретар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Евген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архитектуры, главный архитектор администрации города Вятские Поля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й организации «Вятскополянский районный союз предпринимателей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И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П «Благоустройство города Вятские Поляны», депутат Вятскополянской городской Думы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Феодос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Организация капитального строительства города Вятские Поляны»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Управление жилищно - коммунального хозяйства города Вятские Поляны»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ЦЕ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коммерческой организации «Вятскополянская городск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К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струментального производства ООО «Молот-Оружие», депутат Вятскополянской городской Думы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Юр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АО «Спортивный комбинат «Электрон», депутат Вятскополянской городской Думы (по согласованию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0" w:top="113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4"/>
      <w:sz w:val="23"/>
      <w:szCs w:val="23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pacing w:val="4"/>
      <w:sz w:val="23"/>
      <w:szCs w:val="23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840" w:after="240"/>
      <w:jc w:val="center"/>
    </w:pPr>
    <w:rPr>
      <w:rFonts w:ascii="Times New Roman" w:hAnsi="Times New Roman" w:eastAsia="Times New Roman" w:cs="Times New Roman"/>
      <w:b/>
      <w:bCs/>
      <w:spacing w:val="4"/>
      <w:sz w:val="23"/>
      <w:szCs w:val="23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1"/>
    </w:pPr>
    <w:rPr>
      <w:rFonts w:ascii="Times New Roman" w:hAnsi="Times New Roman" w:eastAsia="Times New Roman" w:cs="Times New Roman"/>
      <w:b/>
      <w:bCs/>
      <w:spacing w:val="4"/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18:00Z</dcterms:created>
  <dc:creator>User2202</dc:creator>
  <dc:description/>
  <cp:keywords/>
  <dc:language>en-US</dc:language>
  <cp:lastModifiedBy>User</cp:lastModifiedBy>
  <cp:lastPrinted>2017-03-31T10:12:00Z</cp:lastPrinted>
  <dcterms:modified xsi:type="dcterms:W3CDTF">2017-04-05T07:03:00Z</dcterms:modified>
  <cp:revision>5</cp:revision>
  <dc:subject/>
  <dc:title/>
</cp:coreProperties>
</file>