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04.202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4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я в постановление администрации города Вятские Поляны от 12.12.2023 № 1950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4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 утвердить следующее изменение в календарный план физкультурных и спортивных мероприятий на 2024 год, утвержденный постановлением администрации города Вятские Поляны от 12.12.2023 № 1950 «Об утверждении календарного плана физкультурных и спортивных мероприятий на 2024 года» (в редакции постановления администрации города Вятские Поляны от 09.01.2024 № 4 , от 29.03.2024 № 478) (далее – постановление),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 главы города Вятские Поляны</w:t>
        <w:tab/>
        <w:t xml:space="preserve">         </w:t>
        <w:tab/>
        <w:tab/>
        <w:tab/>
        <w:t xml:space="preserve">           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А.П.Солодянкин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eastAsia="Calibri"/>
          <w:color w:val="000000"/>
          <w:sz w:val="12"/>
          <w:szCs w:val="28"/>
          <w:lang w:eastAsia="en-US"/>
        </w:rPr>
      </w:pPr>
      <w:r>
        <w:rPr>
          <w:rFonts w:eastAsia="Calibri"/>
          <w:color w:val="000000"/>
          <w:sz w:val="12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before="4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3:00Z</dcterms:created>
  <dc:creator>User2117</dc:creator>
  <dc:description/>
  <dc:language>en-US</dc:language>
  <cp:lastModifiedBy>User</cp:lastModifiedBy>
  <cp:lastPrinted>2024-04-01T11:10:00Z</cp:lastPrinted>
  <dcterms:modified xsi:type="dcterms:W3CDTF">2024-04-02T08:23:00Z</dcterms:modified>
  <cp:revision>2</cp:revision>
  <dc:subject/>
  <dc:title/>
</cp:coreProperties>
</file>