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6.03.2025   № 4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696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5 год, тыс. рубле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униципальная программа «Содействие   развитию институтов  гражданского 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 709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жителей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 81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 352,8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1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 xml:space="preserve">5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 94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 816,00 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589,7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 94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 816,00 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589,7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Zнай наших», ремонт II и  III экспозиционных залов МБУК «Вятскополянский исторический музей» ул. Советская д. 51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99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II и  III экспозиционных залов МБУК «Вятскополянский исторический музей» ул. Советская д. 51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2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80-летию Победы посвящается…», ремонт памятников посвященных Великой Отечественной войне по адресу ул. Советска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амятников посвященных Великой Отечественной войне по адресу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ть и радоваться», благоустройство дворовой территории д. 49 по ул. Школьная,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9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49 по ул. Школьная, г. Вятские Поляны Кировской области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0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-2», ремонт пешеходной дорожки по ул. Ленина от въезда в арку д. 172 до ул. Калинина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60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Ленина от въезда в арку д. 172 до ул. Калинина (четная сторона)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64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рхиважное дело», обустройство детской площадки по нечетной стороне между д. № 17 и д. № 15 по улице Мир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19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детской площадки по нечетной стороне между домами № 17 и № 15 по улице Мира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6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Оих не бросаем!», создание беговой дорожки и полосы препятствий по нечетной стороне между д. № 17 и д. № 15 по улице Мир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6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еговой дорожки и полосы препятствий по нечетной стороне между домами № 17 и № 15 по улице Мира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9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67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ижение к спорту», устройство дорожки по ул. Дзержинского у д. 5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5,9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орожки по ул. Дзержинского у д. 55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,6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с комфортом», ремонт малого спортивного зала МБУ ДО СШ «Электрон» ул. Ленина д. 149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5,5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алого спортивного зала МБУ ДО СШ «Электрон» ул. Ленина д. 149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3,1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,5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де музыка берет начало -3», ремонт отмостки, фасада и первого этажа муниципального бюджетного образовательного учреждения дополнительного образования детской школы искусств по ул. Ленина д. 81 города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3,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тмостки, фасада и первого этажа муниципального бюджетного образовательного учреждения дополнительного образования детской школы искусств по ул. Ленина д. 81 города Вятские Поляны Кировской области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,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иру – мир!!! Дорожка - людям!!!», ремонт пешеходной дорожки  по ул. Мира от д. № 1 до д. № 29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 по ул. Мира от дома № 1 до дома № 29 (нечетная сторона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73,8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 дворик», ремонт тротуара и устройство парковочных мест у дома 29/45 по улице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54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и устройство парковочных мест у дома 29/45 по улице Кукина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88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ллея цветущих каштанов», ремонт пешеходной дорожки по ул. Гагарина от ул. Мира до ул. Шорина (не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5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Гагарина от ул. Мира до ул. Шорина (нечетная сторона)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Школьная тропа-2», ремонт пешеходной дорожки по ул. Калинина от въездных ворот начальной школы МКОУ «Лицей им. Г.С. Шпагина» до ул. Школьная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57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пешеходной дорожки по ул. Калинина от въездных ворот начальной школы МКОУ «Лицей им. Г.С. Шпагина» до ул. Школьная  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3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ротуар Трещева», ремонт пешеходной дорожки по улице Трещева от улицы Калинина до ул. Краснознаменная (нечетная сторона), ул. Краснознаменная от улицы Трещева до ул. Свободы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0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Трещева от улицы Калинина до ул. Краснознаменная (нечетная сторона), ул. Краснознаменная от улицы Трещева до ул. Свободы (четная сторона)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к дому», ремонт пешеходной дорожки по ул. Урицкого от ул. Шорина до ул. Лермонтова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7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Урицкого от ул. Шорина до ул. Лермонтова (четная сторона)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7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ота внутри», ремонт учебных классов в МБОУ ДО ДМШДиУИ по адресу ул. Тойменка д. 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0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учебных классов в МБОУ ДО ДМШДиУИ по адресу ул. Тойменка д. 2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9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мяти вечной верны-2», ремонт пешеходной дорожки по ул. Пароходной (вдоль ограждения сквера «Память героям» у Вятскполянского районного организационно-методического центра) до ул. Азина (четная сторона), от перекрестка ул. Пароходная и ул. Азина до д. 45 по ул. Советская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2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Пароходной (вдоль ограждения сквера «Память героям» у Вятскполянского районного организационно-методического центра) до ул. Азина (четная сторона), от перекрестка ул. Пароходная и ул. Азина до д. 45 по ул. Советская (четная сторона)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4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 память о фронтовиках и тружениках тыла», благоустройство территории у стелы героям фронта и тыла и установка пьедестала под военную технику по ул. Ленина и ул. Урицкого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4,6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у стелы героям фронта и тыла и установка пьедестала под военную технику по ул. Ленина и ул. Урицкого, г. 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24,6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3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9,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83,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27:00Z</dcterms:created>
  <dc:creator>User</dc:creator>
  <dc:description/>
  <cp:keywords/>
  <dc:language>en-US</dc:language>
  <cp:lastModifiedBy>User</cp:lastModifiedBy>
  <cp:lastPrinted>2025-03-27T16:29:00Z</cp:lastPrinted>
  <dcterms:modified xsi:type="dcterms:W3CDTF">2025-03-28T07:27:00Z</dcterms:modified>
  <cp:revision>5</cp:revision>
  <dc:subject/>
  <dc:title/>
</cp:coreProperties>
</file>