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3.2015   №  4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, в которых осужденные и лица, которым назначено административное наказание в виде обязательных рабо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ывают обязательные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2010"/>
        <w:gridCol w:w="1275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ин Владимир Александ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 Юрий Григо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ников Борис Владим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леев Олег Анато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рмонтов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4:00Z</dcterms:created>
  <dc:creator>User2206</dc:creator>
  <dc:description/>
  <cp:keywords/>
  <dc:language>en-US</dc:language>
  <cp:lastModifiedBy>User2306</cp:lastModifiedBy>
  <cp:lastPrinted>2015-03-02T15:46:00Z</cp:lastPrinted>
  <dcterms:modified xsi:type="dcterms:W3CDTF">2015-03-04T13:24:00Z</dcterms:modified>
  <cp:revision>2</cp:revision>
  <dc:subject/>
  <dc:title>Приложение №1</dc:title>
</cp:coreProperties>
</file>