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left="4956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56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ind w:left="4956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48" w:firstLine="708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248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Вятские Поляны</w:t>
      </w:r>
    </w:p>
    <w:p>
      <w:pPr>
        <w:pStyle w:val="Normal"/>
        <w:ind w:left="4248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02.03.2015    №  49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ов обязательных рабо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борка, погрузка и выгрузка из автотранспорта мусора, строительных и крупногабаритных отходов, грязи, опавшей листвы, снега, льд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ртировка, упаковка твердых бытовых отходов и вторичного сырь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счистка от снега дорог, тротуаров и посыпка их антигололедной смесью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кашивание, уборка травы и сорной растительност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садка, полив цветов и кустарников, обрезка деревьев и кустарников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чистка от мусора урн и контейнеров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Мелкий ремонт, побелка, покраска малых архитектурных фор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Выполнение земляных и других  подсобных работ по благоустройству гор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3:23:00Z</dcterms:created>
  <dc:creator>User2206</dc:creator>
  <dc:description/>
  <cp:keywords/>
  <dc:language>en-US</dc:language>
  <cp:lastModifiedBy>User2306</cp:lastModifiedBy>
  <cp:lastPrinted>2015-03-02T15:37:00Z</cp:lastPrinted>
  <dcterms:modified xsi:type="dcterms:W3CDTF">2015-03-04T13:23:00Z</dcterms:modified>
  <cp:revision>2</cp:revision>
  <dc:subject/>
  <dc:title>Приложение №1</dc:title>
</cp:coreProperties>
</file>