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03.2015    №  4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ов для отбывания наказания осу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рави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2010"/>
        <w:gridCol w:w="1275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 Валерий Александ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ин Владимир Александ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Ритуальные услу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 Юрий Григор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ников Борис Владими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олот-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Игорь Анато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Кукина, 15/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маст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риев Ильсур Фарит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1-05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Андрей Анато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6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автоколонна №1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цев Александр Васи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9-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птице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Павел Васи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еповская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Поляныхле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ый Иван Иван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зержинского,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2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и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лександр Никола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Калинин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43-05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Бортенев В.М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енев Виктор Михайл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Высотная,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6-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ий машиностроительный завод «Мол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н Александр Владими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Ленина,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4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ПО «Экодом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лет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Октябрьская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536845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кватор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зянов Рафаэль Зину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0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топсб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ид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зержинского,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Космодемьянской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1-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3:00Z</dcterms:created>
  <dc:creator>User2206</dc:creator>
  <dc:description/>
  <cp:keywords/>
  <dc:language>en-US</dc:language>
  <cp:lastModifiedBy>User2306</cp:lastModifiedBy>
  <cp:lastPrinted>2015-03-02T15:43:00Z</cp:lastPrinted>
  <dcterms:modified xsi:type="dcterms:W3CDTF">2015-03-04T13:23:00Z</dcterms:modified>
  <cp:revision>2</cp:revision>
  <dc:subject/>
  <dc:title>Приложение №1</dc:title>
</cp:coreProperties>
</file>