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 05.04.2021  № 490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b/>
          <w:bCs/>
          <w:sz w:val="28"/>
          <w:szCs w:val="28"/>
          <w:lang w:val="ru-RU"/>
        </w:rPr>
        <w:t xml:space="preserve">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b/>
          <w:bCs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b/>
          <w:bCs/>
          <w:sz w:val="28"/>
          <w:szCs w:val="28"/>
          <w:lang w:val="ru-RU"/>
        </w:rPr>
        <w:t>Законом Кировской области от 04.12.2007 № 200-ЗО «Об административной ответственности в Кировской области»</w:t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7054"/>
        <w:gridCol w:w="16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Статья К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,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должностное лицо наделено правом составления протокола об административном правонарушении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ервый </w:t>
            </w:r>
          </w:p>
          <w:p>
            <w:pPr>
              <w:pStyle w:val="ConsPlusDocList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главы администрации города</w:t>
            </w:r>
          </w:p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9.4.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ь 1 статьи 19.4.1. 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асть 1 статьи 19.5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9.7. Непредставление сведений (информации)</w:t>
            </w:r>
          </w:p>
        </w:tc>
      </w:tr>
      <w:tr>
        <w:trPr>
          <w:trHeight w:val="102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</w:pPr>
            <w:r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  <w:t>Статья 2.1.2. Воспрепятствование законной  деятельности  депутатов Законодательного Собра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</w:pPr>
            <w:r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  <w:t>Статья 2.2.1. Воспрепятствование законной деятельности  депутатов представительных органов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й 7.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ушение порядка предоставления государственных и муниципальных услу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города, начальник Финансового управления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)</w:t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9.4.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ь 1 статьи 19.4.1. 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асть 1 статьи 19.5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9.7. Непредставление сведений (информации)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татья 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тишины и покоя граждан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. Нарушения в сфере проведения земляных работ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2. Оставление тары (упаковки) вне торговых сооружений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3. Размещение транспортных средств на территориях детских, </w:t>
            </w:r>
            <w:r>
              <w:rPr>
                <w:sz w:val="28"/>
                <w:szCs w:val="28"/>
              </w:rPr>
              <w:t>спортивных  площадок, площадок для выгула и дрессировки животных, газонах и других озелененных территориях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4. Непроведение мероприятий по стрижке и (или) скашиванию </w:t>
            </w:r>
            <w:r>
              <w:rPr>
                <w:sz w:val="28"/>
                <w:szCs w:val="28"/>
              </w:rPr>
              <w:t>сеяных и дикорастущих трав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.5. Нарушение требований паспорта наружной отделки фасада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татья 4.1.6. Размещение материалов информационного  характера  вне средств наружной информаци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7. Размещение непригодного к эксплуатации </w:t>
            </w:r>
            <w:r>
              <w:rPr>
                <w:sz w:val="28"/>
                <w:szCs w:val="28"/>
              </w:rPr>
              <w:t xml:space="preserve">разукомплектованного  транспортного средства, а также  его  частей  вне </w:t>
            </w:r>
            <w:r>
              <w:rPr>
                <w:color w:val="000000"/>
                <w:sz w:val="28"/>
                <w:szCs w:val="28"/>
              </w:rPr>
              <w:t>специально оборудованных мест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Нарушения в сфере содержания территории муниципального образования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9. Нарушения в сфере содержания строительных площадок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. Нарушения в сфере размещения и  содержания средств наружной информаци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1. Осуществление розничной торговли вне установленных мест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города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(курирующий социальную сферу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>
          <w:trHeight w:val="44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татья 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тишины и покоя граждан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. Нарушения в сфере проведения земляных работ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2. Оставление тары (упаковки) вне торговых сооружений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3. Размещение транспортных средств на территориях детских, </w:t>
            </w:r>
            <w:r>
              <w:rPr>
                <w:sz w:val="28"/>
                <w:szCs w:val="28"/>
              </w:rPr>
              <w:t>спортивных  площадок, площадок для выгула и дрессировки животных, газонах и других озелененных территориях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4. Непроведение мероприятий по стрижке и (или) скашиванию </w:t>
            </w:r>
            <w:r>
              <w:rPr>
                <w:sz w:val="28"/>
                <w:szCs w:val="28"/>
              </w:rPr>
              <w:t>сеяных и дикорастущих трав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.5. Нарушение требований паспорта наружной отделки фасада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татья 4.1.6. Размещение материалов информационного  характера  вне средств наружной информаци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7. Размещение непригодного к эксплуатации </w:t>
            </w:r>
            <w:r>
              <w:rPr>
                <w:sz w:val="28"/>
                <w:szCs w:val="28"/>
              </w:rPr>
              <w:t xml:space="preserve">разукомплектованного  транспортного средства, а также  его частей вне </w:t>
            </w:r>
            <w:r>
              <w:rPr>
                <w:color w:val="000000"/>
                <w:sz w:val="28"/>
                <w:szCs w:val="28"/>
              </w:rPr>
              <w:t>специально оборудованных мест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Нарушения в сфере содержания территории муниципального образования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9. Нарушения в сфере содержания строительных площадок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. Нарушения в сфере размещения и  содержания средств наружной информаци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1. Осуществление розничной торговли вне установленных мест</w:t>
            </w:r>
          </w:p>
        </w:tc>
      </w:tr>
      <w:tr>
        <w:trPr>
          <w:trHeight w:val="6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чальник Управления по делам муниципальной собственности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2.1.2. Нарушение порядка распоряжения недвижимым имуществом, находящимся в муниципальной собственности, и использования указанного имуществ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  <w:lang w:val="de-DE" w:bidi="fa-IR"/>
              </w:rPr>
              <w:t xml:space="preserve">Статья 4.1.10. Нарушения в сфере размещения и  содержания  средств </w:t>
            </w:r>
            <w:r>
              <w:rPr>
                <w:color w:val="000000"/>
                <w:sz w:val="28"/>
                <w:szCs w:val="28"/>
              </w:rPr>
              <w:t>наружной информаци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архитектуры, главный архитектор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.1. Нарушения в сфере проведения земляных работ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5. Нарушение требований паспорта наружной отделки фасада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  <w:shd w:fill="FFFFFF" w:val="clear"/>
                <w:lang w:val="de-DE" w:bidi="fa-IR"/>
              </w:rPr>
              <w:t xml:space="preserve">Статья 4.1.6. Размещение материалов информационного  характера вне </w:t>
            </w:r>
            <w:r>
              <w:rPr>
                <w:rFonts w:eastAsia="Arial"/>
                <w:color w:val="000000"/>
                <w:sz w:val="28"/>
                <w:szCs w:val="28"/>
                <w:lang w:val="de-DE" w:bidi="fa-IR"/>
              </w:rPr>
              <w:t>средств наружной информации</w:t>
            </w:r>
            <w:r>
              <w:rPr>
                <w:rFonts w:eastAsia="Arial" w:cs="Courier New" w:ascii="Courier New" w:hAnsi="Courier New"/>
                <w:color w:val="000000"/>
                <w:sz w:val="20"/>
                <w:szCs w:val="28"/>
                <w:lang w:val="de-DE" w:bidi="fa-IR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9. Нарушения в сфере содержания строительных площадок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0. Нарушения в сфере размещения и  содержания средств наружной информации</w:t>
            </w:r>
          </w:p>
        </w:tc>
      </w:tr>
      <w:tr>
        <w:trPr>
          <w:trHeight w:val="40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чальник отдела развития торговли и предпринимательства управления муниципальных закупок, развития торговли и предпринимательств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10. Непринятие мер по недопущению нахождения детей в общественных и иных местах на территории Кировской области</w:t>
            </w:r>
          </w:p>
        </w:tc>
      </w:tr>
      <w:tr>
        <w:trPr>
          <w:trHeight w:val="6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2. Оставление тары (упаковки) вне торговых сооружени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1. Осуществление розничной торговли вне установленных мест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отдела гражданской обороны, чрезвычайной ситуации, охраны труда,  и муниципального жилищного контроля управления по вопросам жизнеобеспечения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</w:tbl>
    <w:p>
      <w:pPr>
        <w:pStyle w:val="13"/>
        <w:shd w:fill="auto" w:val="clear"/>
        <w:spacing w:lineRule="atLeast" w:line="100" w:before="0" w:after="0"/>
        <w:ind w:left="20" w:firstLine="720"/>
        <w:rPr/>
      </w:pPr>
      <w:r>
        <w:rPr/>
      </w:r>
    </w:p>
    <w:p>
      <w:pPr>
        <w:pStyle w:val="13"/>
        <w:shd w:fill="auto" w:val="clear"/>
        <w:spacing w:lineRule="atLeast" w:line="100" w:before="0" w:after="0"/>
        <w:ind w:left="20" w:firstLine="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</w:t>
      </w:r>
    </w:p>
    <w:sectPr>
      <w:type w:val="nextPage"/>
      <w:pgSz w:w="11906" w:h="16838"/>
      <w:pgMar w:left="1485" w:right="611" w:gutter="0" w:header="0" w:top="915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Верх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h-CN" w:bidi="fa-IR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zh-CN" w:bidi="fa-IR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7" w:leader="none"/>
        <w:tab w:val="right" w:pos="9654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20.00.5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7:00Z</dcterms:created>
  <dc:creator>Urist</dc:creator>
  <dc:description/>
  <cp:keywords/>
  <dc:language>en-US</dc:language>
  <cp:lastModifiedBy>User2306</cp:lastModifiedBy>
  <cp:lastPrinted>2021-04-02T08:36:00Z</cp:lastPrinted>
  <dcterms:modified xsi:type="dcterms:W3CDTF">2021-04-08T06:54:00Z</dcterms:modified>
  <cp:revision>2</cp:revision>
  <dc:subject/>
  <dc:title>Закон Кировской области от 04.12.2007 N 200-ЗО
(ред. от 15.12.2020)
"Об административной ответственности в Кировской области"
(принят постановлением Законодательного Собрания Кировской области от 22.11.2007 N 19/349)
(вместе с "Протоколом об административном правонарушении")
(с изм. и доп., вступившими с силу с 01.01.20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