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Ы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06.04.2022       № 4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25 годы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2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12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6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12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4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90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6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4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90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6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4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ивому городу – красивая библиотека», ремонт фасада здания МБУК ВПГЦБС                 ул. Школьная д. 47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39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фасада здания МБУК ВПГЦБС    ул. Школьная д. 47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21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7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С заботой о людях», 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ротуара по ул. Гагарина от  дома № 7А до ул.Азина г.Вятские Поляны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38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ротуара по ул. Гагарина от  дома № 7А до ул.Азина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2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7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Спасем микрорайон «Елочка», ремонт ливневого водостока, проходящего с южной стороны д. 15/27 по ул. Куки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27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ливневого водостока, проходящего с южной стороны д. 15/27 по ул. Куки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76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 дороге к знаниям», ремонт тротуара по ул. Гагарина от ул. Мира до дома № 7А по ул. Гагари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12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по ул. Гагарина от ул. Мира до дома № 7А по ул. Гагари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58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амяти вечной верны», ремонт ограждения в сквере «Памяти героев» у Вятсполянского районного организационно-методического центра 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55,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ограждения в сквере «Памяти героев» у Вятсполянского районного организационно-методического центра  г. Вятские Поляны</w:t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73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Наш двор», ремонт асфальтобетонного покрытия дворовой территории по ул. Ленина д 118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4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асфальтобетонного покрытия дворовой территории по ул. Ленина д 118, г. Вятские Поляны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ароходный», ремонт тротуара по ул. Пароходная от д. 54 до д. 86 (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61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тротуара по ул. Пароходная от д. 54 до д. 86 (четная сторона), г. Вятские Полян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04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"Волшебная страна", устройство детской игровой площадки, ул. Мира, д. 49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77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детской игровой площадки, ул. Мира, д. 49, г. Вятские Поляны</w:t>
            </w:r>
          </w:p>
        </w:tc>
      </w:tr>
      <w:tr>
        <w:trPr>
          <w:trHeight w:val="14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09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9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Светило культуры», замена окон в здании муниципального бюджтеного учреждения культуры Дворец культуры «Победа», ул. Тойменка д. 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34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на окон в здании муниципального бюджтеного учреждения культуры Дворец культуры «Победа», ул. Тойменка д. 2, г. Вятские Поляны</w:t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0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1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Радужный мир детства», установка детской игровой и спортивной площадки ул. Гагарина д. 10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28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ановка детской игровой и спортивной площадки ул. Гагарина д. 10, г. Вятские Поляны</w:t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5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В честь Трещева», ремонт тротуаров по ул. Трещева (левая сторона) от ул. Краснознаменная до ул. Раздольная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74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тротуаров по ул. Трещева (левая сторона) от ул. Краснознаменная до ул. Раздольная, г. Вятские Поляны</w:t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06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Окно, но не в Европу», замена окон и установка кондиционера в помещениях муниципального бюджетного учреждения культуры "Вятскополянский исторический музей", ул. Тойменка  д. 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8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на окон и установка кондиционера в помещениях муниципального бюджетного учреждения культуры "Вятскополянский исторический музей", ул. Тойменка  д. 2, г. Вятские Поляны</w:t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35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Наше детство», устройство детской игровой площадки между д. 21Б по ул. Некрасова и д. 18Б по ул. Шор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72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детской игровой площадки между д. 21Б по ул. Некрасова и д. 18Б по ул. Шорина, г. Вятские Поляны</w:t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96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1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1:00Z</dcterms:created>
  <dc:creator>User1203</dc:creator>
  <dc:description/>
  <dc:language>en-US</dc:language>
  <cp:lastModifiedBy>User</cp:lastModifiedBy>
  <cp:lastPrinted>2022-04-05T10:49:00Z</cp:lastPrinted>
  <dcterms:modified xsi:type="dcterms:W3CDTF">2022-04-06T10:51:00Z</dcterms:modified>
  <cp:revision>2</cp:revision>
  <dc:subject/>
  <dc:title/>
</cp:coreProperties>
</file>