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4.03.2023</w:t>
      </w: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  <w:u w:val="single"/>
        </w:rPr>
        <w:t>4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римерного положения об оплате труда работников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униципальных бюджетных учреждений дополнительного образования сферы физической культуры и спорта, подведомственных Управлению социальной политики администрации города Вятские Поляны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30 апреля 2021 г. № 127-ФЗ «О внесении изменений в Федеральный закон «О физической культуре и спорте в Российской Федерации» и Федеральный закон «Об образовании в Российской Федерации», статьями 135, 144 Трудового Кодекса Российской Федерации, постановлением главы администрации города Вятские Поляны от 28.11.2008   № 2136 «Об оплате труда работников муниципальных бюджетных учреждений» (с изменениями, внесенными постановлениями администрации города Вятские Поляны от 10.04.2009 № 509, от 29.05.2009 № 822, 28.11.2011 № 1455, от 16.01.2013 № 49, от 30.12.2016 № 2450, от 12.08.2020 № 931)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мерное положение об оплате труда работников муниципальных бюджетных учреждений дополнительного образования сферы физической культуры и спорта (далее - Положение), подведомственных Управлению социальной политики администрации города Вятские Поляны (далее - муниципальные бюджетные учреждения дополнительного образования сферы физической культуры и спорта)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Директору муниципального бюджетного учреждения дополнительного образования спортивная школа «Электрон» города Вятские Поляны      Медведеву А.А. до 01 сентября 2023 года разработать в соответствии с   пунктом 1 настоящего постановления и утвердить в установленном порядке Положение об оплате труда работников муниципального бюджетного учреждения дополнительного образования спортивная школа «Электрон» города Вятские Поля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Вятские Поляны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2835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КУ ЦКП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Никулин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ind w:left="0" w:right="-232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426" w:top="96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udact.ru/law/federalnyi-zakon-ot-30042021-n-127-fz-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4:57:00Z</dcterms:created>
  <dc:creator>Приемная мэра</dc:creator>
  <dc:description/>
  <dc:language>en-US</dc:language>
  <cp:lastModifiedBy>User</cp:lastModifiedBy>
  <cp:lastPrinted>2023-03-24T08:32:00Z</cp:lastPrinted>
  <dcterms:modified xsi:type="dcterms:W3CDTF">2023-03-27T04:57:00Z</dcterms:modified>
  <cp:revision>2</cp:revision>
  <dc:subject/>
  <dc:title/>
</cp:coreProperties>
</file>