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6"/>
        <w:ind w:left="9639" w:hanging="0"/>
        <w:rPr/>
      </w:pPr>
      <w:r>
        <w:rPr>
          <w:rFonts w:cs="Times New Roman" w:ascii="Times New Roman" w:hAnsi="Times New Roman"/>
          <w:sz w:val="28"/>
          <w:szCs w:val="24"/>
        </w:rPr>
        <w:t>от  08.04.2021  №  502 )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ВЕДЕНИЯ</w:t>
      </w:r>
    </w:p>
    <w:p>
      <w:pPr>
        <w:pStyle w:val="ConsPlusDocList"/>
        <w:jc w:val="center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о целевых показателях эффективности реализации </w:t>
      </w:r>
      <w:r>
        <w:rPr/>
        <w:t xml:space="preserve">муниципальной программы </w:t>
      </w:r>
    </w:p>
    <w:tbl>
      <w:tblPr>
        <w:tblW w:w="15170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05"/>
        <w:gridCol w:w="1721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6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rFonts w:eastAsia="Courier New"/>
              </w:rPr>
              <w:t>п/п</w:t>
            </w:r>
          </w:p>
        </w:tc>
        <w:tc>
          <w:tcPr>
            <w:tcW w:w="7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/>
              <w:t>Наименование муниципальной программы, подпрограммы, отдельного мероприятия, показателя, цель, задач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rFonts w:eastAsia="Courier New"/>
              </w:rPr>
              <w:t>Единица измерения</w:t>
            </w:r>
          </w:p>
        </w:tc>
        <w:tc>
          <w:tcPr>
            <w:tcW w:w="5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Значение показателя эффективности</w:t>
            </w:r>
          </w:p>
        </w:tc>
      </w:tr>
      <w:tr>
        <w:trPr>
          <w:trHeight w:val="16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7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rFonts w:eastAsia="Courier New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Цель «</w:t>
            </w:r>
            <w:r>
              <w:rPr>
                <w:shd w:fill="FFFFFF" w:val="clear"/>
              </w:rPr>
              <w:t xml:space="preserve">Создание условий, обеспечивающих </w:t>
            </w:r>
            <w:r>
              <w:rPr/>
              <w:t>возможность гражданам систематически заниматься физической культурой и спортом на территории города Вятские Поляны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Задача «Стимулирование граждан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 «Доля населения, систематически занимающегося физической культурой и спортом, в общей численности населения в возрасте 3 - 79 лет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Задача «Создание условий для развития спорта высших достижени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18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</w:t>
            </w:r>
            <w:r>
              <w:rPr>
                <w:rStyle w:val="FontStyle58"/>
                <w:rFonts w:eastAsia="Calibri" w:cs="Times New Roman" w:ascii="Times New Roman" w:hAnsi="Times New Roman"/>
                <w:i w:val="false"/>
                <w:lang w:eastAsia="en-US"/>
              </w:rPr>
              <w:t xml:space="preserve"> «Количество спортсменов, выполнивших нормативы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на получения спортивного разряд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победителей и призеров официальных всероссийских, международных соревновани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Задача «Обновление спортивной </w:t>
            </w:r>
            <w:r>
              <w:rPr/>
              <w:t>инфраструктуры, в том числе доступной для лиц с ограниченными возможностями здоровья и инвалидов»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: «Обеспеченность спортивными залам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ыс. кв. метров на 10 тыс. 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: «Обеспеченность плоскостными спортивными сооружениям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ыс. кв. метров на 10 тыс. 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2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Количество физкультурно-спортивных мероприятий для людей с ограниченными возможностями»</w:t>
            </w:r>
          </w:p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eastAsia="hi-IN" w:bidi="hi-IN"/>
              </w:rPr>
            </w:pPr>
            <w:r>
              <w:rPr>
                <w:shd w:fill="FFFFFF" w:val="clear"/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1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/>
              <w:t>Показатель «Количество участников физкультурных мероприятий, участвующих в городских мероприяти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2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Количество проводимых спортивно-массовых мероприятий в городе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3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shd w:fill="FFFFFF" w:val="clear"/>
              </w:rPr>
              <w:t xml:space="preserve"> «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4,0</w:t>
            </w:r>
          </w:p>
        </w:tc>
      </w:tr>
      <w:tr>
        <w:trPr>
          <w:trHeight w:val="1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hd w:fill="FFFFFF" w:val="clear"/>
              </w:rPr>
            </w:pPr>
            <w:r>
              <w:rPr>
                <w:rFonts w:eastAsia="Courier New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1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Доля спортсменов-разрядников в общем количестве лиц занимающихся в МБУ СШ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2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«Количество городских, областных, межрегиональных, всероссийских и международных физкультурных и спортивных мероприятий»</w:t>
            </w:r>
          </w:p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3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3.1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</w:t>
            </w:r>
            <w:r>
              <w:rPr>
                <w:rFonts w:eastAsia="Courier New"/>
              </w:rPr>
              <w:t>Количество работников прошедших курсы по повышению квалификации и профессиональной подготовки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4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Обеспечение текущей деятельности организации  в области физической культуры и спорта 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4.1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Использование субсидии на цели, соответствующие условиям предоставления субсиди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/>
              <w:t>проц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5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eastAsia="hi-IN" w:bidi="hi-IN"/>
              </w:rPr>
            </w:pPr>
            <w:r>
              <w:rPr>
                <w:shd w:fill="FFFFFF" w:val="clear"/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5.1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«Количество спортивных объектов, реконструируемых и построенных за год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6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Налоговые расходы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6.1.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«Количество человек посетившие спортивные мероприятие бесплатно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rPr/>
      </w:pPr>
      <w:r>
        <w:rPr/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  <w:t>* - реконструкция АО «СК «Электрон»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28:00Z</dcterms:created>
  <dc:creator>User</dc:creator>
  <dc:description/>
  <cp:keywords/>
  <dc:language>en-US</dc:language>
  <cp:lastModifiedBy>User2306</cp:lastModifiedBy>
  <cp:lastPrinted>2021-04-08T07:50:00Z</cp:lastPrinted>
  <dcterms:modified xsi:type="dcterms:W3CDTF">2021-04-13T07:24:00Z</dcterms:modified>
  <cp:revision>18</cp:revision>
  <dc:subject/>
  <dc:title/>
</cp:coreProperties>
</file>